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.08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№ 16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 xml:space="preserve">О внесении изменений в решение Сельской Думы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ельского поселения «деревня Рябцево» о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1.01.2016 № 1 «Об утверждении Положения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 порядке и условиях оплаты труда муниципальных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лужащих, замещающих муниципальные должно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униципальной службы в администрации сельског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селения «деревня Рябцево»</w:t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bCs/>
          <w:color w:val="333333"/>
          <w:sz w:val="16"/>
          <w:szCs w:val="16"/>
        </w:rPr>
      </w:pPr>
      <w:r>
        <w:rPr>
          <w:rFonts w:cs="Helvetica" w:ascii="Helvetica" w:hAnsi="Helvetica"/>
          <w:b/>
          <w:bCs/>
          <w:color w:val="333333"/>
          <w:sz w:val="16"/>
          <w:szCs w:val="1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7 Закона Калужской области от 06 декабря 2018 года № 419 «Об областном бюджете на 2019 и на плановый период 2020 и 2021 годов», решением Сельской Думы сельского поселения «деревня Рябцево»  от 27.12.2018 № 27 «О бюджете сельского поселения «деревня Рябцево» на 2019 год и плановый период 2020 – 2021 годов», руководствуясь Уставом сельского поселения «деревня Рябцево»,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b/>
          <w:b/>
          <w:color w:val="333333"/>
        </w:rPr>
      </w:pPr>
      <w:r>
        <w:rPr>
          <w:sz w:val="28"/>
          <w:szCs w:val="28"/>
        </w:rPr>
        <w:t xml:space="preserve">                   </w:t>
      </w:r>
      <w:r>
        <w:rPr>
          <w:b/>
        </w:rPr>
        <w:t>Сельская Дума сельского поселения «деревня Рябцево»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b/>
          <w:b/>
          <w:color w:val="333333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изменения в решение Сельской Думы сельского поселения «деревн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ябцево» от 11.01.2016 № 1</w:t>
      </w:r>
      <w:r>
        <w:rPr>
          <w:bCs/>
          <w:sz w:val="28"/>
          <w:szCs w:val="28"/>
        </w:rPr>
        <w:t>«Об утверждении Положения 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Рябцево» 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«Размеры должностных окладов муниципальных служащих, замещающих муниципальные должности муниципальной службы в администрации сельского поселения «деревня Рябцево» изложить в новой редакции согласно приложению № 1 к настоящему решению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Размеры ежемесячной надбавки к должностному оклад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классный чин муниципальным служащим администрации сельского поселения «деревня Рябцево»» изложить в новой редакции согласно приложению № 2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Внести в решение Сельской Думы сельского поселения «деревня Рябцево» от 13.01.2017 «Об утверждении Положения о порядке и условии оплаты труда работников, 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деревня Рябцево» 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 Приложение № 3 «Размеры окладов обеспечивающих работников администрации» изложить в новой редакции согласно приложению № 3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 Приложение № 4 «Размеры окладов служащих и рабочих администрации» изложить в новой редакции согласно приложению № 4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 и распространяется на правоотношения, возникшие с 01 октября 2019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Рябце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Е.В. Федюкова</w:t>
        <w:tab/>
        <w:tab/>
      </w:r>
      <w:r>
        <w:rPr>
          <w:sz w:val="28"/>
          <w:szCs w:val="28"/>
          <w:lang w:val="ru-RU"/>
        </w:rPr>
        <w:tab/>
        <w:t xml:space="preserve">   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bookmarkStart w:id="0" w:name="P270"/>
      <w:bookmarkEnd w:id="0"/>
      <w:r>
        <w:rPr>
          <w:b/>
          <w:sz w:val="28"/>
          <w:szCs w:val="28"/>
        </w:rPr>
        <w:t>Размеры  должностных окладов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муниципальных служащих, замещающих муниципальные должности муниципальной службы в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и сельского поселения «деревня Рябцев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64"/>
        <w:gridCol w:w="2241"/>
        <w:gridCol w:w="235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должност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1 разря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вающие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7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7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359"/>
      <w:bookmarkEnd w:id="1"/>
      <w:r>
        <w:rPr>
          <w:b/>
          <w:sz w:val="28"/>
          <w:szCs w:val="28"/>
        </w:rPr>
        <w:t>Размеры ежемесячной надбавки к должностному окладу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классный чин муниципальным служащим администрации сельского поселения «деревня Рябце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6"/>
        <w:gridCol w:w="31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 долж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ного чина муниципальной служб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ая надбавка к должностному окладу за классный чин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 в рублях в месяц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администрации, заместитель главы админи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Ведущий специалист Ведущий специалист 1 разря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работников, замещающих должности, не являющиеся должностями муниципальной службы администрации СП «деревня Рябцев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ов 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/>
            </w:pPr>
            <w:r>
              <w:rPr/>
              <w:t>Ведущий экспе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73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/>
            </w:pPr>
            <w:r>
              <w:rPr/>
              <w:t>Старший инспектор-делопроиз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60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/>
            </w:pPr>
            <w:r>
              <w:rPr/>
              <w:t>Инспектор-делопроиз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565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right"/>
        <w:rPr/>
      </w:pPr>
      <w:r>
        <w:rPr/>
        <w:t>Приложение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служащих администрации сельского поселения «деревня Рябцев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Профессиональная квалификационная группа/квалификационный уровень «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мер окладов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527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1"/>
      <w:szCs w:val="21"/>
      <w:lang w:bidi="ar-SA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28:00Z</dcterms:created>
  <dc:creator>Бухгалтер</dc:creator>
  <dc:description/>
  <cp:keywords/>
  <dc:language>en-US</dc:language>
  <cp:lastModifiedBy>Бухгалтер</cp:lastModifiedBy>
  <cp:lastPrinted>2019-08-30T10:45:00Z</cp:lastPrinted>
  <dcterms:modified xsi:type="dcterms:W3CDTF">2019-08-30T07:46:00Z</dcterms:modified>
  <cp:revision>12</cp:revision>
  <dc:subject/>
  <dc:title>РОССИЙСКАЯ ФЕДЕРАЦИЯ</dc:title>
</cp:coreProperties>
</file>