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я, выплаты и перерасчета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ексации, приостановления и возобнов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ой социальной выплаты лицам, замещавши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и муниципальной службы 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сельского поселения «деревня Рябце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инициалы и фамилия председателя комиссии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заяви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: 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1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назначить  мне  ежемесячную  социальную выплату (возобновить м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ую  социальную выплату) в соответствии с Решением Сельской Думы сельского поселения «деревня Рябцево»№   от      «О  дополнительных  социальных  гарантиях  лицам, замещавшим должности  муниципальной службы в администрации сельского поселения «деревня Рябце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 заявлению  прилагаю  следующие документы (нужное подчеркнуть)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 о  среднемесячном денежном содержании   по замещавшейся  должности  муниципальной  службы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  трудовой   книжки 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пию  правового  акта  об  освобождении  от должности  муниципальной  служб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пию  пенсионного  удостоверения  либо справку органа, осуществляющего пенсионное обеспечение, о назначенной пенсии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 военного  билета  или  справку  военного  комиссариата (для лиц, проходивших военную службу)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пию   справки   медико-социальной  экспертизы,  выданную  федеральным учреждением  медико-социальной экспертизы (для лиц, признанных инвалидами в период  замещения  муниципальной должности  или в период замещения   должности   муниципальной   службы)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пии  иных   документов, подтверждающих  стаж  муниципальной службы, дающий право на ежемесячную социальную выплат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жемесячную  социальную  выплату прошу перечислять на мой лицевой счет, открытый в кредитной организации № ______________________ в 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кредитной организации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язуюсь  извещать  комиссию  о наступлении обстоятельств, влекущих  за  собой  прекращение  (приостановление)  ежемесячной социальной выплаты,  не  позднее  чем  в  пятидневный  срок  со  дня  наступления этих обстоя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ю  свое  согласие  на  обработку  (сбор, систематизацию,  накопление,  хранение,  уточнение (обновление, изменение) использование,  распространение  (передачу),  обезличивание,  блокировку  и уничтожение)  моих  персональных  данных  с целью назначения положенной мне ежемесячной  социальной выплаты и перечисления денежных средств в указанную мной кредитную организаци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  обработки  моих  персональных  данных  истекает  одновременно  с окончанием  действия правоустанавливающих документов, являющихся основанием для получения ежемесячной социальной выплат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ое согласие может быть отозвано мной в любой момен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тверждаю,  что  ознакомлен (а)  с   положением   Федерального закона от  27.07.2006  №  152-ФЗ  «О  персональных  данных», права и обязанности в области защиты персональных данных мне разъяснен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" _________________ г.                                                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ление зарегистрировано: 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амилия, имя, отчество и должность работника, уполномоченного регистрировать заяв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рядку назначения, выплаты и перерасчета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ексации, приостановления и возобнов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ой социальной выплаты лицам, замещавши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и муниципальной служб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сельского поселения «деревня Рябцево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РЯБЦЕ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_______ года                                                              N 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352"/>
      <w:bookmarkStart w:id="2" w:name="Par352"/>
      <w:bookmarkEnd w:id="2"/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ЕЖЕМЕСЯЧНОЙ СОЦИАЛЬНОЙ ВЫПЛАТ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вшему  должность муниципальной служб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льской Думы сельского поселения «деревня Рябцево» №     от     «О дополнительных  социальных  гарантиях  лицам, замещавшим муниципальные  должности,  должности  муниципальной службы в администрации сельского поселения «деревня Рябце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овить ежемесячную социальную выплату с  __________________ в размер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назначени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руб. __ коп.в  месяц,   составляющую  _______%   средней   месячно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(среднемесячного денежного содержания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остановить выплату ежемесячной социальной выплаты с  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.                      (основание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обновить выплату ежемесячной социальной выплаты с 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снование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кратить выплату ежемесячной социальной выплаты с 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снование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________________  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       (фамилия, имя, отчество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для печа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Порядку назначения, выплаты и перерасчета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дексации, приостановления и возобнов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жемесячной социальной выплаты лицам, замещавши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лжности муниципальной служб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дминистрации сельского поселения «деревня Рябцево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РАЗМЕРЕ СРЕДНЕМЕСЯЧНОГО ДЕНЕЖНОГО СОДЕРЖАНИЯ ЛИЦА,  ЗАМЕЩАВШЕГО ДОЛЖНОСТЬ МУНИЦИПАЛЬНОЙ СЛУЖБЫ В АДМИНИСТРАЦИИ СЕЛЬСКОГО ПОСЕЛЕНИЯ «ДЕРЕВНЯ РЯБЦЕВО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СТАНОВЛЕНИЯ ЕЖЕМЕСЯЧНОЙ СОЦИАЛЬНОЙ ВЫПЛАТ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е денежное содержание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вшего должность муниципальной службы___________________________________,</w:t>
      </w:r>
    </w:p>
    <w:p>
      <w:pPr>
        <w:pStyle w:val="Normal"/>
        <w:autoSpaceDE w:val="false"/>
        <w:spacing w:lineRule="auto" w:line="24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__________________________________ по 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ень, месяц, год)                  (день, месяц, год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оставляет:_____________________________________________________________ рублей</w:t>
      </w:r>
    </w:p>
    <w:p>
      <w:pPr>
        <w:sectPr>
          <w:type w:val="nextPage"/>
          <w:pgSz w:w="11906" w:h="16838"/>
          <w:pgMar w:left="1133" w:right="56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6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587"/>
        <w:gridCol w:w="964"/>
        <w:gridCol w:w="1417"/>
        <w:gridCol w:w="1391"/>
        <w:gridCol w:w="1727"/>
        <w:gridCol w:w="1531"/>
        <w:gridCol w:w="1134"/>
        <w:gridCol w:w="1871"/>
        <w:gridCol w:w="96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ериод (год, месяц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по замещаемой должности (в соответствии со штатным расписанием на соответствующий месяц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индекс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с учетом индекс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к должностному окладу за классный чи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особые условия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работу со сведениями, составляющими государственную тай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й выплаты при предоставлении ежегодного оплачиваемого отпуска (в размере двух должностных окладов) , материальная помощь(в размере одного должностного оклад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месяц (сумма сгр. 4 по гр.9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50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реднемесячное денежное содерж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Примечание: графы 2,4,5,6,7 и 8  заполняются в соответствии с размерами, указанными в штатном распис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органа 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                                      Дата выдачи _____________</w:t>
      </w:r>
      <w:bookmarkStart w:id="4" w:name="_GoBack"/>
      <w:bookmarkEnd w:id="4"/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04:00Z</dcterms:created>
  <dc:creator>Бухгалтер</dc:creator>
  <dc:description/>
  <cp:keywords/>
  <dc:language>en-US</dc:language>
  <cp:lastModifiedBy>Бухгалтер</cp:lastModifiedBy>
  <dcterms:modified xsi:type="dcterms:W3CDTF">2019-06-04T12:06:00Z</dcterms:modified>
  <cp:revision>2</cp:revision>
  <dc:subject/>
  <dc:title/>
</cp:coreProperties>
</file>