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9.11.2019 г.                                                                                         № 26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3 квартал 2019 года по доходам в сумме 2 309 399,33 руб., по расходам 2 324 634,81 руб., с превышением расходов над доходами (дефицит бюджета) в сумме 15 235,48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3 квартал 2019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3 квартал 2019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3 квартал 2019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 Сельской Ду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Е.В.Федюко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9-11-20T10:40:00Z</cp:lastPrinted>
  <dcterms:modified xsi:type="dcterms:W3CDTF">2019-11-20T07:40:00Z</dcterms:modified>
  <cp:revision>47</cp:revision>
  <dc:subject/>
  <dc:title>М</dc:title>
</cp:coreProperties>
</file>