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27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18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ложения об оплате труда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ециалиста   по  военно  –  учетной   работе 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уществляющего    первичный     воинский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ет  на   территории   сельского  поселения </w:t>
      </w:r>
    </w:p>
    <w:p>
      <w:pPr>
        <w:pStyle w:val="Heading9"/>
        <w:rPr>
          <w:sz w:val="28"/>
          <w:szCs w:val="28"/>
        </w:rPr>
      </w:pPr>
      <w:r>
        <w:rPr>
          <w:b/>
          <w:bCs/>
          <w:sz w:val="28"/>
          <w:szCs w:val="28"/>
        </w:rPr>
        <w:t>«деревня Рябцево»»</w:t>
      </w:r>
    </w:p>
    <w:p>
      <w:pPr>
        <w:pStyle w:val="Heading9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</w:rPr>
      </w:pPr>
      <w:r>
        <w:rPr/>
        <w:t xml:space="preserve">В соответствии с Трудовым Кодексом Российской Федерации, статьей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воинском учете, утвержденным Постановлением Правительства Российской Федерации от 27.11.2006 № 719, приказом Министра обороны Российской Федерации от 10.1.2008 № 555, «Методических рекомендаций по расчету и расходованию части объема средств субвенции бюджетам муниципальных районов Калужской области на осуществление полномочий по первичному воинскому учету на территориях, где отсутствуют отделы (муниципальные) военного комиссариата Калужской области»,  </w:t>
      </w:r>
      <w:r>
        <w:rPr>
          <w:bCs/>
        </w:rPr>
        <w:t>Уставом сельского поселения</w:t>
      </w:r>
      <w:r>
        <w:rPr/>
        <w:t xml:space="preserve"> «деревня Рябцево», Сельская Дума  сельского поселения «деревня Рябцево»</w:t>
      </w:r>
      <w:r>
        <w:rPr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/>
        <w:t>РЕШИЛА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sz w:val="24"/>
          <w:szCs w:val="24"/>
        </w:rPr>
        <w:t>Утвердить Положение о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оплат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руда </w:t>
      </w:r>
      <w:r>
        <w:rPr>
          <w:sz w:val="24"/>
          <w:szCs w:val="24"/>
          <w:lang w:val="ru-RU"/>
        </w:rPr>
        <w:t xml:space="preserve">специалиста по военно – учетной  работе, осуществляющего первичный  воинский учет на территории </w:t>
      </w:r>
      <w:r>
        <w:rPr>
          <w:sz w:val="24"/>
          <w:szCs w:val="24"/>
        </w:rPr>
        <w:t>сель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оселения «</w:t>
      </w:r>
      <w:r>
        <w:rPr>
          <w:sz w:val="24"/>
          <w:szCs w:val="24"/>
          <w:lang w:val="ru-RU"/>
        </w:rPr>
        <w:t>деревня Рябцево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( Приложению № 1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итать утратившим силу Решение № 43 от 17.11.2014г. «Об утверждении Положения об оплате труда специалиста по военно – учетной работе, осуществляющего первичный воинский учет на территории сельского поселения «деревня Рябцево». Решение № 4 от 27.02.2018г.О внесении изменений в Решение № 43 от 17.11.2014г. «Об утверждении Положения об оплате труда специалиста по военно – учетной работе, осуществляющего первичный воинский учет на территории сельского поселения «деревня Рябцево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>Настоя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шения</w:t>
      </w:r>
      <w:r>
        <w:rPr>
          <w:sz w:val="24"/>
          <w:szCs w:val="24"/>
          <w:lang w:val="ru-RU"/>
        </w:rPr>
        <w:t xml:space="preserve"> вступает в силу с момента его принятия и </w:t>
      </w:r>
      <w:r>
        <w:rPr>
          <w:sz w:val="24"/>
          <w:szCs w:val="24"/>
        </w:rPr>
        <w:t xml:space="preserve"> распространя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ся на правоотношения, возникшие с 01.01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П «деревня Рябце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от 27.09.2019  года №18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ложени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б </w:t>
      </w:r>
      <w:r>
        <w:rPr>
          <w:b/>
          <w:sz w:val="28"/>
          <w:szCs w:val="28"/>
        </w:rPr>
        <w:t>оплат</w:t>
      </w:r>
      <w:r>
        <w:rPr>
          <w:b/>
          <w:sz w:val="28"/>
          <w:szCs w:val="28"/>
          <w:lang w:val="ru-RU"/>
        </w:rPr>
        <w:t xml:space="preserve">е </w:t>
      </w:r>
      <w:r>
        <w:rPr>
          <w:b/>
          <w:sz w:val="28"/>
          <w:szCs w:val="28"/>
        </w:rPr>
        <w:t xml:space="preserve">труда </w:t>
      </w:r>
      <w:r>
        <w:rPr>
          <w:b/>
          <w:sz w:val="28"/>
          <w:szCs w:val="28"/>
          <w:lang w:val="ru-RU"/>
        </w:rPr>
        <w:t xml:space="preserve">специалиста по военно – учетной работе, осуществляющего первичный воинский учет на территории </w:t>
      </w:r>
      <w:r>
        <w:rPr>
          <w:b/>
          <w:sz w:val="28"/>
          <w:szCs w:val="28"/>
        </w:rPr>
        <w:t>сель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еревня Рябцево</w:t>
      </w:r>
      <w:r>
        <w:rPr>
          <w:b/>
          <w:sz w:val="28"/>
          <w:szCs w:val="28"/>
        </w:rPr>
        <w:t>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е полож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1.1 Настоящее Положение разработано в</w:t>
      </w:r>
      <w:r>
        <w:rPr>
          <w:sz w:val="26"/>
          <w:szCs w:val="26"/>
        </w:rPr>
        <w:t xml:space="preserve"> соответствии с </w:t>
      </w:r>
      <w:r>
        <w:rPr>
          <w:sz w:val="26"/>
          <w:szCs w:val="26"/>
          <w:lang w:val="ru-RU"/>
        </w:rPr>
        <w:t xml:space="preserve">Трудовым Кодексом Российской Федерации, статьей 86 Бюджетного Кодекса Российской Федерации, </w:t>
      </w:r>
      <w:r>
        <w:rPr>
          <w:sz w:val="26"/>
          <w:szCs w:val="26"/>
        </w:rPr>
        <w:t>Федеральным Закон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м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 xml:space="preserve">Положением о воинском учете, утвержденным Постановлением Правительства Российской Федерации от 27.11.2006 № 719, приказом Министра обороны Российской Федерации от 10.1.2008 № 555, методических рекомендаций по расчету и расходованию части объема средств субвенции бюджетам муниципальных районов Калужской области на осуществление полномочий по первичному воинскому учету на территориях, где отсутствуют отделы (муниципальные) военного комиссариата Калужской области, </w:t>
      </w:r>
      <w:r>
        <w:rPr>
          <w:sz w:val="26"/>
          <w:szCs w:val="26"/>
        </w:rPr>
        <w:t>руководствуясь Уставом сельского поселения «</w:t>
      </w:r>
      <w:r>
        <w:rPr>
          <w:sz w:val="26"/>
          <w:szCs w:val="26"/>
          <w:lang w:val="ru-RU"/>
        </w:rPr>
        <w:t>деревня Рябцево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1.2. Настоящее Положение применяется при определении заработной платы специалиста по военно – учетной работе, осуществляющего полномочия по первичному воинскому учету на территориях, где отсутствуют отделы (муниципальные) военного комиссариата Калужской области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sz w:val="26"/>
          <w:szCs w:val="26"/>
          <w:lang w:val="ru-RU"/>
        </w:rPr>
        <w:tab/>
        <w:t xml:space="preserve">1.3. Оплата труда </w:t>
      </w:r>
      <w:r>
        <w:rPr>
          <w:sz w:val="26"/>
          <w:szCs w:val="26"/>
        </w:rPr>
        <w:t>военно-учет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работник</w:t>
      </w:r>
      <w:r>
        <w:rPr>
          <w:sz w:val="26"/>
          <w:szCs w:val="26"/>
          <w:lang w:val="ru-RU"/>
        </w:rPr>
        <w:t>ов производится из средств предоставленных субвенций бюджетам поселений, входящих в состав муниципальных районов Калужской области на осуществление государственных полномочий по первичному воинскому учету на территориях, где отсутствуют отделы (муниципальные) военного комиссариата Калужской области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jc w:val="center"/>
        <w:rPr/>
      </w:pPr>
      <w:r>
        <w:rPr>
          <w:b/>
          <w:sz w:val="26"/>
          <w:szCs w:val="26"/>
          <w:lang w:val="ru-RU"/>
        </w:rPr>
        <w:t>Оплата труда военно – учетных работников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1055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1. При наличии на воинском учете сельского поселения менее 500 граждан обязанности по первичному учету возлагаются на работников по совместительству, в том числе муниципальных служащ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Размер должностного оклада военно-учетного работника, выполняющего обязанности по совместительству, устанавливаются прямо пропорционально количеству граждан, состоящих на воинском учете в сельском посел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размер должностного оклада военно-учетного работника, выполняющего обязанности по совместительству, не может превышать 50% (0,5 ставки) должностного оклада инспектора по учету и бронированию военного комиссариата Калужской области Малоярославец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Размер должностного оклада военно-учетного работника, выполняющего обязанности по совместительству сельского поселения «деревня Рябцево» равен 20 % должностного оклада инспектора по учету и бронированию военного комиссариата Калужской области Малоярославецкого района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дексация или повышение должностного оклада военно-учетного работника, выполняющего обязанности по совместительству производится в размерах и в сроки, предусмотренные распоряжениями Правительства РФ и приказами Министра обороны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Размер доплаты за совмещение вакантной должности не может превышать одного должностного оклада в меся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Выплаты стимулирующе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выплатам стимулирующего характера относится премиальная выплата по результатам работы за месяц, которая выплачиваются в размере до 25% установленного должностного оклада военно-учетного работника, выполняющего обязанности по совместительств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военно-учетных работников осуществляется в соответствии с нормами, установленными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бавка за выслугу лет выплачивается со дня достижения стажа работы в размерах: свыше 1 года - 5%, свыше 2 лет - 10%, свыше 3 лет - 15%, свыше 5 лет - 20%, свыше 10 лет — 30%, свыше 15 лет - 40%. В стаж работы включаются документально подтвержденные периоды работы на должностях государственной (в т.ч. военной), муниципальной службы, гражданского персонала воинских частей и организаций Вооруженных Сил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добросовестном исполнении военно-учетным работником, выполняющего обязанности по совместительству своих должностных обязанностей, упущения в работе, влияющих на качество воинского учета, по ходатайствам начальников отделов военного комиссариата Калужской области Малоярославецкого района предусматривается лишение премиальной выплаты по итогам работы за меся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разовании к концу года экономии средств на оплату труда военно-учетного работника, выполняющего обязанности по совместительству, по решению Главы сельского поселения направляются на премирование военно-учетного работника, выполняющего обязанности по совместительству, и выплачиваются до 20 декабря текуще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мия из средств экономии субвенции предельными размерами не ограничив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Иные выплаты стимулирующего и компенсационного характера военно-учетному работнику, выполняющего обязанности по совместительству за счет средств субвенций не допуска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Положению об оплате труда специалис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 военно – учетной работе, осуществляюще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первичный воинский учет на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«деревня Рябцево»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окла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спектора по учету и бронированию военного комиссариата Малоярославецкого района Калужской области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ahoma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Инспектор по учету и бронирован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6 552,00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5"/>
        </w:tabs>
        <w:ind w:left="39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04:00Z</dcterms:created>
  <dc:creator>Бухгалтер</dc:creator>
  <dc:description/>
  <cp:keywords/>
  <dc:language>en-US</dc:language>
  <cp:lastModifiedBy>Бухгалтер</cp:lastModifiedBy>
  <cp:lastPrinted>2019-09-30T14:35:00Z</cp:lastPrinted>
  <dcterms:modified xsi:type="dcterms:W3CDTF">2019-09-30T11:36:00Z</dcterms:modified>
  <cp:revision>11</cp:revision>
  <dc:subject/>
  <dc:title>                                                                                                            </dc:title>
</cp:coreProperties>
</file>