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26.07.2019 г.                                                                                        № 14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деревня Рябце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2 квартал 2019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деревня Рябцево», Сельская Дума сельского поселения «деревня Рябцево» РЕШ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деревня Рябцево» за 2 квартал 2019 года по доходам в сумме 1 117 837,78 руб., по расходам 1 440 946,50 руб., с превышением расходов над доходами (дефицит бюджета) в сумме 323 108,72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деревня Рябцево» за 2 квартал 2019 года согласно приложению №1 к настоящему Реш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"деревня Рябцево" по разделам, подразделам, целевым статьям и видам расходов классификации расходов бюджетов в ведомственной структуре расходов за 2 квартал 2019 года согласно приложению №2 к настоящему Реш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деревня Рябцево» за 2 квартал 2019 года согласно приложению №3 к настоящему Реш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 Сельской Думы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7"/>
          <w:szCs w:val="27"/>
        </w:rPr>
        <w:t xml:space="preserve">«деревня Рябцево»                                                                   Е.В.Федюкова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49:00Z</dcterms:created>
  <dc:creator>098</dc:creator>
  <dc:description/>
  <cp:keywords/>
  <dc:language>en-US</dc:language>
  <cp:lastModifiedBy>Бухгалтер</cp:lastModifiedBy>
  <cp:lastPrinted>2019-07-30T13:12:00Z</cp:lastPrinted>
  <dcterms:modified xsi:type="dcterms:W3CDTF">2019-07-30T10:13:00Z</dcterms:modified>
  <cp:revision>40</cp:revision>
  <dc:subject/>
  <dc:title>М</dc:title>
</cp:coreProperties>
</file>