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Рябцево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 год и плановый период 2021 и 2022 годов 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9  от 31.12. 2019 года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сельского поселения «деревня Рябце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2"/>
        <w:gridCol w:w="2982"/>
        <w:gridCol w:w="4881"/>
      </w:tblGrid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ные администраторы до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деревня Рябцево» - органы местного самоуправления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03 - Администрация сельского поселения «деревня Рябцев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П - 401101001, ИНН - 4011016480, ОКТМО - 29623472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08 04020 01 1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08 04020 01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0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3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8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7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93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2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540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8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50 10 0000 4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3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4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3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3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4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904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1403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152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250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*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41 - Финансовый отдел Малоярославецкой районной администрации муниципального района «Малоярославецкий район»,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Н - 4011021842, КПП - 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17 01050 10 0000 18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5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группе доходов «200 00000 00 0000 000 - безвозмездные поступления» являются уполномоченные органы сельского поселения «деревня Рябцево», а также созданные ими казенные учреждения, являющиеся получателями указанных средств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1:24:00Z</dcterms:created>
  <dc:creator>User</dc:creator>
  <dc:description/>
  <cp:keywords/>
  <dc:language>en-US</dc:language>
  <cp:lastModifiedBy>Бухгалтер</cp:lastModifiedBy>
  <cp:lastPrinted>2019-12-28T14:36:00Z</cp:lastPrinted>
  <dcterms:modified xsi:type="dcterms:W3CDTF">2020-01-10T06:44:00Z</dcterms:modified>
  <cp:revision>22</cp:revision>
  <dc:subject/>
  <dc:title>Администраторы доходов                                                      бюджета муниципального образования</dc:title>
</cp:coreProperties>
</file>