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caps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т 13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№ 32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suppressAutoHyphens w:val="true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ложения о порядке принятия,</w:t>
      </w:r>
    </w:p>
    <w:p>
      <w:pPr>
        <w:pStyle w:val="Normal"/>
        <w:suppressAutoHyphens w:val="true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чета и оформления в </w:t>
      </w:r>
      <w:bookmarkStart w:id="0" w:name="bookmark2"/>
      <w:r>
        <w:rPr>
          <w:rFonts w:eastAsia="Calibri"/>
          <w:b/>
          <w:sz w:val="28"/>
          <w:szCs w:val="28"/>
          <w:lang w:eastAsia="en-US"/>
        </w:rPr>
        <w:t>муниципальную</w:t>
      </w:r>
    </w:p>
    <w:p>
      <w:pPr>
        <w:pStyle w:val="Normal"/>
        <w:suppressAutoHyphens w:val="true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бственность муниципального образования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Calibri"/>
          <w:b/>
          <w:sz w:val="28"/>
          <w:szCs w:val="28"/>
          <w:lang w:eastAsia="en-US"/>
        </w:rPr>
        <w:t>сельского поселения «деревня Рябцево» выморочного имущества</w:t>
      </w:r>
      <w:bookmarkEnd w:id="0"/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color w:val="333333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оответствии со статьями 125, 1151 Гражданского кодекса Российской Федерации, Федеральным законом от 06.10.2003 № 131-ФЭ «Об общих принципах организации местного самоуправления в Российской Федерации», Уставом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ельская Дума сельского поселения «деревня Рябцево»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рилагаемое Положение о порядке принятия, учета и оформления в муниципальную собственность муниципального образования сельского поселения «деревня Рябцево» выморочн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 Настоящее решение вступает в силу с момента принятия, подлежит официальному обнародованию, а также размещению на официальном сайте администрации сельского поселения «деревня Рябцево»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Контроль за исполнением настоящего решения возложить на Главу администрации сельского поселения «деревня Рябцево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80" w:after="28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  <w:tab/>
        <w:tab/>
        <w:t xml:space="preserve">        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Calibri" w:cs="Times New Roman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right"/>
        <w:outlineLvl w:val="0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right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right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 решению Сельской Думы 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«деревня Рябцево»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от 13.12.2019 года №32___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pacing w:val="10"/>
          <w:sz w:val="28"/>
          <w:szCs w:val="28"/>
        </w:rPr>
      </w:pPr>
      <w:bookmarkStart w:id="1" w:name="bookmark4"/>
      <w:r>
        <w:rPr>
          <w:b/>
          <w:spacing w:val="10"/>
          <w:sz w:val="28"/>
          <w:szCs w:val="28"/>
        </w:rPr>
        <w:t>ПОЛОЖЕНИЕ</w:t>
      </w:r>
      <w:bookmarkEnd w:id="1"/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орядке принятия, учета и оформления выморочного имущества в собственность муниципального образования</w:t>
      </w:r>
      <w:r>
        <w:rPr>
          <w:rFonts w:eastAsia="Calibri"/>
          <w:b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iCs/>
          <w:sz w:val="28"/>
          <w:szCs w:val="28"/>
          <w:lang w:eastAsia="en-US"/>
        </w:rPr>
        <w:t>сельского поселения «деревня Рябцево»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,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2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на основании статьи 1151 Гражданского кодекса Российской Федерации, Федерального закона от 06.10.2003 № 131-ФЭ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2"/>
          <w:lang w:eastAsia="en-US"/>
        </w:rPr>
        <w:t>.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880" w:leader="none"/>
        </w:tabs>
        <w:ind w:right="-30"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 жилые помещения, в том числе квартиры, жилые дома (части жилых домов);</w:t>
      </w:r>
    </w:p>
    <w:p>
      <w:pPr>
        <w:pStyle w:val="Normal"/>
        <w:tabs>
          <w:tab w:val="clear" w:pos="708"/>
          <w:tab w:val="left" w:pos="1024" w:leader="none"/>
        </w:tabs>
        <w:ind w:right="-30"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земельные участки, а также расположенные на них здания, сооружения, иные объекты недвижимого имущества;</w:t>
      </w:r>
    </w:p>
    <w:p>
      <w:pPr>
        <w:pStyle w:val="Normal"/>
        <w:tabs>
          <w:tab w:val="clear" w:pos="708"/>
          <w:tab w:val="left" w:pos="885" w:leader="none"/>
        </w:tabs>
        <w:ind w:right="-30"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 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следовании выморочного имущества отказ от наследства не допускается (статья 1157 ГК РФ).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ыявление выморочного имущества осуществляется специалистами администрации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и, осуществляющие обслуживание и эксплуатацию жилищного фонда, управляющие компании, иные организации и физические лица могут информировать администрацию муниципального образования сельского поселения «деревня Рябцево» о фактах выявления выморочного имущества.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5. 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при отсутствии у умершего гражданина наследников, информация о выявлении выморочного имущества направляется в администрацию муниципального образования сельского поселения «деревня Рябцево» в письменном виде.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6. При обнаружении выморочного имущества или поступлении указанной в п.5 настоящего Положения информации администрация муниципального образования сельского поселения «деревня Рябцево» 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</w:t>
        <w:tab/>
        <w:t>свидетельства о смерти, выданного органами ЗАГС;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</w:t>
        <w:tab/>
        <w:t>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7. Администрация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муниципального образования сельского поселения «деревня Рябцево»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8. После получения указанных в п. 6 настоящего Положения документов, администрация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10. В случае отказа в выдаче свидетельства о праве на наследство, по причине отсутствия необходимой информации, администрация муниципального образования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«деревня Рябцево» 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11. Администрация муниципального образования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«деревня Рябцево» 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морочное имущество: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- готовит проект постановления администрации муниципального образования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«деревня Рябцево» о приеме в муниципальную собственность муниципального образования сельского поселения «деревня Рябцево» выморочного имущества;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-   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муниципального образования сельского поселения «деревня Рябцево» на выморочное имущество.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вносятся в состав казны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13. Администрация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еспечивает включение указанного объекта недвижимого имущества в реестр муниципального имущества.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 сельского поселения «деревня Рябцево»</w:t>
      </w:r>
      <w:r>
        <w:rPr>
          <w:rFonts w:eastAsia="Calibri"/>
          <w:i/>
          <w:i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Дальнейшее использование выморочного имущества осуществляется в соответствии с действующим законодательство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1"/>
      <w:szCs w:val="21"/>
      <w:lang w:bidi="ar-SA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44:00Z</dcterms:created>
  <dc:creator>Бухгалтер</dc:creator>
  <dc:description/>
  <cp:keywords/>
  <dc:language>en-US</dc:language>
  <cp:lastModifiedBy>Бухгалтер</cp:lastModifiedBy>
  <cp:lastPrinted>2019-12-16T14:45:00Z</cp:lastPrinted>
  <dcterms:modified xsi:type="dcterms:W3CDTF">2019-12-16T11:46:00Z</dcterms:modified>
  <cp:revision>13</cp:revision>
  <dc:subject/>
  <dc:title>                                                                                                            </dc:title>
</cp:coreProperties>
</file>