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т 28.08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№ 15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Об утверждении Положения </w:t>
      </w:r>
    </w:p>
    <w:p>
      <w:pPr>
        <w:pStyle w:val="Heading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«О земельном налоге на территории </w:t>
      </w:r>
    </w:p>
    <w:p>
      <w:pPr>
        <w:pStyle w:val="Heading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муниципального образования </w:t>
      </w:r>
    </w:p>
    <w:p>
      <w:pPr>
        <w:pStyle w:val="Heading9"/>
        <w:rPr/>
      </w:pPr>
      <w:r>
        <w:rPr>
          <w:b/>
          <w:bCs/>
          <w:szCs w:val="26"/>
        </w:rPr>
        <w:t>сельское поселение «деревня Рябцево»»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</w:rPr>
      </w:pPr>
      <w:r>
        <w:rPr/>
        <w:t>В целях приведения нормативно-правовых актов в соответствие с действующим законодательством, в соответствии с главой 31 Налогового кодекса Российской Федерации, руководствуясь Федеральным законом от 06.10.2003 г. № 131 – ФЗ «Об общих принципах организации местного самоуправления в Российской Федерации», Уставом сельского поселения, Уставом муниципального образования сельского поселения «деревня Рябцево», Сельская Дума сельского поселения «деревня Рябцево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/>
        <w:t>РЕШИЛА: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прилагаемое </w:t>
      </w:r>
      <w:hyperlink w:anchor="P42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О земельном налоге на территории муниципального образования сельское поселение «</w:t>
      </w:r>
      <w:r>
        <w:rPr>
          <w:sz w:val="24"/>
          <w:szCs w:val="24"/>
        </w:rPr>
        <w:t>деревня Рябцево</w:t>
      </w:r>
      <w:r>
        <w:rPr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>.</w:t>
      </w:r>
    </w:p>
    <w:p>
      <w:pPr>
        <w:pStyle w:val="Heading9"/>
        <w:rPr/>
      </w:pPr>
      <w:r>
        <w:rPr>
          <w:sz w:val="24"/>
          <w:szCs w:val="24"/>
        </w:rPr>
        <w:t>2.Признать утратившим силу Решение Сельской Думы МО СП «деревня Рябцево»№ 13 от 26.07.2019г.</w:t>
      </w:r>
    </w:p>
    <w:p>
      <w:pPr>
        <w:pStyle w:val="Normal"/>
        <w:spacing w:before="0" w:after="120"/>
        <w:jc w:val="both"/>
        <w:rPr/>
      </w:pPr>
      <w:r>
        <w:rPr/>
        <w:t xml:space="preserve">3.Настоящее решение вступает в силу после подписания, подлежит официальному опубликованию в газете «Маяк» и размещению на официальном сайте СП «деревня Рябцево» в сети Интернет и распространяется на налоговые периоды с 01.01.2020 года, но не ранее чем по истечении одного месяца со дня его официального обнародования.  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  <w:tab/>
        <w:tab/>
        <w:t xml:space="preserve">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П «деревня Рябце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от 28.08.2019  года №  15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ЗЕМЕЛЬНОМ НАЛОГЕ </w:t>
      </w:r>
      <w:r>
        <w:rPr>
          <w:b/>
          <w:bCs/>
          <w:sz w:val="24"/>
          <w:szCs w:val="24"/>
        </w:rPr>
        <w:t>НА ТЕРРИТОРИИ МУНИЦИПАЛЬНОГО ОБРАЗОВАНИЯ СЕЛЬСКОЕ ПОСЕЛЕНИЕ «ДЕРЕВНЯ РЯБЦЕВО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в соответствии с Налоговым кодексом Российской Федерации устанавливается и вводится в действие на территории поселения земельный налог (далее - налог), обязательный к уплате на территории муниципального образования сельское поселение "деревня Рябцево", определяются налоговые ставки, порядок и сроки уплаты налога, налоговые льготы, а также основания для их использования налогоплательщиками. Иные положения, предусматривают прямое применение стате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ы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Налоговые став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542"/>
        <w:gridCol w:w="198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атегории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в процентах от кадастровой стоим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ые угод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, занятые внутрихозяйственными дорогами, коммуникациями,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, водными объектами, а также занятые зданиями, строениями, сооружениями, используемыми для производства, хранения и переработки сельско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ли сельско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 категории сельскохозяйственного назначения, не используемые для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в пределах населенных пунктов, отнесенные к территориальным зонам сельскохозяйственн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занятые жилищным фондом и объектами инженерной инфраструктуры жилищно-коммунального компле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находящиеся в собственности юридических лиц на условиях осуществления на них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или находящиеся в собственности физических лиц под жилыми домами, в том числе на условиях осуществления на них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физическим лицам для строительства и эксплуатации объектов рекреационного, лечебно-оздоровительного и спортив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или находящиеся в собственности юридических лиц для ведения садоводства и огородничества или животноводства, а также дач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оставленные или находящиеся в собственности физических лиц для личного подсобного хозяйства, садоводства и огородничества или животноводства, а также дач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в пределах населенных пунктов, отнесенные к производственным территориальным зонам и зонам инженерной и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ельные участки, в том числе земельные участки в составе зон сельскохозяйственного использования, не используемые для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промыш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энерге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связи, радиовещания, телевидения, инфор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иного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ВОД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И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Налоговые льг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мимо категорий налогоплательщиков, освобожденных от уплаты налог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3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освобождаются от налогооблож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ые органы Калужской области и государственные учреждения Калужской области, органы местного самоуправления и муниципальные учреждения сельского поселения "деревня Рябцево", использующие земельные участки (части, доли земельных участков) для непосредственного выполнения возложенных на них фун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а предоставляется на основании подтверждения финансовыми органами финансирования или предоставления субсидий из соответствующего бюджета и соответствующих учредительных документов.</w:t>
      </w:r>
    </w:p>
    <w:p>
      <w:pPr>
        <w:pStyle w:val="Normal"/>
        <w:ind w:firstLine="708"/>
        <w:jc w:val="both"/>
        <w:rPr/>
      </w:pPr>
      <w:r>
        <w:rPr/>
        <w:t>- ветераны и инвалиды Великой Отечественной войны, вдовы, а также ветераны и инвалиды боевых действий на территории СССР, на территории Российской Федерации и территориях других государств.</w:t>
      </w:r>
    </w:p>
    <w:p>
      <w:pPr>
        <w:pStyle w:val="Normal"/>
        <w:ind w:firstLine="708"/>
        <w:jc w:val="both"/>
        <w:rPr/>
      </w:pPr>
      <w:r>
        <w:rPr/>
        <w:t>- героев Советского Союза, Героев Российской Федерации, Героев Социалистического Труда и полных Кавалеров Орденов Славы;</w:t>
      </w:r>
    </w:p>
    <w:p>
      <w:pPr>
        <w:pStyle w:val="Normal"/>
        <w:ind w:firstLine="708"/>
        <w:jc w:val="both"/>
        <w:rPr/>
      </w:pPr>
      <w:r>
        <w:rPr/>
        <w:t>-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.06.1992 № 3061-1), в соответствии с Федеральным законом от 26.11.1998 № 175 – 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в соответствии с Федеральным законом от 10.01.2002№ 2-ФЗ «О социальных гарантиях гражданам, подвергшимся радиационному воздействию в следствии ядерных испытаний на Семипалатинском полигоне 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2. Налоговая база, уменьшенная в соответствии с главой 31 Налогового Кодекса РФ на необлагаемую сумму на одного налогоплательщика на территории сельского поселения «деревня Рябцево», в отношении земельного участка, находящегося в собственности, постоянном (бессрочном) пользовании или пожизненном наследуемом владении отдельных категорий налогоплательщиков, дополнительно уменьшается на 400 000 рублей для следующих категорий:</w:t>
      </w:r>
    </w:p>
    <w:p>
      <w:pPr>
        <w:pStyle w:val="Normal"/>
        <w:ind w:firstLine="708"/>
        <w:jc w:val="both"/>
        <w:rPr/>
      </w:pPr>
      <w:r>
        <w:rPr/>
        <w:t>-  инвалиды детства;</w:t>
      </w:r>
    </w:p>
    <w:p>
      <w:pPr>
        <w:pStyle w:val="Normal"/>
        <w:ind w:firstLine="708"/>
        <w:jc w:val="both"/>
        <w:rPr/>
      </w:pPr>
      <w:r>
        <w:rPr/>
        <w:t xml:space="preserve">-  инвалиды </w:t>
      </w:r>
      <w:r>
        <w:rPr>
          <w:lang w:val="en-US"/>
        </w:rPr>
        <w:t>I</w:t>
      </w:r>
      <w:r>
        <w:rPr/>
        <w:t xml:space="preserve"> и  </w:t>
      </w:r>
      <w:r>
        <w:rPr>
          <w:lang w:val="en-US"/>
        </w:rPr>
        <w:t>II</w:t>
      </w:r>
      <w:r>
        <w:rPr/>
        <w:t xml:space="preserve"> группы инвалидности</w:t>
      </w:r>
    </w:p>
    <w:p>
      <w:pPr>
        <w:pStyle w:val="Normal"/>
        <w:ind w:firstLine="708"/>
        <w:jc w:val="both"/>
        <w:rPr/>
      </w:pPr>
      <w:r>
        <w:rPr/>
        <w:t>3.3. Льготы в виде уменьшения налоговой базы на не облагаемую  налогом сумму в размере 300 000 рублей на одного налогоплательщика, в отношении одного земельного участка по выбору налогоплательщика, находящегося в собственности, постоянном (бессрочном) пользовании или пожизненном наследуемом владении для следующих категорий налогоплательщиков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 на одного налогоплательщика – пенсионера, постоянно зарегистрированного  на территории сельского поселения «деревня Рябцево», в отношении земельного участка, находящегося в собственности, постоянном (бессрочном) пользовании или наследуемом владении.</w:t>
      </w:r>
    </w:p>
    <w:p>
      <w:pPr>
        <w:pStyle w:val="Normal"/>
        <w:ind w:firstLine="708"/>
        <w:jc w:val="both"/>
        <w:rPr/>
      </w:pPr>
      <w:r>
        <w:rPr/>
        <w:t>Указанные налоговые льготы не распространяются в отношении сдаваемых в аренду земельных участков.</w:t>
      </w:r>
    </w:p>
    <w:p>
      <w:pPr>
        <w:pStyle w:val="Normal"/>
        <w:ind w:firstLine="708"/>
        <w:jc w:val="both"/>
        <w:rPr/>
      </w:pPr>
      <w:r>
        <w:rPr/>
        <w:t>-  на одного налогоплательщика – многодетным (семьям, имеющих трех и более несовершеннолетних детей), в отношении земельного участка, находящегося в собственности, постоянном (бессрочном) пользовании или  пожизненном наследуемом владении.</w:t>
      </w:r>
    </w:p>
    <w:p>
      <w:pPr>
        <w:pStyle w:val="Formattexttopleveltext"/>
        <w:shd w:fill="FFFFFF" w:val="clear"/>
        <w:spacing w:lineRule="atLeast" w:line="263" w:before="0" w:after="0"/>
        <w:ind w:firstLine="708"/>
        <w:jc w:val="both"/>
        <w:textAlignment w:val="baseline"/>
        <w:rPr/>
      </w:pPr>
      <w:r>
        <w:rPr>
          <w:color w:val="2D2D2D"/>
          <w:sz w:val="28"/>
          <w:szCs w:val="28"/>
        </w:rPr>
        <w:t xml:space="preserve">- </w:t>
      </w:r>
      <w:r>
        <w:rPr>
          <w:color w:val="2D2D2D"/>
        </w:rPr>
        <w:t>организации и физические лица, являющиеся плательщиками налога, реализующие (реализовавшие) на территории сельского поселения «деревня Рябцево» инвестиционный проект, которому в установленном законодательством Калужской области порядке присвоен статус стратегического инвестиционного проекта Калужской области, в отношении земельных участков, на которых реализован данный инвестиционный проект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Освобождение от налогообложения в соответствии с настоящим пунктом применяется в течение 144 последовательных календарных месяцев начиная с 1-го числа 1-го месяца года, в котором проект, реализуемый налогоплательщиком, получил статус стратегического инвестиционного проекта Калужской области в соответствии с постановлением Правительства Калужской области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</w:rPr>
        <w:br/>
        <w:t>Датой начала срока реализации инвестиционного проекта признается дата подписания соглашения о сотрудничестве (инвестиционного соглашения) с администрацией сельского поселения «деревня Рябцево»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Документами, подтверждающими право на применение налоговой льготы, предусмотренной настоящим подпунктом, являются: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</w:rPr>
        <w:br/>
        <w:t>- соглашение о сотрудничестве с администрацией сельского поселения «деревня Рябцево»;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</w:rPr>
        <w:br/>
        <w:t>- копия правоустанавливающих документов на земельный участок (ки), на котором (ых) осуществлено вложение финансовых (материальных) средств в сферу производства, направленное на восстановление и развитие имеющихся внеоборотных активов длительного пользования, создание новых (полная амортизация которых не менее одного года), заверенная в установленном порядке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Условиями для освобождения от уплаты налога налогоплательщиков являются: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одтверждаемое документами соответствующего налогового органа и внебюджетного фонда;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- налогоплательщик не находится в процессе ликвидации или реорганизации, а также в отношении его не возбуждена процедура банкротства на конец налогового периода, в котором налогоплательщик заявил налоговую льготу;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>
          <w:color w:val="2D2D2D"/>
        </w:rPr>
      </w:pPr>
      <w:r>
        <w:rPr>
          <w:color w:val="2D2D2D"/>
        </w:rPr>
        <w:br/>
        <w:t>- перечисление (уплата) в полном объеме начисленных и удержанных сумм налога на доходы физических лиц на конец налогового периода, в котором налогоплательщик заявил налоговую льготу (подтверждается справкой за подписью руководителя организации с указанием начисленных, удержанных и перечисленных (уплаченных) сумм налога на доходы физических лиц в течение налогового периода).</w:t>
      </w:r>
    </w:p>
    <w:p>
      <w:pPr>
        <w:pStyle w:val="Normal"/>
        <w:ind w:firstLine="720"/>
        <w:jc w:val="both"/>
        <w:rPr>
          <w:color w:val="2D2D2D"/>
        </w:rPr>
      </w:pPr>
      <w:r>
        <w:rPr>
          <w:color w:val="2D2D2D"/>
        </w:rPr>
        <w:br/>
        <w:t>Вышеуказанные документы прилагаются инвесторами к налоговой декларации за налоговый перио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>. Порядок и сроки уплаты налога и авансовых платеж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лог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алогоплательщики - организации уплачивают авансовые платежи по налогу в течение налогового периода не позднее последнего числа месяца, следующего за истекшим налоговым период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ми периодами для налогоплательщиков - организаций признаются первый квартал, второй квартал и третий квартал календарного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подлежащая уплате в бюджет налогоплательщиками - физическими лицами, исчисляется налогов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плательщики - физические лица уплачивают налог на основан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ого уведом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направленного налогов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логоплательщики, имеющие право на уменьшение налоговой базы и на налоговые льготы, должны представить в налоговые органы заявлени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1"/>
      <w:szCs w:val="21"/>
      <w:lang w:bidi="ar-SA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5F2550478C7E9841766CC2F280F29F00C3C7205A3D619432B9BC2E56935BD6010B235082C6e0y3L" TargetMode="External"/><Relationship Id="rId3" Type="http://schemas.openxmlformats.org/officeDocument/2006/relationships/hyperlink" Target="consultantplus://offline/ref=2A5F2550478C7E9841766CC2F280F29F00C3C7205A3D619432B9BC2E56935BD6010B235082CBe0y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37:00Z</dcterms:created>
  <dc:creator>Бухгалтер</dc:creator>
  <dc:description/>
  <cp:keywords/>
  <dc:language>en-US</dc:language>
  <cp:lastModifiedBy>Бухгалтер</cp:lastModifiedBy>
  <cp:lastPrinted>2019-07-25T15:13:00Z</cp:lastPrinted>
  <dcterms:modified xsi:type="dcterms:W3CDTF">2019-08-30T07:13:00Z</dcterms:modified>
  <cp:revision>14</cp:revision>
  <dc:subject/>
  <dc:title>                                                                                                            </dc:title>
</cp:coreProperties>
</file>