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дополнительных социальных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ях лицам, замещавшим должно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службы в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сельского поселения «деревня Рябцево».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ельской Думы сельского поселения «деревня Рябцево»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27.05. 2019 г. №11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Par44"/>
      <w:bookmarkEnd w:id="0"/>
      <w:r>
        <w:rPr>
          <w:rFonts w:cs="Times New Roman" w:ascii="Times New Roman" w:hAnsi="Times New Roman"/>
          <w:b/>
          <w:sz w:val="26"/>
          <w:szCs w:val="26"/>
        </w:rPr>
        <w:t xml:space="preserve">ПОРЯДОК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ЗНАЧЕНИЯ, ВЫПЛАТЫ И ПЕРЕРАСЧЕТА, ИНДЕКСАЦИИ, ПРИОСТАНОВЛЕНИЯ И ВОЗОБНОВЛЕНИЯ ЕЖЕМЕСЯЧНОЙ СОЦИАЛЬНОЙ ВЫПЛАТЫ ЛИЦАМ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МЕЩАВШИМ ДОЛЖНОСТИ МУНИЦИПАЛЬНОЙ СЛУЖБЫ В АДМИНИСТРАЦИИ СЕЛЬКОГО ПОСЕЛЕНИЯ «ДЕРЕВНЯ РЯБЦЕВО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Настоящим документом определяется порядок назначения, выплаты и перерасчета, индексации, приостановления и возобновления ежемесячной социальной выплаты лицам, замещавшим должности муниципальной службы в администрации сельского поселения «деревня Рябцево», перечень необходимых докумен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1. Ежемесячная социальная выплата (далее - выплата) назначается на основании Положения о назначении, выплате и перерасчете, индексации, приостановлении и возобновлении ежемесячной социальной выплаты лицам, замещавшим должности муниципальной службы в администрации сельского поселения «деревня Рябцево» (далее - Положения), на основании письменного заявления (и документов, предоставленных в соответствии с настоящим Порядком) лица, замещавшего должность муниципальной службы в администрации сельского поселения «деревня Рябцево»,  о назначении выплаты (далее - заявление о назначении выплаты). Заявление о назначении выплаты составляется по форме согласно приложению № 1 к настоящему Порядку и подается в комиссию по установлению стажа муниципальной службы (трудового стажа) администрации сельского поселения «деревня Рябцево» (далее - комиссия).</w:t>
      </w:r>
      <w:bookmarkStart w:id="1" w:name="Par58"/>
      <w:bookmarkEnd w:id="1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. Одновременно с заявлением лица, замещавшего должность муниципальной службы, доступным способом (лично, через законного представителя, почтой) представляются следующие докумен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а) документ, удостоверяющий личность заявителя (подлинник (для обозрения) и копия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б) доверенность, уполномочивающая на подачу заявления (в случаях подачи заявления законным представителем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в) справка о среднемесячном денежном содержании по замещавшейся должности муниципальной службы, составленная по форме согласно приложению № 3 к настоящему Порядку;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г) трудовая книжка (подлинник (для обозрения) и копия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д) копия правового акта об освобождении от должности муниципальной службы (или иных документов, подтверждающих факт освобождения от должности муниципальной службы)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пенсионное удостоверение либо справка органа, осуществляющего пенсионное обеспечение, о назначенной пенсии в соответствии с законодательством Российской Федерации (подлинник (для обозрения) и копия)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военный билет или справка о прохождении военной службы (для лиц, проходивших военную службу) (подлинник (для обозрения) и копия)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) справка, подтверждающая факт установления инвалидности, выданная федеральным учреждением медико-социальной экспертизы (для лиц, признанных инвалидами в установленном законодательством порядке) (подлинник (для обозрения) и копия)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) иные документы государственных органов, архивных учреждений, подтверждающие стаж муниципальной службы, дающие право на выплату (по желанию заявителя)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Заявление лица о назначении выплаты (с предоставлением документов, указанных в пункте 2 настоящего Порядка) регистрируется  комиссией в день его подач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миссия в 30-дневный срок со дня регистрации заявления о назначении выплаты и приема документов принимает решение о назначении выплаты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принятия положительного решения комиссия готовит распоряжение главы администрации, составленное по форме согласно приложению № 2 к настоящему Порядку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отказа в назначении выплаты комиссия письменно уведомляет об этом заявителя с указанием причин отказа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об отказе в назначении выплаты может быть обжаловано в установленном законодательством порядке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Выплата назначается со дня возникновения у лица права на получение выплаты на основании документов, подтверждающих указанное право, и заявления, но не ранее дня, следующего за днем освобождения лица от должности муниципальной службы, либо от иной трудовой деятельност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6. Расчет выплаты лицам, замещавшим должности муниципальной службы в администрации сельского поселения «деревня Рябцево», осуществляется   на основании справки о среднемесячном денежном содержании по  замещавшейся  должности муниципальной службы, составленной по форме, предусмотренной приложением № 3 к настоящему Порядк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7. Выплата ежемесячной социальной выплаты осуществляется отделом социальной политики администрации МР «Малоярославецкий район» на расчетный счет получателя, указанный им в заявлении. Связанные с этим расходы на банковское обслуживание возмещаются за счет средств местного бюджета, предусмотренных на выпла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8. Получатели выплаты обязаны извещать в письменной форме комиссию о наступлении обстоятельств, влекущих за собой прекращение (приостановление) выплаты, в том числе о назначении их (получателей) на должность, указанную в пункте 3 статьи 1 Положения, не позднее чем в пятидневный срок со дня наступления этих обстоятельст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9. Выплата приостанавливается со дня наступления обстоятельств, препятствующих получению выплаты, на основании распоряжения главы  администрации сельского поселения «деревня Рябцево», составленного по форме согласно приложению № 2 к настоящему Порядку. При последующем устранении обстоятельств, препятствующих получению выплаты, она возобновляется по заявлению получателя выплаты со дня возникновения у него права на возобновление выплаты, но не ранее дня, следующего за днем устранения обстоятельств, препятствующих получению выплаты. Заявление, составленное по форме согласно приложению № 1 к настоящему Порядку, направляется в комиссию с предоставлением копии трудовой книжки. Выплата возобновляется на основании распоряжения главы администрации сельского поселения «деревня Рябцево», составленного по форме согласно приложению № 2 к настоящему Поряд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несвоевременного представления лицом в комиссию документов, служащих основанием для приостановления выплаты, излишне начисленные суммы подлежат возврату, а в случае отказа от добровольного возмещения излишне уплаченной суммы, выплата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держиваются из размера причитающейся ежемесячной социальной выплаты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случае прекращения ежемесячной социальной выплаты, оставшаяся задолженность возмещается ее получателями, а в случае спора взыскивается в судебном порядке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возобновления приостановленной выплаты ее расчет производится на базе того периода, о котором заявит получатель выплаты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В случае смерти лица, получавшего выплату, ее перечисление получателю прекращается с 1-го числа месяца, следующего за месяцем смерти получателя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Перерасчет размера выплаты производится в случаях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следующего (после назначения выплаты) замещения должности муниципальной службы не менее 12 календарных месяцев подряд с более высоким среднемесячным денежным содержание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величения стажа замещения должности муниципальной службы в администрации сельского поселения «деревня Рябцево»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bookmarkStart w:id="2" w:name="Par92"/>
      <w:bookmarkEnd w:id="2"/>
      <w:r>
        <w:rPr>
          <w:rFonts w:cs="Times New Roman" w:ascii="Times New Roman" w:hAnsi="Times New Roman"/>
          <w:sz w:val="26"/>
          <w:szCs w:val="26"/>
        </w:rPr>
        <w:t>- увеличения денежного содержания в установленном законодательством порядке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3" w:name="Par93"/>
      <w:bookmarkEnd w:id="3"/>
      <w:r>
        <w:rPr>
          <w:rFonts w:cs="Times New Roman" w:ascii="Times New Roman" w:hAnsi="Times New Roman"/>
          <w:sz w:val="26"/>
          <w:szCs w:val="26"/>
        </w:rPr>
        <w:t>- обращения получателя выплаты с заявлением о перерасчете в связи с выбором иного периода для расчета выплаты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выплаты пересчитывается на основании письменного заявления получателя выплаты (за исключением случая, предусмотренного абзацем 4 пункта 11 настоящего Порядка), и выплата производится со дня возникновения права на перерасчет, за исключением случая, предусмотренного абзацем 5 пункта 11 настоящего Порядка. В случае, предусмотренном абзацем 5 пункта 11 настоящего Порядка, размер выплаты пересчитывается с 1-го числа месяца, следующего за месяцем, в котором лицо обратилось за перерасчетом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 Размер выплаты индексируется в соответствии с пунктом 3 статьи 3  Положения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13. </w:t>
      </w:r>
      <w:bookmarkStart w:id="4" w:name="Par125"/>
      <w:bookmarkEnd w:id="4"/>
      <w:r>
        <w:rPr>
          <w:rFonts w:cs="Times New Roman" w:ascii="Times New Roman" w:hAnsi="Times New Roman"/>
          <w:sz w:val="26"/>
          <w:szCs w:val="26"/>
        </w:rPr>
        <w:t>Лицам, замещавшим должности муниципальной службы, которым ранее (т.е. до вступления в силу Положения и Порядка) была назначена ежемесячная доплата к пенсии в соответствии с Решением Сельской Думы сельского поселения «деревня Рябцево»  от 10.04.2016г.  № 15 «О внесении изменений в решение Сельской Думы сельского поселения «деревня Рябцево» № 15 от 23.05.2014г. «Об утверждении Положения о ежемесячной социальной выплате лицам, замещавшим муниципальные должности муниципальной службы сельского поселения «деревня Рябцево», размер выплаты устанавливается по документам личного дела на основании их письменного заявления, составленного по форме согласно приложению № 1 к настоящему Порядку.</w:t>
      </w:r>
      <w:bookmarkStart w:id="5" w:name="Par97"/>
      <w:bookmarkEnd w:id="5"/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этом случае среднемесячное денежное содержание заявителя определяется по среднемесячному денежному содержанию лиц, замещающих аналогичные по функциональным обязанностям должности муниципальной службы  соответствующего муниципального органа на момент обращения заявителя.  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 При исчислении среднемесячного денежного содержания по замещавшейся  должности муниципальной службы для целей определения размера ежемесячной социальной выплаты, установленной Положением и Порядком, учитываются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лжностной оклад по замещаемой должности муниципальной службы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ежемесячная надбавка к должностному окладу за выслугу лет на муниципальной службе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ежемесячная надбавка к должностному окладу за классный чин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ежемесячная надбавка к должностному окладу за особые условия муниципальной службы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ежемесяч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единовременная выплата при предоставлении ежегодного оплачиваемого отпуска (в размере двух должностных оклад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атериальная помощь (</w:t>
      </w:r>
      <w:r>
        <w:rPr>
          <w:rFonts w:cs="Times New Roman" w:ascii="Times New Roman" w:hAnsi="Times New Roman"/>
          <w:sz w:val="26"/>
          <w:szCs w:val="26"/>
          <w:lang w:eastAsia="ru-RU"/>
        </w:rPr>
        <w:t>в размере одного должностного оклада)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5. Среднемесячное денежное содержание для назначения выплаты определяется путем суммирования выплат, указанных в настоящем пункте, за любые 12 календарных месяцев подряд и деления их на 12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 Для лиц, замещавших должность муниципальной службы, из расчетного периода исключаются месяцы, когда лицо, претендующее на выплату, не работало (либо работало неполный месяц) в связи с освобождением в соответствии с законодательством от исполнения должностных обязанностей с сохранением среднего месячного денежного содержания, в том числе получением пособия по временной нетрудоспособности или пособия по беременности и родам. Сумма выплаченного среднего месячного денежного содержания и пособий за эти периоды не включается в состав заработной платы, исходя из которой исчисляется размер выплаты. При этом исключенные месяцы должны заменяться другими, непосредственно предшествующими избранному периоду либо следующими за ним (по выбору заявителя)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заявлению лица, претендующего на выплату, из числа полных месяцев, за которые определяется среднемесячное денежное содержание, исключаются месяцы нахождения его в отпуске без сохранения заработной платы. При этом исключенные месяцы должны заменяться другими, непосредственно предшествующими избранному периоду либо следующими за ним (по выбору заявителя)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 Если после расчетного периода произошло повышение (увеличение) в законодательном порядке размера оклада денежного содержания по должностям муниципальной службы, то среднемесячное денежное содержание (его составляющие) за весь расчетный период рассчитываются с учетом этого повышения (увеличения)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 При исчислении стажа муниципальной  службы, дающего право на выплату, учитываются период службы (работы), установленные Указом Президента Российской Федерации от 19.11.2007 № 1532 «Об исчислении стажа государственной гражданской службы Российской Федерации для установления государственным гражданским служащим Российской Федерации ежемесячной надбавки к должностному окладу за выслугу лет на государственной гражданской службе Российской Федерации,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 Российской Федерации»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установления выплаты в стаж муниципальной службы засчитываются также ранее (в период замещения должности муниципальной службы) приравненные к стажу муниципальной службы периоды (общим объемом не более пяти лет) замещения отдельных должностей руководителей и специалистов на предприятиях, в учреждениях и организациях, опыт и знания работы в которых необходимы муниципальным служащим для выполнения должностных обязанностей в соответствии с должностным регламентом муниципального служащего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 Информация о назначении и предоставлении ежемесячной социальной выплаты размещается в Единой государственной информационной системе социального обеспечения. Размещение и получение указанной информации в Единой государственной информационной системе социального обеспечения осуществляется в соответствии с Федеральным законом от 17 июля 1999 года №178-ФЗ «О государственной социальной помощ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3" w:right="566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2:02:00Z</dcterms:created>
  <dc:creator>Бухгалтер</dc:creator>
  <dc:description/>
  <cp:keywords/>
  <dc:language>en-US</dc:language>
  <cp:lastModifiedBy>Бухгалтер</cp:lastModifiedBy>
  <dcterms:modified xsi:type="dcterms:W3CDTF">2019-06-06T06:50:00Z</dcterms:modified>
  <cp:revision>3</cp:revision>
  <dc:subject/>
  <dc:title/>
</cp:coreProperties>
</file>