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1.03. 2019г.                                                                                          №   2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8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018 год по доходам в сумме 3 463 028,08 руб., по расходам 2 619 011,96 руб., с превышением доходов над расходами (профицит бюджета) в сумме 844 016,1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2018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2018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профицита бюджета сельского поселения «деревня Рябцево» за 2018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Бухгалтер</cp:lastModifiedBy>
  <cp:lastPrinted>2019-02-27T10:27:00Z</cp:lastPrinted>
  <dcterms:modified xsi:type="dcterms:W3CDTF">2019-03-20T13:17:00Z</dcterms:modified>
  <cp:revision>46</cp:revision>
  <dc:subject/>
  <dc:title>М</dc:title>
</cp:coreProperties>
</file>