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 к Решению Сельской Думы</w:t>
      </w:r>
    </w:p>
    <w:p>
      <w:pPr>
        <w:pStyle w:val="Normal"/>
        <w:jc w:val="right"/>
        <w:rPr/>
      </w:pPr>
      <w:r>
        <w:rPr>
          <w:sz w:val="20"/>
          <w:szCs w:val="20"/>
        </w:rPr>
        <w:t>сельского поселения «деревня Рябцево»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  от  21.03.2019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полнение источников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 xml:space="preserve">сельского поселения «деревня Рябцево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9"/>
        <w:gridCol w:w="1620"/>
        <w:gridCol w:w="157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               на 2018 г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на 01.01.2019г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3 01 05 00 00 00 0000 00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 038,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844 016,1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  01 05 02 01 10 0000 51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 466 911,3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 463 028,0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 01 05 02 01 10 0000 61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25 949,8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 619 011,9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9:35:00Z</dcterms:created>
  <dc:creator>OLGA</dc:creator>
  <dc:description/>
  <cp:keywords/>
  <dc:language>en-US</dc:language>
  <cp:lastModifiedBy>Бухгалтер</cp:lastModifiedBy>
  <cp:lastPrinted>2017-04-19T14:18:00Z</cp:lastPrinted>
  <dcterms:modified xsi:type="dcterms:W3CDTF">2019-03-20T13:28:00Z</dcterms:modified>
  <cp:revision>53</cp:revision>
  <dc:subject/>
  <dc:title>Приложение №3 к Постановлению Администрации</dc:title>
</cp:coreProperties>
</file>