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2017г.                                                                                             № ___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8 года по доходам в сумме 675 731,11 руб., по расходам 613 360,48 руб., с превышением расходов над доходами (дефицит бюджета) в сумме 62 370,6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8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8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8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1</cp:lastModifiedBy>
  <cp:lastPrinted>2017-04-19T14:20:00Z</cp:lastPrinted>
  <dcterms:modified xsi:type="dcterms:W3CDTF">2018-04-19T08:43:00Z</dcterms:modified>
  <cp:revision>34</cp:revision>
  <dc:subject/>
  <dc:title>М</dc:title>
</cp:coreProperties>
</file>