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1.01.2018г.                                                                                             № 2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 2017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4 квартал 2017 года по доходам в сумме 2 662 117,19 руб., по расходам 2 700 792,91 руб., с превышением расходов над доходами (дефицит бюджета) в сумме 38 675,7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4 квартал 2017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4 квартал 2017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4 квартал 2017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7-04-19T14:20:00Z</cp:lastPrinted>
  <dcterms:modified xsi:type="dcterms:W3CDTF">2018-05-21T09:45:00Z</dcterms:modified>
  <cp:revision>35</cp:revision>
  <dc:subject/>
  <dc:title>М</dc:title>
</cp:coreProperties>
</file>