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2 октября 2018г.                                                                                          № 17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9 месяцев 2018 года по доходам в сумме 2 383 734,07 руб., по расходам 1 985 308,87 руб., с превышением доходов над расходами (профицит бюджета) в сумме 398 425,2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9 месяцев 2018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9 месяцев 2018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профицита бюджета сельского поселения «деревня Рябцево» за 9 месяцев 2018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Рябцево</cp:lastModifiedBy>
  <cp:lastPrinted>2018-11-06T12:36:00Z</cp:lastPrinted>
  <dcterms:modified xsi:type="dcterms:W3CDTF">2018-11-06T09:37:00Z</dcterms:modified>
  <cp:revision>39</cp:revision>
  <dc:subject/>
  <dc:title>М</dc:title>
</cp:coreProperties>
</file>