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сельского поселения «деревня Рябцево»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«деревня Рябцево» на 2019 год и плановый период 2020 и 2021 годов»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От  27  декабря  2018 г. № 27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  <w:tab/>
        <w:t xml:space="preserve">                 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а сельского поселения «деревня Рябце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62"/>
        <w:gridCol w:w="2982"/>
        <w:gridCol w:w="4757"/>
      </w:tblGrid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оры дох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ные администраторы  доходов бюджета сельского поселения «деревня Рябцево» - органы местного самоуправления</w:t>
            </w:r>
          </w:p>
        </w:tc>
      </w:tr>
      <w:tr>
        <w:trPr/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3   Администрация сельского поселения «деревня Рябцев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-401101001     ИНН-4011016480  ОКТМО - 29623472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 08 04020 01 1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 08 04020 01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0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1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4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1050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2033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208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3050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502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5026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5027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503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507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5093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8050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2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3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3 01076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3 01540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3 0199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3 0206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3 0299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1050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2050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2052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2053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2058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2050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2052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2053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3050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3050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4050 10 0000 4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6025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6033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6045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6325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6326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7030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5 02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18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21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23051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23052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3200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33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3704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42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4600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7 01050 10 0000 180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7 0505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7 1403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152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250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18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41- Финансовый отдел  Малоярославецкой  районной  администрации муниципального района «Малоярославецкий район»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-4011021842        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7 01050 10 0000 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021" w:footer="709" w:bottom="1021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07:00Z</dcterms:created>
  <dc:creator>User</dc:creator>
  <dc:description/>
  <cp:keywords/>
  <dc:language>en-US</dc:language>
  <cp:lastModifiedBy>Бухгалтер</cp:lastModifiedBy>
  <cp:lastPrinted>2011-11-29T12:11:00Z</cp:lastPrinted>
  <dcterms:modified xsi:type="dcterms:W3CDTF">2019-01-09T14:09:00Z</dcterms:modified>
  <cp:revision>4</cp:revision>
  <dc:subject/>
  <dc:title>Администраторы доходов                                                      бюджета муниципального образования</dc:title>
</cp:coreProperties>
</file>