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9.07.2017г.                                                                                             № 12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2 квартал 2018 года по доходам в сумме 1 257 361,56 руб., по расходам 1 251 389,45 руб., с превышением расходов над доходами (дефицит бюджета) в сумме 5 972,11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2 квартал 2018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2 квартал 2018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2 квартал 2018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Бухгалтер</cp:lastModifiedBy>
  <cp:lastPrinted>2017-04-19T14:20:00Z</cp:lastPrinted>
  <dcterms:modified xsi:type="dcterms:W3CDTF">2018-07-24T13:57:00Z</dcterms:modified>
  <cp:revision>37</cp:revision>
  <dc:subject/>
  <dc:title>М</dc:title>
</cp:coreProperties>
</file>