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 12.04.2018г.                                                                                             №  5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деревня Рябце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1 квартал 2018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деревня Рябцево», Сельская Дума сельского поселения «деревня Рябцево» РЕШ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деревня Рябцево» за 1 квартал 2018 года по доходам в сумме 675 731,11 руб., по расходам 613 360,48 руб., с превышением расходов над доходами (дефицит бюджета) в сумме 62 370,63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деревня Рябцево» за 1 квартал 2018 года согласно приложению №1 к настоящему Реш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"деревня Рябцево" по разделам, подразделам, целевым статьям и видам расходов классификации расходов бюджетов в ведомственной структуре расходов за 1 квартал 2018 года согласно приложению №2 к настоящему Реш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деревня Рябцево» за 1 квартал 2018 года согласно приложению №3 к настоящему Реш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сельского поселения</w:t>
      </w:r>
    </w:p>
    <w:p>
      <w:pPr>
        <w:pStyle w:val="Normal"/>
        <w:rPr/>
      </w:pPr>
      <w:r>
        <w:rPr>
          <w:b/>
          <w:sz w:val="27"/>
          <w:szCs w:val="27"/>
        </w:rPr>
        <w:t>«деревня Рябцево»                                                                           Федюкова Е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49:00Z</dcterms:created>
  <dc:creator>098</dc:creator>
  <dc:description/>
  <cp:keywords/>
  <dc:language>en-US</dc:language>
  <cp:lastModifiedBy>Бухгалтер</cp:lastModifiedBy>
  <cp:lastPrinted>2017-04-19T14:20:00Z</cp:lastPrinted>
  <dcterms:modified xsi:type="dcterms:W3CDTF">2018-04-26T08:37:00Z</dcterms:modified>
  <cp:revision>36</cp:revision>
  <dc:subject/>
  <dc:title>М</dc:title>
</cp:coreProperties>
</file>