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 г.                                                                                         №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ревня Рябцево» на 2019 год и </w:t>
      </w:r>
    </w:p>
    <w:p>
      <w:pPr>
        <w:pStyle w:val="Heading2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20 и 2021 годов»</w:t>
      </w:r>
    </w:p>
    <w:p>
      <w:pPr>
        <w:pStyle w:val="2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Рябцево», утвержденным постановлением администрации сельского поселения «деревня Рябцево» от 11.07.2011 № 14а, Сельская Дума сельского поселения «деревня Рябцево» РЕШИЛА: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Рябцево» на 2019 год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общий объем доходов бюджета сельского поселения в сумме   3 165 129 рублей, в том числе объем безвозмездных поступлений в сумме 2 125 6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 общий объем расходов бюджета сельского поселения «деревня Рябцево» в сумме 3 165 129  рублей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Рябцево» в сумме  10 000 рублей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Рябцев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сельского поселения «деревня Рябцево» в сумме  300 000 рублей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Рябцево» на 2020 и 2021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бюджета сельского поселения на 2020 год в сумме 3 197 331 рубля, в том числе объем безвозмездных поступлений в сумме 2 125 3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1 год в сумме 3 342 028 рублей, в том числе объем безвозмездных поступлений в сумме 2 127 0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0 год в сумме 3 197 331 рубля, на 2021 год в сумме 3 242 028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Рябцево»  на 2020 год в сумме  10 000 рублей, на 2021 год в сумме 1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Рябцево» на 1 января 2021 года в сумме 0 рублей, в том числе верхний предел долга по муниципальным гарантиям в сумме 0 рублей и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сельского поселения «деревня Рябцево» на 2020 год в сумме  300 000 рублей, на 2021 год в сумме 3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 2020 и 2021 годах дефицит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Рябцево» согласно 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Рябцево» согласно приложению № 2 к 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оступления доходов бюджета сельского поселения «деревня Рябцево» по кодам классификации доходов бюджетов бюджетной системы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9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0 и 2021 г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Рябце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лучае изменений в 2019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Рябце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Утвердить ведомственную структуру расходов бюджета сельского поселения «деревня Рябцево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–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лановый период 2020 и 2021 годов - согласно приложению №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в составе ведомственной   структуры     расходов бюджета сельского поселения «деревня Рябце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9 год и плановый период 2020 и 2021 годов согласно приложениям № 5,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твердить    распределение   бюджетных   ассигнований  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твердить   распределение  бюджетных   ассигнований  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37 37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137 37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1 год в сумме 137 378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 с 1 октября 2019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Рябцево», сложившихся на 1 января 2019 года, в размере 4,3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Рябцево»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Рябцево» «Развитие потребительской кооперации в сельском поселении «деревня Рябце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честь в доходах бюджета сельского поселения «деревня Рябцев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и плановый период 2020 и 2021 годов согласно приложению №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твердить 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и плановый период 2020 и 2021 годов согласно приложению №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источники финансирования дефицита бюджета сельского поселения «деревня Рябцево» на 2019 год и на плановый период 2020 и 2021 годов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Установить иные основания, связанные с особенностями исполнения бюджета сельского поселения «деревня Рябцево», дающие право в ходе исполнения бюджета сельского поселения «деревня Рябцево»  администрацией сельского поселения «деревня Рябце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 xml:space="preserve">19. Предоставить право администрации сельского поселения «деревня Рябце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>20. Установить, что администрация сельского поселения «деревня Рябцево» вправе привлекать в 2019 году и плановом периоде 2020 и 2021 годов бюджетные кредиты и кредиты в коммерческих банках в целях  покрытия дефицита  бюджета сельского поселения «деревня Рябцево» и временных кассовых разрывов, возникающих при исполнении  бюджета  сельского поселения «деревня Рябцево» на срок, выходящий за пределы 2021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>21. Администрации сельского поселения «деревня Рябцево» представлять ежеквартально в Сельскую Думу сельского поселения «деревня Рябцево» отчет об исполнении бюджета сельского поселения «деревня Рябцев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firstLine="720"/>
        <w:jc w:val="both"/>
        <w:rPr/>
      </w:pPr>
      <w:r>
        <w:rPr>
          <w:sz w:val="28"/>
          <w:szCs w:val="28"/>
        </w:rPr>
        <w:t>22. Настоящее решение  вступает в силу с 1 января 2019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ind w:left="17" w:hanging="0"/>
        <w:jc w:val="both"/>
        <w:rPr/>
      </w:pPr>
      <w:r>
        <w:rPr>
          <w:b/>
          <w:bCs/>
          <w:sz w:val="28"/>
          <w:szCs w:val="28"/>
        </w:rPr>
        <w:t>поселения «деревня Рябцево»</w:t>
      </w:r>
      <w:r>
        <w:rPr>
          <w:b/>
          <w:bCs/>
          <w:sz w:val="27"/>
          <w:szCs w:val="27"/>
        </w:rPr>
        <w:t xml:space="preserve">                                       Е.В.Федю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/>
      </w:rPr>
      <w:instrText xml:space="preserve"> PAGE </w:instrText>
    </w:r>
    <w:r>
      <w:rPr>
        <w:rStyle w:val="PageNumber"/>
        <w:sz w:val="20"/>
        <w:szCs w:val="20"/>
        <w:rFonts w:cs="Times New Roman"/>
      </w:rPr>
      <w:fldChar w:fldCharType="separate"/>
    </w:r>
    <w:r>
      <w:rPr>
        <w:rStyle w:val="PageNumber"/>
        <w:sz w:val="20"/>
        <w:szCs w:val="20"/>
        <w:rFonts w:cs="Times New Roman"/>
      </w:rPr>
      <w:t>6</w:t>
    </w:r>
    <w:r>
      <w:rPr>
        <w:rStyle w:val="PageNumber"/>
        <w:sz w:val="20"/>
        <w:szCs w:val="20"/>
        <w:rFonts w:cs="Times New Roman"/>
      </w:rPr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  <w:szCs w:val="20"/>
      </w:rPr>
    </w:pPr>
    <w:r>
      <w:rPr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  <w:szCs w:val="20"/>
      </w:rPr>
    </w:pPr>
    <w:r>
      <w:rPr/>
    </w:r>
  </w:p>
  <w:p>
    <w:pPr>
      <w:pStyle w:val="Footer"/>
      <w:rPr>
        <w:rStyle w:val="PageNumber"/>
        <w:rFonts w:ascii="Times New Roman" w:hAnsi="Times New Roman" w:cs="Times New Roman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qFormat/>
    <w:rPr>
      <w:sz w:val="24"/>
      <w:szCs w:val="24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sz w:val="24"/>
      <w:szCs w:val="24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  <w:lang w:val="ru-RU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  <w:sz w:val="0"/>
      <w:szCs w:val="0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0"/>
      <w:szCs w:val="0"/>
    </w:rPr>
  </w:style>
  <w:style w:type="character" w:styleId="Style12">
    <w:name w:val=" Знак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44:00Z</dcterms:created>
  <dc:creator>укук</dc:creator>
  <dc:description/>
  <cp:keywords/>
  <dc:language>en-US</dc:language>
  <cp:lastModifiedBy>Бухгалтер</cp:lastModifiedBy>
  <cp:lastPrinted>2018-12-28T14:42:00Z</cp:lastPrinted>
  <dcterms:modified xsi:type="dcterms:W3CDTF">2018-12-28T11:44:00Z</dcterms:modified>
  <cp:revision>6</cp:revision>
  <dc:subject/>
  <dc:title>ОБНИНСКОЕ ГОРОДСКОЕ СОБРАНИЕОБНИНСКОЕ ГОРОДСКОЕ СОБРАНИЕ</dc:title>
</cp:coreProperties>
</file>