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6.11.</w:t>
      </w:r>
      <w:r>
        <w:rPr>
          <w:b/>
          <w:sz w:val="28"/>
          <w:szCs w:val="28"/>
        </w:rPr>
        <w:t xml:space="preserve">2018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№ 22  </w:t>
      </w:r>
      <w:r>
        <w:rPr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ab/>
        <w:t xml:space="preserve">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назначении публичных слушаний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проекту бюджета сельского поселения «деревня Рябцево»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9 год и плановый период 2020 – 2021 годо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bCs/>
          <w:color w:val="333333"/>
          <w:sz w:val="16"/>
          <w:szCs w:val="16"/>
          <w:lang w:eastAsia="en-US"/>
        </w:rPr>
      </w:pPr>
      <w:r>
        <w:rPr>
          <w:rFonts w:cs="Helvetica" w:ascii="Helvetica" w:hAnsi="Helvetica"/>
          <w:bCs/>
          <w:color w:val="333333"/>
          <w:sz w:val="16"/>
          <w:szCs w:val="16"/>
          <w:lang w:eastAsia="en-US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444444"/>
          <w:shd w:fill="F9F9F9" w:val="clear"/>
        </w:rPr>
      </w:pPr>
      <w:r>
        <w:rPr/>
        <w:t>Руководствуясь статьей 30 Положения о бюджетном процессе в сельском поселении «деревня Рябцево» статьей 15 Устава МО СП  «деревня Рябцево», Положением «О публичных слушаниях, Сельская Дума сельского поселения «деревня Рябцево»</w:t>
      </w:r>
      <w:r>
        <w:rPr>
          <w:color w:val="333333"/>
        </w:rPr>
        <w:t xml:space="preserve"> </w:t>
      </w:r>
      <w:r>
        <w:rPr>
          <w:b/>
        </w:rPr>
        <w:t>РЕШИЛА: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1.Принять к рассмотрению проект бюджета сельского поселения «деревня Рябцево» на 2019 год и плановый период 2020-2021 годов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2. Провести публичные слушания по проекту бюджета сельского поселения «деревня Рябцево» на 2019 год и плановый период 2020-2021 годов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3. Слушания состоятся 14 декабря 2018 года в 16-00 часов  в здании администрации сельского поселения «деревня Рябцево» по адресу: Калужская область, Малоярославейкий район, д. Рябцево, ул. Школьная  11 (Административное здание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. Включить в состав оргкомитета по проведению публичных слушаний следующих граждан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Карнюшкину Валентину Афанасьевну – Главу администрации сельского поселения «деревня Рябцево»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Федюкову Елену Валентиновну – Главу Сельской Думы сельского поселения «деревня Рябцево»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Фролову Елену Игорьевну  – ведущего специалиста администрации сельского поселения «деревня Рябцево»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. Возложить на администрацию сельского поселения «деревня Рябцево»  обязанности по организации и материально – техническому обеспечению деятельности Оргкомитета и проведению публичных слушаний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</w:t>
      </w:r>
      <w:r>
        <w:rPr/>
        <w:t>6. Настоящее Решение вступает в силу со дня его принятия и подлежит официальному  обнародованию  путем вывешивания в общедоступных местах для населения (административное здание СП «деревня</w:t>
      </w:r>
      <w:r>
        <w:rPr>
          <w:sz w:val="28"/>
          <w:szCs w:val="28"/>
        </w:rPr>
        <w:t xml:space="preserve"> </w:t>
      </w:r>
      <w:r>
        <w:rPr/>
        <w:t>Рябцево», магазин ООО «Виктория») в деревне Рябце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/>
      </w:pPr>
      <w:r>
        <w:rPr>
          <w:b/>
          <w:sz w:val="28"/>
          <w:szCs w:val="28"/>
        </w:rPr>
        <w:t>«деревня Рябцево»</w:t>
      </w:r>
      <w:r>
        <w:rPr>
          <w:sz w:val="28"/>
          <w:szCs w:val="28"/>
        </w:rPr>
        <w:tab/>
        <w:t xml:space="preserve">                                                </w:t>
        <w:tab/>
        <w:t xml:space="preserve">             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</w:r>
      <w:r>
        <w:rPr>
          <w:b/>
        </w:rPr>
        <w:tab/>
        <w:tab/>
      </w:r>
      <w:r>
        <w:rPr/>
        <w:tab/>
        <w:t xml:space="preserve">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1"/>
      <w:szCs w:val="21"/>
      <w:lang w:bidi="ar-SA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01:00Z</dcterms:created>
  <dc:creator>Бухгалтер</dc:creator>
  <dc:description/>
  <cp:keywords/>
  <dc:language>en-US</dc:language>
  <cp:lastModifiedBy>Бухгалтер</cp:lastModifiedBy>
  <cp:lastPrinted>2018-12-06T15:29:00Z</cp:lastPrinted>
  <dcterms:modified xsi:type="dcterms:W3CDTF">2018-12-06T12:32:00Z</dcterms:modified>
  <cp:revision>16</cp:revision>
  <dc:subject/>
  <dc:title>РОССИЙСКАЯ ФЕДЕРАЦИЯ</dc:title>
</cp:coreProperties>
</file>