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 «ДЕРЕВНЯ РЯБЦЕ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.02.2018 г.                                                                                 № 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внесении изменений и дополнений в Решение </w:t>
      </w:r>
    </w:p>
    <w:p>
      <w:pPr>
        <w:pStyle w:val="21"/>
        <w:jc w:val="left"/>
        <w:rPr/>
      </w:pPr>
      <w:r>
        <w:rPr/>
        <w:t xml:space="preserve">Сельской  Думы сельского  поселения  «деревня </w:t>
      </w:r>
    </w:p>
    <w:p>
      <w:pPr>
        <w:pStyle w:val="21"/>
        <w:jc w:val="left"/>
        <w:rPr/>
      </w:pPr>
      <w:r>
        <w:rPr/>
        <w:t xml:space="preserve">Рябцево» №  25 от 25.12.2017 г.   «О бюджете сельского </w:t>
      </w:r>
    </w:p>
    <w:p>
      <w:pPr>
        <w:pStyle w:val="21"/>
        <w:jc w:val="left"/>
        <w:rPr/>
      </w:pPr>
      <w:r>
        <w:rPr/>
        <w:t>поселения «деревня Рябцево» на 2018 год</w:t>
      </w:r>
    </w:p>
    <w:p>
      <w:pPr>
        <w:pStyle w:val="21"/>
        <w:jc w:val="left"/>
        <w:rPr/>
      </w:pPr>
      <w:r>
        <w:rPr/>
        <w:t>и плановый период 2019 и 2020 годов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>
          <w:b w:val="false"/>
          <w:b w:val="false"/>
        </w:rPr>
      </w:pPr>
      <w:r>
        <w:rPr/>
        <w:tab/>
      </w:r>
      <w:r>
        <w:rPr>
          <w:b w:val="false"/>
        </w:rPr>
        <w:t>Руководствуясь Бюджетным Кодексом Российской Федерации,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/>
      </w:pPr>
      <w:r>
        <w:rPr/>
        <w:t xml:space="preserve">     </w:t>
      </w:r>
      <w:r>
        <w:rPr/>
        <w:t>Сельская Дума сельского поселения «деревня Рябцево» РЕШИЛА:</w:t>
      </w:r>
    </w:p>
    <w:p>
      <w:pPr>
        <w:pStyle w:val="21"/>
        <w:jc w:val="left"/>
        <w:rPr/>
      </w:pPr>
      <w:r>
        <w:rPr/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 Внести в Решение Сельской Думы сельского поселения «деревня Рябцево» № 25 от 25.12.2017 г. «О бюджете сельского поселения «деревня Рябцево» на 2018 год и плановый период 2019 и 2020 годов» следующие изменения:</w:t>
      </w:r>
    </w:p>
    <w:p>
      <w:pPr>
        <w:pStyle w:val="21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 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основные характеристики бюджета сельского поселения «деревня Рябцево» на 2018 год: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бщий объем доходов бюджета сельского поселения в сумме 3 041 609 рублей, 33 копеек в том числе безвозмездные поступления в сумме 2 211 609 рублей 33 копейки.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общий объем расходов бюджета сельского поселения «деревня Рябцево» в сумме 3 100 647 рублей, 83 копеек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нормативную величину резервного фонда администрации сельского поселения «деревня Рябцево» в сумме 10 000,00 рублей;</w:t>
      </w:r>
    </w:p>
    <w:p>
      <w:pPr>
        <w:pStyle w:val="21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- верхний предел муниципального внутреннего долга сельского поселения «деревня Рябцево»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>- предельный объем муниципального долга сельского поселения «деревня Рябцево» в сумме  300 0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дефицит бюджета сельского поселения «деревня Рябцево» в сумме 59 038 рублей 5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нести изменения и дополнения в Приложение  № 4 к Решению Сельской Думы сельского поселения «деревня Рябцево» № 25 от 25.12.2017 г. «О бюджете сельского поселения «деревня Рябцево» на 2018 год и плановый период 2019 и 2020 годов»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 № 6 к Решению Сельской Думы сельского поселения «деревня Рябцево» № 25 от 25.12.2017 г. «О бюджете сельского поселения «деревня Рябцево» на 2018 год и плановый период 2019 и 2020 годов»  согласно приложению № 2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нести изменения и дополнения в Приложение  № 8 к Решению Сельской Думы сельского поселения «деревня Рябцево» № 25 от 25.12.2017 г. «О бюджете сельского поселения «деревня Рябцево» на 2018 год и плановый период 2019 и 2020 годов»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нести изменения и дополнения в Приложение  №10 к Решению Сельской Думы сельского поселения «деревня Рябцево» № 25 от 25.12.2017 г. «О бюджете сельского поселения «деревня Рябцево» на 2018 год и плановый период 2019 и 2020 годов»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нести изменения и дополнения в Приложение  №16 к Решению Сельской Думы сельского поселения «деревня Рябцево» № 25 от 25.12.2017 г. «О бюджете сельского поселения «деревня Рябцево» на  2018 год и плановый период 2019 и 2020 годов»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Изложить п.15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тановить  с 1 января 2018 года уровень индексации  размеров должностных окладов по муниципальным должностям  и окладов денежного содержания по должностям муниципальной службы сельского поселения «деревня Рябцево», сложившихся  на 1 января 2018 года в размере 4 процентов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 п.1 и п. 15  Решения Сельской Думы сельского поселения «деревня Рябцево» № 25 от 25.12.2017 г. «О бюджете сельского поселения «деревня Рябцево» на 2018 год и плановый период 2019 и 2020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 вступает в силу со дня его принятия и подлежит  опубликованию в газете «Мая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Глава Сельской Думы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«</w:t>
      </w:r>
      <w:r>
        <w:rPr>
          <w:b/>
          <w:sz w:val="28"/>
          <w:szCs w:val="28"/>
        </w:rPr>
        <w:t>деревня Рябцево</w:t>
      </w:r>
      <w:r>
        <w:rPr>
          <w:b/>
          <w:sz w:val="28"/>
        </w:rPr>
        <w:t>»                                    Е. В. Федюкова</w:t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16:00Z</dcterms:created>
  <dc:creator>LSK</dc:creator>
  <dc:description>Shankar's Birthday falls on 25th July.  Don't Forget to wish him</dc:description>
  <cp:keywords>Birthday</cp:keywords>
  <dc:language>en-US</dc:language>
  <cp:lastModifiedBy>1</cp:lastModifiedBy>
  <dcterms:modified xsi:type="dcterms:W3CDTF">2018-03-13T15:09:00Z</dcterms:modified>
  <cp:revision>15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