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4.2018 г.                                                                                          № 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пала травы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25.04.2012 № 390 «О  противопожарном режиме»,  Законом Калужской области  от 22.12.1997 № 21-ОЗ «О защите населения и территорий Калужской области от чрезвычайных ситуаций природного и техногенного характера»,от 22.05.2001 № 36 ОЗ «О пожарной безопасности в Калужской области», и в целях предупреждения чрезвычайных ситуаций, недопущения перехода палов сухой  травы на территорию населенных пунктов , а также снижения возможного ущерба от природ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претить на территории сельского поселения «деревня Рябцево» сжигание сухой растительности (травы, пожнивных остатков и т.п.) на придомовых территориях, на сельхозугодиях и других территориях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рганизовать противопожарную опашку населенных пунктов от лесных массивов и сельхозугоди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Принять меры и усилить контроль по недопущению несанкционированных свалок мусора на территории сельского поселе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Организовать выполнение мероприятий первичных мер пожарной безопасности в населенных пунктах сельского поселения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При осложнении обстановки с пожарами: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Быть готовыми к введению на территории поселения «Особого противопожарного режима»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2.Сформировать мобильные группы для проведения патрулирования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3.Усилить проведение агитационно-массовой и разъяснительной работы с населением, распространения листовок, проведения собраний с населением, с целью разъяснения  требований пожарной безопасности в весенне-летний период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4.Спланировать и провести тренировки имеющихся на территории сельского поселения добровольных пожарных дружин в целях проверки их готовности к ликвидации возможных природных и техногенных пожаров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Активизировать работу по привлечению волонтеров, общественных движений для участия в работах по предупреждению и ликвидации лесных  пожаров в пожароопасный период  2018 года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стоящее постанов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1"/>
        <w:spacing w:lineRule="auto" w:line="27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Рябцево» </w:t>
        <w:tab/>
        <w:tab/>
        <w:t xml:space="preserve">         В.А. Карнюшкина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39:00Z</dcterms:created>
  <dc:creator>Бухгалтер</dc:creator>
  <dc:description/>
  <cp:keywords/>
  <dc:language>en-US</dc:language>
  <cp:lastModifiedBy>Бухгалтер</cp:lastModifiedBy>
  <dcterms:modified xsi:type="dcterms:W3CDTF">2018-04-16T11:00:00Z</dcterms:modified>
  <cp:revision>10</cp:revision>
  <dc:subject/>
  <dc:title/>
</cp:coreProperties>
</file>