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лоярославец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деревня рябце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2.07. 2018 г.                                                                                              №  2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б утверждении перечня должностей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муниципальной службы администрации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сельского поселения «деревня Рябцево»,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при назначении на которые граждане и 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при замещении которых муниципальные 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служащие обязаны представлять сведения 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о своих доходах, об имуществе и обязательствах 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имущественного характера, а также сведения </w:t>
      </w:r>
    </w:p>
    <w:p>
      <w:pPr>
        <w:pStyle w:val="ConsPlusTitle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о доходах,  расходах, об имуществе и обязательствах 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имущественного характера своих супруг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супруга) и несовершеннолетних де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ёй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ч.1 ст.12  Федерального закона от 25.12.2008 № 273-ФЗ 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лужской области от 27.12.2006 № 276-ОЗ «О Реестре муниципальных должностей и муниципальных должностей муниципальной службы и отдельных вопросах регулирования оплаты труда лиц, замещающих муниципальные должности в Калужской области», Законом Калужской области от 03.12.2007 № 382-ОЗ «О муниципальной службе в Калужской области», руководствуясь ст. 39 Устава МО СП «деревня Рябцево», администрация сельского поселения «деревня Рябцево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службы администрации сельского поселения «деревня Рябцево»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прилагается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Считать утратившими силу Постановление № 85 от 22.12.2015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еречня должностей муниципальной службы администрац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«деревня Рябцево», при назначении на которые граждане и  при замещении которых муниципальные  служащие обязаны представлять сведения  </w:t>
      </w:r>
      <w:r>
        <w:rPr>
          <w:rFonts w:cs="Times New Roman" w:ascii="Times New Roman" w:hAnsi="Times New Roman"/>
          <w:sz w:val="28"/>
          <w:szCs w:val="28"/>
        </w:rPr>
        <w:t>о своих доходах, 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муществе и обязательствах  имущественного характера, а также сведения 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ходах,  расходах, об имуществе и обязательствах  имущественного характера своих супруг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супруга) и несовершеннолетних дет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 вступает в силу со дня его принятия и подлежит обнародованию и   размещению на официальном сайте администрации. </w:t>
      </w:r>
    </w:p>
    <w:p>
      <w:pPr>
        <w:pStyle w:val="Normal"/>
        <w:ind w:lef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«деревня Рябцево» </w:t>
        <w:tab/>
        <w:tab/>
        <w:t xml:space="preserve">         В.А. Карнюшкина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«деревня Рябцево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02.07.2018   № 21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лжностей муниципальной службы администрации  сельского поселения  «деревня Рябцево», при назначении на которые граждане и при замещении которых муниципальные служащие обязаны представлять сведения о своих доходах, расходах ,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  Должности категории «руководители», высшая группа должносте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Глава местной  админист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- заместитель Главы местной  администрации - начальник отдела.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 Должности категории «специалисты» Старшая группа должност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Ведущий специалист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70507EB011F23C203CB01B589280B161FB047801B951431071C2704A1026BC2AAB91404J9L" TargetMode="External"/><Relationship Id="rId3" Type="http://schemas.openxmlformats.org/officeDocument/2006/relationships/hyperlink" Target="consultantplus://offline/ref=C3370507EB011F23C203CB01B589280B1618B54B8011951431071C2704A1026BC2AAB91340BD24C207J6L" TargetMode="External"/><Relationship Id="rId4" Type="http://schemas.openxmlformats.org/officeDocument/2006/relationships/hyperlink" Target="consultantplus://offline/ref=C3370507EB011F23C203D50CA3E576051011EC4F871A98406558477A53A8083C08J5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32:00Z</dcterms:created>
  <dc:creator>Бухгалтер</dc:creator>
  <dc:description/>
  <cp:keywords/>
  <dc:language>en-US</dc:language>
  <cp:lastModifiedBy>Бухгалтер</cp:lastModifiedBy>
  <cp:lastPrinted>2018-07-02T11:50:00Z</cp:lastPrinted>
  <dcterms:modified xsi:type="dcterms:W3CDTF">2018-07-02T08:52:00Z</dcterms:modified>
  <cp:revision>11</cp:revision>
  <dc:subject/>
  <dc:title/>
</cp:coreProperties>
</file>