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  17.12.2018 г. </w:t>
        <w:tab/>
        <w:tab/>
        <w:tab/>
        <w:tab/>
        <w:tab/>
        <w:tab/>
        <w:t xml:space="preserve">                                              №  58  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«Об утверждении Порядка разработки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и утверждения административных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регламентов предоставления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муниципальных услуг»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sz w:val="27"/>
        </w:rPr>
        <w:t xml:space="preserve">       </w:t>
      </w:r>
      <w:r>
        <w:rPr>
          <w:sz w:val="27"/>
        </w:rPr>
        <w:t>В соответствии со статьей 13 Федерального закона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сельского поселения «деревня Рябцево»,</w:t>
      </w:r>
      <w:r>
        <w:rPr/>
        <w:tab/>
      </w:r>
      <w:r>
        <w:rPr>
          <w:sz w:val="27"/>
        </w:rPr>
        <w:t>администрация сельского поселения «деревня Рябцево»</w:t>
      </w:r>
      <w:r>
        <w:rPr>
          <w:b/>
          <w:sz w:val="27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                                                           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1. Утвердить Порядок разработки и утверждения административных регламентов предоставления муниципальных услуг, согласно приложению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2.  Настоящее постановление вступает в силу с момента его подписания, подлежит обнародованию, а также размещению на официальном сайте администрации сельского поселения «</w:t>
      </w:r>
      <w:r>
        <w:rPr>
          <w:sz w:val="27"/>
        </w:rPr>
        <w:t>деревня Рябцево</w:t>
      </w:r>
      <w:r>
        <w:rPr>
          <w:sz w:val="27"/>
          <w:szCs w:val="28"/>
        </w:rPr>
        <w:t xml:space="preserve">». 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«</w:t>
      </w:r>
      <w:r>
        <w:rPr>
          <w:b/>
          <w:sz w:val="27"/>
        </w:rPr>
        <w:t>деревня Рябцево</w:t>
      </w:r>
      <w:r>
        <w:rPr>
          <w:b/>
          <w:sz w:val="27"/>
          <w:szCs w:val="28"/>
        </w:rPr>
        <w:t xml:space="preserve"> »</w:t>
        <w:tab/>
        <w:t xml:space="preserve">                             В.А. Карнюшкина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Рябцево »</w:t>
      </w:r>
    </w:p>
    <w:p>
      <w:pPr>
        <w:pStyle w:val="ConsPlusNormal"/>
        <w:jc w:val="right"/>
        <w:rPr>
          <w:b/>
          <w:b/>
          <w:sz w:val="27"/>
        </w:rPr>
      </w:pPr>
      <w:r>
        <w:rPr/>
        <w:t xml:space="preserve">№ </w:t>
      </w:r>
      <w:r>
        <w:rPr/>
        <w:t xml:space="preserve">58 от 17.12.2018г. 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08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>Порядок</w:t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разработки и утверждения административных регламентов</w:t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предоставления муниципальных услуг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>1.1. Порядок разработки и утверждения административных регламентов предоставления муниципальных услуг в сельском поселении «деревня Рябцево » (далее по тексту - Порядок) разработан в соответствии с федеральными законами, нормативными правовыми актами Президента Российской Федерации и Правительства Российской Федерации, а также с учетом иных требований к порядку предоставления соответствующей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 xml:space="preserve">1.2. Настоящий Порядок устанавливает требования к разработке и утверждению административных регламентов предоставления муниципальных услуг в сельском поселении «деревня Рябцево» (далее - административные регламенты), предоставляемых органом местного самоуправления. 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 xml:space="preserve">1.3. Разработка проектов административных регламентов осуществляется должностным лицом администрации сельского поселения «деревня Рябцево» (далее - разработчики административных регламентов). 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4.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сельского поселения «деревня Рябцево», их должностных лиц, а также взаимодействие с физическими или юридическими лицами, индивидуальными предпринимателями, их уполномоченными представителями (далее - заявители), органами государственной власти и органами местного самоуправления, а также учреждениями и организациями в процессе предоставления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.5. При разработке административных регламентов их разработчики предусматривают оптимизацию (повышение качества) исполнения муниципальных услуг, в том числ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упорядочение административных процедур и административных действ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устранение избыточных административных процедур и избыточных административных действий, если это не противоречит действующему законодательств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) сокращение количества документов, представляемых заявителями для исполнения муниципальных услуг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"одного окна", использование межведомственных согласований при исполн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г) сокращение срока исполнения муниципальных услуг, а также сроков исполнения отдельных административных процедур и административных действий в рамках исполнения муниципальной услуги. Разработчик административного регламента может установить в административном регламенте сокращенные сроки исполнения муниципальной услуги, а также сроки исполнения административных процедур в рамках исполнения муниципальной услуги по отношению к соответствующим срокам, установленным в законодательстве Российской Федераци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д) указание об ответственности должностных лиц органов, предоставляющих муниципальные услуги, за несоблюдение ими требований регламентов при выполнении административных процедур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е) предоставление муниципальной услуги в электронной форме в соответствии с требованиями, утвержденными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ж) исключение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6. Административный регламент разрабатывается, как правило, после включения соответствующей муниципальной услуги в перечень муниципальных услуг</w:t>
      </w:r>
      <w:r>
        <w:rPr>
          <w:color w:val="FF0000"/>
          <w:sz w:val="27"/>
        </w:rPr>
        <w:t xml:space="preserve"> </w:t>
      </w:r>
      <w:r>
        <w:rPr>
          <w:sz w:val="27"/>
        </w:rPr>
        <w:t xml:space="preserve">органов местного самоуправления сельского поселения «деревня Рябцево», утвержденный постановлением администрации сельского поселения «деревня Рябцево» от 26.02.2013г № 3 «Об утверждении перечня муниципальных услуг (функций), предоставляемых и выполняемых органом  местного самоуправления СП «деревня Рябцево»( в редакции  постановления № 4 а от18.03.2013г. О внесении изменений   в Постановление № 3 от 26.02.2013г.«Об утверждении перечня муниципальных услуг (функций), предоставляемых и выполняемых органом  местного самоуправления СП «деревня Рябцево»  (далее – Перечень). 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7. Утверждение административных регламентов производится постановлением администрации сельского поселения «деревня Рябцево »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8. Исполнение органами местного самоуправления отдельных государственных полномочий Российской Федерации, переданных им на основании федерального закона с предоставлением субвенций из федерального бюджета, отдельных государственных полномочий субъекта Российской Федерации с предоставлением субвенций из областного бюджета осуществляется в порядке, установленном регламентом, утвержденным соответствующим федеральным органом исполнительной власти, органом исполнительной власти субъекта, если иное не установлено федеральным законом или законом субъекта.</w:t>
      </w:r>
    </w:p>
    <w:p>
      <w:pPr>
        <w:pStyle w:val="ConsPlusNormal"/>
        <w:ind w:firstLine="540"/>
        <w:jc w:val="both"/>
        <w:rPr>
          <w:b/>
          <w:b/>
          <w:sz w:val="27"/>
        </w:rPr>
      </w:pPr>
      <w:r>
        <w:rPr>
          <w:sz w:val="27"/>
        </w:rPr>
        <w:t xml:space="preserve">1.9. Административные регламенты размещаются в сети Интернет на официальном сайте администрации сельского поселения «деревня Рябцево»по адресу </w:t>
      </w:r>
      <w:hyperlink r:id="rId2">
        <w:r>
          <w:rPr>
            <w:rStyle w:val="InternetLink"/>
            <w:b/>
            <w:color w:val="000000"/>
            <w:u w:val="none"/>
          </w:rPr>
          <w:t>http://ryabczewo.ru/</w:t>
        </w:r>
      </w:hyperlink>
    </w:p>
    <w:p>
      <w:pPr>
        <w:pStyle w:val="ConsPlusNormal"/>
        <w:ind w:firstLine="54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7"/>
        </w:rPr>
      </w:pPr>
      <w:r>
        <w:rPr>
          <w:b w:val="false"/>
          <w:sz w:val="27"/>
        </w:rPr>
        <w:tab/>
        <w:t>2</w:t>
      </w:r>
      <w:r>
        <w:rPr>
          <w:rFonts w:cs="Times New Roman" w:ascii="Times New Roman" w:hAnsi="Times New Roman"/>
          <w:sz w:val="27"/>
        </w:rPr>
        <w:t>. Требования к административным регламентам</w:t>
      </w:r>
    </w:p>
    <w:p>
      <w:pPr>
        <w:pStyle w:val="ConsPlusNormal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>2.1. Наименования регламентов определяются органами, предоставляющими муниципальные услуги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2. В регламент включаются следующие разделы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общие полож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стандарт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формы контроля за исполнением административного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административные регламенты не включается настоящий раздел в следующих случаях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3. Раздел «Общие положения» должен содержать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мет регулирования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круг заявителе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К справочной информации относи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место нахождения и графики работы органа, предоставляющего муниципальную услугу, его структурных подразделений (при наличии)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Интернет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Интернет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4. Стандарт предоставления муниципальной услуги предусматривает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наименование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наименование органа, предоставляющего муниципальную услуг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описание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срок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) нормативные правовые акты, регулирующие предоставление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Интернет и на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в сети Интернет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8) указание на запрет требовать от заявителя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8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 состоит из подразделов, соответствующих количеству административных процедур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Раздел должен содержать в том числе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ых услуг, включенных в перечни муниципальных услуг в соответствии с подпунктом 1 части 6 статьи 1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органы местного самоуправления и организации, участвующие в предоставлени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, предоставляющими муниципаль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ые процедуры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6. Раздел, касающийся формы контроля за исполнением административного регламента, состоит из следующих подразделов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порядок осуществления текущего контроля за соблюдением и исполнением ответственными должностными лицами и муниципальными служащи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формы контроля за полнотой и качеством предоставления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ответственность муниципальных служащих и должностных лиц органа, предоставляющего муниципальную услугу за решения и действия (бездействие), принимаемые (осуществляемые) в ходе предоставления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положения, характеризующие требования к порядку и формам контроля за предоставлением государственной или муниципальной услуги со стороны граждан, их объединений и организаций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7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информацию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органы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В случае если в соответствии с Федеральным законом от 27.07.2010 № 210-ФЗ «Об организации предоставления государственных и муниципальных услуг»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формация для заявителя о его праве подать жалоб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мет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органы власти, организации,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подачи 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рок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результат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обжалования решения по жалоб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пособы информирования заявителей о порядке подачи и рассмотрения жалобы.</w:t>
      </w:r>
    </w:p>
    <w:p>
      <w:pPr>
        <w:pStyle w:val="ConsPlusNormal"/>
        <w:tabs>
          <w:tab w:val="clear" w:pos="708"/>
          <w:tab w:val="left" w:pos="4005" w:leader="none"/>
        </w:tabs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</w:rPr>
        <w:t>3. Внесение изменений в административные регламенты</w:t>
      </w:r>
    </w:p>
    <w:p>
      <w:pPr>
        <w:pStyle w:val="ConsPlus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ConsPlusNormal"/>
        <w:ind w:firstLine="539"/>
        <w:jc w:val="both"/>
        <w:rPr/>
      </w:pPr>
      <w:r>
        <w:rPr>
          <w:sz w:val="27"/>
        </w:rPr>
        <w:t>3.1. Внесение изменений в административные регламенты осуществляется в случае изменения законодательства Российской Федерации, иных правовых актов, регулирующих предоставление муниципальной услуги, изменения структуры органа, к сфере деятельности которого относится предоставление соответствующей муниципальной услуги, а также по предложениям указанного органа, основанным на результатах анализа практики применения административных регламентов.</w:t>
      </w:r>
    </w:p>
    <w:p>
      <w:pPr>
        <w:pStyle w:val="Normal"/>
        <w:tabs>
          <w:tab w:val="clear" w:pos="708"/>
          <w:tab w:val="left" w:pos="4170" w:leader="none"/>
        </w:tabs>
        <w:ind w:firstLine="708"/>
        <w:rPr>
          <w:sz w:val="27"/>
        </w:rPr>
      </w:pPr>
      <w:r>
        <w:rPr>
          <w:sz w:val="27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yabczew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45:00Z</dcterms:created>
  <dc:creator>1</dc:creator>
  <dc:description/>
  <cp:keywords/>
  <dc:language>en-US</dc:language>
  <cp:lastModifiedBy>Бухгалтер</cp:lastModifiedBy>
  <cp:lastPrinted>2018-12-24T15:49:00Z</cp:lastPrinted>
  <dcterms:modified xsi:type="dcterms:W3CDTF">2018-12-24T12:51:00Z</dcterms:modified>
  <cp:revision>6</cp:revision>
  <dc:subject/>
  <dc:title>КАЛУЖСКАЯ ОБЛАСТЬ</dc:title>
</cp:coreProperties>
</file>