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1.06. 2018 г.</w:t>
        <w:tab/>
        <w:tab/>
        <w:tab/>
        <w:tab/>
        <w:t xml:space="preserve">                                                          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особого противопожарного режим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 территории сельского поселения «деревня Рябце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В соответствии со статьями 19 и 30 Федерального закона от 21.12.1994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69-ФЗ «О пожарной безопасности», статьей 63 Федерального закона от 22.07.2008  123-ФЗ «Технический регламент о требованиях пожарной безопасности, Федеральным законом от 06.10.2003 131-ФЗ «Об общих принципах организации местного самоуправления в Российской Федерации», с Правилами противопожарного режима в Российской Федерации, утвержденными постановлением Правительства Российской Федерации от 25.04.2012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390 «О противопожарном режиме» в связи с повышением пожарной опасности в результате наступления неблагоприятных климатических условий (сухая, жаркая, ветреная погода), а также в целях защиты населения и территорий от чрезвычайных ситуаций на период проведения мероприятий чемпионата мира по футболу </w:t>
      </w:r>
      <w:r>
        <w:rPr>
          <w:bCs/>
          <w:sz w:val="28"/>
          <w:szCs w:val="28"/>
          <w:lang w:val="en-US"/>
        </w:rPr>
        <w:t>FIFA</w:t>
      </w:r>
      <w:r>
        <w:rPr>
          <w:bCs/>
          <w:sz w:val="28"/>
          <w:szCs w:val="28"/>
        </w:rPr>
        <w:t xml:space="preserve"> 2018 года, администрация сельского поселения «деревня Рябцево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Ввести на территории сельского поселения «деревня Рябцево» с 25.05.2018 года до 25.07.2018 года  особый противопожарный режи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На период действия особого противопожарного режим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1. Организовать патрулирование  населенных пунктов и прилегающих к ним территорий;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оверить работоспособность  пожарных прицеп -цистерн ЦВ–4(2) </w:t>
      </w:r>
      <w:r>
        <w:rPr>
          <w:sz w:val="27"/>
          <w:szCs w:val="27"/>
        </w:rPr>
        <w:t>м</w:t>
      </w:r>
      <w:r>
        <w:rPr>
          <w:sz w:val="27"/>
          <w:szCs w:val="27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3. Запретить разведение костров, сжигание сухой травы и мусора в границах населенного пункта и вблизи прилегающих территорий;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4. Запретить проведение пожароопасных работ, в том числе проведение сельскохозяйственных палов, сжигание стерни, погнивших остатков и разведение костров на полях, сжигание мусора и порубочных остатков.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5. Организовать  проведение разъяснительной работы  с гражданами о мерах пожарной безопасности и действиях при пожаре.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2.6. Провести беседы с владельцами  частных жилых домов о строгом соблюдении правил  пожарной безопасности, распространение памяток о мерах пожарной безопасности при проведении профилактического осмотра жилого сектор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исполнением  настоящего  постановления  возлагаю на  себя.</w:t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момента  его подписания, подлежит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ению на официальном сайте администрации сельского поселения «деревня Рябцево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«деревня Рябцево»                                       В.А.Карнюш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56:00Z</dcterms:created>
  <dc:creator>Бухгалтер</dc:creator>
  <dc:description/>
  <cp:keywords/>
  <dc:language>en-US</dc:language>
  <cp:lastModifiedBy>Бухгалтер</cp:lastModifiedBy>
  <cp:lastPrinted>2018-06-08T09:27:00Z</cp:lastPrinted>
  <dcterms:modified xsi:type="dcterms:W3CDTF">2018-06-13T06:05:00Z</dcterms:modified>
  <cp:revision>8</cp:revision>
  <dc:subject/>
  <dc:title/>
</cp:coreProperties>
</file>