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КАЛУЖСКАЯ ОБЛАСТЬ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МАЛОЯРОСЛАВЕЦКИЙ  РАЙОН</w:t>
      </w:r>
    </w:p>
    <w:p>
      <w:pPr>
        <w:pStyle w:val="Style17"/>
        <w:jc w:val="center"/>
        <w:rPr/>
      </w:pPr>
      <w:r>
        <w:rPr>
          <w:b/>
          <w:sz w:val="28"/>
        </w:rPr>
        <w:t>АДМИНИСТРАЦИЯ СЕЛЬСКОГО ПОСЕЛЕНИЯ</w:t>
      </w:r>
    </w:p>
    <w:p>
      <w:pPr>
        <w:pStyle w:val="Style17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«ДЕРЕВНЯ РЯБЦЕ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6 » апреля 2018 г.                                                     </w:t>
        <w:tab/>
        <w:tab/>
        <w:t xml:space="preserve">                      №  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б организации обработки и защиты персональных данных работн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и сельского поселения «деревня Рябцево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N 152-ФЗ "О персональных данных" и 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и для обеспечения защиты персональных данных в деятельности администрации сельского поселения «деревня Рябцево » администрация сельского поселения «деревня Рябце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ответственным за организацию работы по обработке персональных данных администрации сельского поселения «деревня Рябцево»  ведущего специалиста 1 разряда Фролову Е.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4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работников администрации сельского поселения «деревня Рябцево», замещение которых предусматривает осуществление обработки персональных данных либо доступа к персональным данным (Приложение №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5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ступа работников администрации сельского поселения «деревня Рябцево»  в помещения, в которых ведется обработка персональных данных (Приложение №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Глава администрации сельского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поселения «деревня Рябцево»                                                          В.А.Карнюшкина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еревня Рябцево»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4.2018 г. № 8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ЕЙ РАБОТНИКОВ АДМИНИСТРАЦИИ СЕЛЬСКОГО ПОСЕЛЕНИЯ «ДЕРЕВНЯ РЯБЦЕВО», ЗАМЕЩЕНИЕ КОТОРЫХ ПРЕДУСМАТРИВАЕТ ОСУЩЕСТВЛЕНИЕ ОБРАБОТКИ ПЕРСОНАЛЬНЫХ ДАННЫХ ЛИБО ДОСТУП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ЕРСОНАЛЬНЫМ ДАННЫ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а администрации сельского поселения «деревня Рябце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й специалист 1 разря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еревня Рябцево»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4.2018г.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СТУПА РАБОТНИКОВ АДМИНИСТРАЦИИ СЕЛЬСКОГО ПОСЕЛЕНИЯ «ДЕРЕВНЯ РЯБЦЕВО»  В ПОМЕЩЕНИЯ, В КОТОРЫХ ВЕДЕТСЯ ОБРАБОТКА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доступа сотрудников администрации сельского поселения «деревня Рябцево»  (далее - администрация) в помещения, в которых ведется обработка персональных данных (далее - настоящий порядок),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ерсональных данных" N 152-ФЗ от 27.07.2006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1.11.2012 N 1119 "Об утверждении требований к защите персональных данных при их обработке в информационных системах персональных данных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5 сентября 2008 года N 687 "Об утверждении Положения об особенностях обработки персональных данных, осуществляемой без использования средств автоматиз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ерсональные данные относятся к конфиденциальной информации. Сотрудники администрации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 в том числе установлением правил доступа в помещения, где обрабатываются персональные данные, в информационной системе персональных данных и без использования средств автом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щение информационных систем, в которых обрабатываются персональные данные, осуществляется в помещениях ограниченного доступа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отрудники администрации, уполномоченные на обработку персональных данных постановление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хождение лиц в помещениях администрации, не являющихся уполномоченными лицами на обработку персональных данных, возможно только в сопровождении уполномоченного сотрудника администрации на время, ограниченное необходимостью решения вопросов, связанных с исполнением муниципальных функций и (или) осуществлением полномочий в рамках договоров, заключенных с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, или комиссией, назначенной распоряжение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8D7A2EC2D7FCA1AB07569A344884AE2DCCBEF54B815AF5BC3DE834F6D677897AD3F40ECE4F59568i4L" TargetMode="External"/><Relationship Id="rId3" Type="http://schemas.openxmlformats.org/officeDocument/2006/relationships/hyperlink" Target="consultantplus://offline/ref=7018D7A2EC2D7FCA1AB07569A344884AE2DDC2E855BC15AF5BC3DE834F66iDL" TargetMode="External"/><Relationship Id="rId4" Type="http://schemas.openxmlformats.org/officeDocument/2006/relationships/hyperlink" Target="consultantplus://offline/ref=7018D7A2EC2D7FCA1AB07569A344884AE2DCCBEF54B815AF5BC3DE834F6D677897AD3F40ECE4F49068iBL" TargetMode="External"/><Relationship Id="rId5" Type="http://schemas.openxmlformats.org/officeDocument/2006/relationships/hyperlink" Target="consultantplus://offline/ref=7018D7A2EC2D7FCA1AB07569A344884AE2DBC5EB55B915AF5BC3DE834F66iDL" TargetMode="External"/><Relationship Id="rId6" Type="http://schemas.openxmlformats.org/officeDocument/2006/relationships/hyperlink" Target="consultantplus://offline/ref=7018D7A2EC2D7FCA1AB07569A344884AEBD8C2EA58B448A5539AD28164i8L" TargetMode="External"/><Relationship Id="rId7" Type="http://schemas.openxmlformats.org/officeDocument/2006/relationships/hyperlink" Target="consultantplus://offline/ref=7018D7A2EC2D7FCA1AB07569A344884AE2DCCBEF54B815AF5BC3DE834F6D677897AD3F40ECE4F49068i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39:00Z</dcterms:created>
  <dc:creator>1</dc:creator>
  <dc:description/>
  <cp:keywords/>
  <dc:language>en-US</dc:language>
  <cp:lastModifiedBy>Бухгалтер</cp:lastModifiedBy>
  <cp:lastPrinted>2018-01-25T09:00:00Z</cp:lastPrinted>
  <dcterms:modified xsi:type="dcterms:W3CDTF">2018-04-10T11:30:00Z</dcterms:modified>
  <cp:revision>7</cp:revision>
  <dc:subject/>
  <dc:title>Р Ф</dc:title>
</cp:coreProperties>
</file>