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-364" w:right="-27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2.08.2019 г.                                                                                         № 28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№ 26 от 18.07.2019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Об отмене   особого противопожарного режи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 СП  «деревня Рябце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 частью 2 статьи 47 Федерального закона от 06.10.2003г. № 131 –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 администрация СП «деревня Рябце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№ 26 от 18.07.2019г. Об отмене   особого противопожарного режима на территории  СП  «деревня Рябцево» изложив пункт 4 в следующей редакции: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«деревня Рябцево» </w:t>
        <w:tab/>
        <w:tab/>
        <w:t xml:space="preserve">             В.А. Карнюшкина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42:00Z</dcterms:created>
  <dc:creator>Бухгалтер</dc:creator>
  <dc:description/>
  <cp:keywords/>
  <dc:language>en-US</dc:language>
  <cp:lastModifiedBy>Бухгалтер</cp:lastModifiedBy>
  <cp:lastPrinted>2019-08-22T11:07:00Z</cp:lastPrinted>
  <dcterms:modified xsi:type="dcterms:W3CDTF">2019-08-22T11:00:00Z</dcterms:modified>
  <cp:revision>9</cp:revision>
  <dc:subject/>
  <dc:title>КАЛУЖСКАЯ ОБЛАСТЬ</dc:title>
</cp:coreProperties>
</file>