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364" w:right="-2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07.08. 2019 г.                                                                                         № 27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  административных регла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целях приведения нормативно-правовых актов в соответствие с действующим законодательством, руководствуясь Федеральным законом от 06.10.2003 г. № 131 – ФЗ «Об общих принципах организации местного самоуправления в Российской Федерации», Уставом сельского поселения, «деревня Рябцево»,  администрация СП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shd w:fill="FFFFFF" w:val="clear"/>
        <w:spacing w:before="375" w:after="450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читать утратившими силу нормативно - правовые акты Администрации сельского поселения «деревня Рябцево»:</w:t>
      </w:r>
    </w:p>
    <w:p>
      <w:pPr>
        <w:pStyle w:val="Style15"/>
        <w:shd w:fill="FFFFFF" w:val="clear"/>
        <w:spacing w:before="375" w:after="450"/>
        <w:jc w:val="both"/>
        <w:textAlignment w:val="baseline"/>
        <w:rPr/>
      </w:pPr>
      <w:r>
        <w:rPr>
          <w:sz w:val="28"/>
          <w:szCs w:val="28"/>
        </w:rPr>
        <w:t>- Постановление Администрации   сельского поселения «деревня Рябцево» № 51 от 12.08.2015 Об утверждении Административного регламента  по предоставлению администрацией СП «деревня Рябцево»муниципальной услуги  «Предоставление земельного  участка на основании решения органа местного самоуправления в собственность бесплатно».</w:t>
      </w:r>
    </w:p>
    <w:p>
      <w:pPr>
        <w:pStyle w:val="Style15"/>
        <w:shd w:fill="FFFFFF" w:val="clear"/>
        <w:spacing w:before="375" w:after="450"/>
        <w:jc w:val="both"/>
        <w:textAlignment w:val="baseline"/>
        <w:rPr/>
      </w:pPr>
      <w:r>
        <w:rPr>
          <w:sz w:val="28"/>
          <w:szCs w:val="28"/>
        </w:rPr>
        <w:t>- Постановление Администрации   сельского поселения «деревня Рябцево» № 52 от 12.08.2015 «Об утверждении Административного регламента  по предоставлению администрацией СП «деревня Рябцево»муниципальной услуги  «Предоставление земельного участка на основании договора безвозмездного пользования, в случае предоставления земельных участков в безвозмездное пользование».</w:t>
      </w:r>
    </w:p>
    <w:p>
      <w:pPr>
        <w:pStyle w:val="Style15"/>
        <w:shd w:fill="FFFFFF" w:val="clear"/>
        <w:spacing w:before="375" w:after="450"/>
        <w:jc w:val="both"/>
        <w:textAlignment w:val="baseline"/>
        <w:rPr/>
      </w:pPr>
      <w:r>
        <w:rPr>
          <w:sz w:val="28"/>
          <w:szCs w:val="28"/>
        </w:rPr>
        <w:t>-Постановление Администрации   сельского поселения «деревня Рябцево» № 53 от 12.08.201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 по предоставлению администрацией СП «деревня Рябцево» муниципальной услуги  «Предоставление  земельного участка на основании решения органа местного самоуправления в постоянное (бессрочное) пользование бесплатно».</w:t>
      </w:r>
    </w:p>
    <w:p>
      <w:pPr>
        <w:pStyle w:val="Style15"/>
        <w:shd w:fill="FFFFFF" w:val="clear"/>
        <w:spacing w:before="375" w:after="450"/>
        <w:jc w:val="both"/>
        <w:textAlignment w:val="baseline"/>
        <w:rPr/>
      </w:pPr>
      <w:r>
        <w:rPr>
          <w:sz w:val="28"/>
          <w:szCs w:val="28"/>
        </w:rPr>
        <w:t>- Постановление Администрации   сельского поселения «деревня Рябцево» № 54 от 12.08.201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 по предоставлению администрацией СП «деревня Рябцево» муниципальной услуги  «Предоставление земельного участка на основании договора купли-продажи в случае предоставления земельных участков за плату».</w:t>
      </w:r>
    </w:p>
    <w:p>
      <w:pPr>
        <w:pStyle w:val="Style15"/>
        <w:shd w:fill="FFFFFF" w:val="clear"/>
        <w:spacing w:before="375" w:after="450"/>
        <w:jc w:val="both"/>
        <w:textAlignment w:val="baseline"/>
        <w:rPr/>
      </w:pPr>
      <w:r>
        <w:rPr>
          <w:sz w:val="28"/>
          <w:szCs w:val="28"/>
        </w:rPr>
        <w:t>- Постановление Администрации   сельского поселения «деревня Рябцево» № 55 от 12.08.2015 «Об утверждении Административного регламента по предоставлению Администрацией СП «деревня Рябцево» муниципальной услуги «Прием заявлений и выдача документов об утверждении схемы расположения земельных участков на кадастровом плане или кадастровой карте территории».</w:t>
      </w:r>
    </w:p>
    <w:p>
      <w:pPr>
        <w:pStyle w:val="Style15"/>
        <w:shd w:fill="FFFFFF" w:val="clear"/>
        <w:spacing w:before="375" w:after="450"/>
        <w:jc w:val="both"/>
        <w:textAlignment w:val="baseline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становление Администрации   сельского поселения «деревня Рябцево» № 56 от 12.08.2015 «Об утверждении Административного регламента по предоставлению Администрацией СП «деревня Рябцево» «Расторжение договора аренды земельного участка»</w:t>
      </w:r>
    </w:p>
    <w:p>
      <w:pPr>
        <w:pStyle w:val="Style15"/>
        <w:shd w:fill="FFFFFF" w:val="clear"/>
        <w:spacing w:before="375" w:after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 подлежит обнародованию и размещению на официальном сайте администрации распространяется на правоотношения,  возникшие с 01.01.2017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онтроль за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18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Рябцево» </w:t>
        <w:tab/>
        <w:tab/>
        <w:t xml:space="preserve">             В.А. Карнюшкина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3:00Z</dcterms:created>
  <dc:creator>Бухгалтер</dc:creator>
  <dc:description/>
  <cp:keywords/>
  <dc:language>en-US</dc:language>
  <cp:lastModifiedBy>Бухгалтер</cp:lastModifiedBy>
  <cp:lastPrinted>2019-08-07T11:58:00Z</cp:lastPrinted>
  <dcterms:modified xsi:type="dcterms:W3CDTF">2019-08-07T08:58:00Z</dcterms:modified>
  <cp:revision>6</cp:revision>
  <dc:subject/>
  <dc:title>КАЛУЖСКАЯ ОБЛАСТЬ</dc:title>
</cp:coreProperties>
</file>