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-364" w:right="-2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4. 06. 2019 г.                                                                                         № 2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введении особого противопожарного реж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 СП  «деревня Рябце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9 и 30 и Федерального закона от 21.12.1994 №   69 – ФЗ «О пожарной безопасности», статьей 63 Федерального закона от 22.07.2008 № 123 – ФЗ «Технический регламент о требованиях пожарной безопасности», Федеральным законом от 06.10.2003 № 131- ФЗ «Об общих принципах организации местного самоуправления в Российской Федерации», с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», в связи с повышением пожарной опасности в результате наступления неблагоприятных климатических условий (сухая, жаркая, ветреная погода), а также в целях защиты населения и территорий от чрезвычайных ситуаций,  администрация СП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Ввести на территории СП «деревня Рябцево» с 14.06.2019 года особый противопожарный режим.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2.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2.1. Организовать проведение разъяснительной работы с гражданами о мерах пожарной безопасности и действиях при пожаре;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1.1.Провести беседу с населением по вопросам в области пожарной безопасности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.2.Обеспечить неукоснительное соблюдение требований противопожарного режима в местах проведения мероприятий с массовым пребыванием людей.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.3.Обеспечить беспрепятственный подъезд пожарной техники к местам пожаров и свободный доступ к источникам противопожарного водоснабжения;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.4. Запретить разведение костров, сжигание сухой травы и мусора в границах поселений и на прилегающих территориях.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. Рекомендовать руководителям предприятий, организаций и учреждений расположенных на территории СП «деревня Рябцево»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.1.Принять меры по скашиванию травы, уборке валежника, древесного хлама, иного горючего мусора с территорий, прилегающих к границам предприятий, организаций;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2.2. Запретить проведение пожароопасных работ, в том числе проведение сельскохозяйственных палов, сжигание стерни, пожнивных остатков и разведение костров на полях, сжигание мусора и порубочных остатков.  </w:t>
      </w:r>
    </w:p>
    <w:p>
      <w:pPr>
        <w:pStyle w:val="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стоящее постанов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официальному обнародованию и размещению на официальном сайте администрации сельского поселения «деревня Рябцево»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с момента его подписания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Рябцево» </w:t>
        <w:tab/>
        <w:tab/>
        <w:t xml:space="preserve">             В.А. Карнюшкина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3:00Z</dcterms:created>
  <dc:creator>Бухгалтер</dc:creator>
  <dc:description/>
  <cp:keywords/>
  <dc:language>en-US</dc:language>
  <cp:lastModifiedBy>Бухгалтер</cp:lastModifiedBy>
  <cp:lastPrinted>2019-04-03T14:41:00Z</cp:lastPrinted>
  <dcterms:modified xsi:type="dcterms:W3CDTF">2019-06-19T11:21:00Z</dcterms:modified>
  <cp:revision>5</cp:revision>
  <dc:subject/>
  <dc:title>КАЛУЖСКАЯ ОБЛАСТЬ</dc:title>
</cp:coreProperties>
</file>