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6.01.2017г.                                                                                                      № 4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 xml:space="preserve">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еречень к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ной классификации администрато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ов бюджет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В соответствии со статьей 160.1. Бюджетного кодекса Российской Федерации, Администрация сельского поселения «деревня Рябцево» </w:t>
      </w:r>
      <w:r>
        <w:rPr>
          <w:bCs/>
          <w:sz w:val="27"/>
          <w:szCs w:val="27"/>
        </w:rPr>
        <w:t>ПОСТАНОВЛЯЕТ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Дополнить коды бюджетной классификации администратора доходов следующими кодам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057"/>
        <w:gridCol w:w="516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1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4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60 10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нести следующие изменения в Постановление Администрации сельского поселения «деревня Рябцево» от 17.01.2017 года №2 «Об администрировании доходов»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057"/>
        <w:gridCol w:w="516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1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4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60 10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В.А. Карнюшк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2:00Z</dcterms:created>
  <dc:creator>098</dc:creator>
  <dc:description/>
  <cp:keywords/>
  <dc:language>en-US</dc:language>
  <cp:lastModifiedBy>Сельское поселение дер. Рябцево</cp:lastModifiedBy>
  <cp:lastPrinted>2017-01-27T09:33:00Z</cp:lastPrinted>
  <dcterms:modified xsi:type="dcterms:W3CDTF">2017-01-27T06:52:00Z</dcterms:modified>
  <cp:revision>2</cp:revision>
  <dc:subject/>
  <dc:title>М</dc:title>
</cp:coreProperties>
</file>