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5.02.2017г.                                                                                               №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мероприятий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ю пожарной безопасности 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- 2018 годы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.10.2009г. № 131-ФЭ «Об общих принципах организации местного самоуправления в Российской Федерации», Федеральным законом от 21.12.1994 г № 69-ФЗ «О пожарной безопасности», Законом Калужской области от 22.05.2001г. № 36-ОЗ «О пожарной безопасности в Калужской области», в связи с приближением пожароопасного периода, с целью предупреждения и ликвидации чрезвычайных ситуаций и обеспечения противопожарной безопасности на территории поселения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по обеспечению пожарной безопасности на территории населенных пунктов сельского поселения «деревня Рябцево» на 2017-2018 годы. (Приложение №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оставляю за</w:t>
      </w:r>
    </w:p>
    <w:p>
      <w:pPr>
        <w:pStyle w:val="Normal"/>
        <w:tabs>
          <w:tab w:val="clear" w:pos="708"/>
          <w:tab w:val="left" w:pos="586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7 от 15.02.2017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по обеспечению пожарной безопас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сельского поселения «деревня Рябцево» на 2017-2018 годы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2127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Организационно-правовое обеспечение пожар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постано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по вопросам обеспечения первичных мер пожарной безопасности на территории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 специалист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собого противопожарного режима на территории сельского поселения, а также дополнительных требований пожарной безопасности на время его действия в случае повышения пожарной 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и внеплановых мероприятий по надзору за ис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 в области пожарной безопасности предприятия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и различных форм собственно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ми предпринимателями 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лиц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му надзору, Глава администрации, Вед. специалист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 методических занятий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м сельского поселения по вопросам: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 пожаров и негативных последствий от них; - обучения своевременным и квалифицированным действиям в случа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я пожаров; - обучения населения по оказанию первой медицин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му надзору, Глава администрации, Вед. специалист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вых профил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за соблюдением требований пожарной безопасности в учреждениях культуры, здравоохранения и жилого с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му надзору, Глава администрации, Вед. специалист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базы данных лиц, ведущих асоци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, и проведению среди них противопожарной пропаганды, а также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ю мест незаконного проживания лиц без определенного места жительства и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, Вед. специалист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 участковый инспектор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Мероприятия по обеспечению пожарной безопасност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бъекто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обеспечения первичных мер пожарной безопасности на территории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по обеспечению пожарной безопасности на объектах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; - культуры; -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шка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/или уточнение инструкции о мерах пожарной безопасности и планов (схе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и людей в случае пож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ведение в технически исправ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всех имеющихся первич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отушения (огнетушителей), привед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омплектации в соответствие с норм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ведение очистки территории от горючих отходов, мусора, тары, опавших листьев, сухой травы и т.д. Запрещение бесконтрольного разведения костров, сжигания отходов на территории населенных пунктов и 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аботников организаций для ликвидации горения сухой травы (в случа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Мероприятия по техническому укреплению объектов муниципальной собственности в области обеспечения первичных мер пожар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 по территории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с целью проверки вопросов обеспечения беспрепятственного проез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х автомобилей к жилим домам и подъезда к пожарным гидрантам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и пож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, Вед. специали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едению жилых зон сельского поселения в пожаробезопасное состоя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на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бесхозяйных строений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сноса бесхозных (аварийных)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Организация обучения населения мерам пожарной безопасности и пропаганда в области пожарной безопасности, содействие распростран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арно-технических зн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инструктажей работников организаций (вводного, первичного на рабочем месте, повторного, внеплановог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ам руков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программе пожарно-техн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а руководителей, специалистов и работников организаций, ответ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жарную безопас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ам руков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работы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ми семьями по вопросам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му надзор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тивопожарной пропаган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учение населения правилам, мерам пожарной безопасности, информац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памяток по противопожарной 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детского творчества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й тематике в учреждениях культуры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ябцевский СДК», библио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наглядно- изобразительных материалов на противопожарную тематику и оформление уголков пожарной безопасности в социально значимых местах (от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ой связи, учреждения культур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медпунк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информационных стендов в населенных пунктах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жителей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09:00Z</dcterms:created>
  <dc:creator>Бухгалтер</dc:creator>
  <dc:description/>
  <cp:keywords/>
  <dc:language>en-US</dc:language>
  <cp:lastModifiedBy>Сельское поселение дер. Рябцево</cp:lastModifiedBy>
  <cp:lastPrinted>2017-01-17T12:04:00Z</cp:lastPrinted>
  <dcterms:modified xsi:type="dcterms:W3CDTF">2017-02-16T07:42:00Z</dcterms:modified>
  <cp:revision>3</cp:revision>
  <dc:subject/>
  <dc:title/>
</cp:coreProperties>
</file>