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color w:val="000000"/>
          <w:sz w:val="27"/>
          <w:szCs w:val="27"/>
        </w:rPr>
        <w:br/>
      </w:r>
      <w:r>
        <w:rPr>
          <w:rFonts w:cs="Times New Roman" w:ascii="Times New Roman" w:hAnsi="Times New Roman"/>
          <w:sz w:val="28"/>
          <w:szCs w:val="28"/>
        </w:rPr>
        <w:t>КАЛУЖСКАЯ  ОБЛАСТЬ</w:t>
      </w:r>
    </w:p>
    <w:p>
      <w:pPr>
        <w:pStyle w:val="Normal"/>
        <w:jc w:val="center"/>
        <w:rPr>
          <w:b/>
          <w:b/>
          <w:sz w:val="28"/>
          <w:szCs w:val="28"/>
        </w:rPr>
      </w:pPr>
      <w:r>
        <w:rPr>
          <w:b/>
          <w:sz w:val="28"/>
          <w:szCs w:val="28"/>
        </w:rPr>
        <w:t xml:space="preserve">МАЛОЯРОСЛАВЕЦКИЙ  РАЙОН  </w:t>
      </w:r>
    </w:p>
    <w:p>
      <w:pPr>
        <w:pStyle w:val="Normal"/>
        <w:jc w:val="center"/>
        <w:rPr>
          <w:b/>
          <w:b/>
          <w:sz w:val="28"/>
          <w:szCs w:val="28"/>
        </w:rPr>
      </w:pPr>
      <w:r>
        <w:rPr>
          <w:b/>
          <w:sz w:val="28"/>
          <w:szCs w:val="28"/>
        </w:rPr>
        <w:t>АДМИНИСТРАЦИЯ СЕЛЬСКОГО  ПОСЕЛЕНИЯ</w:t>
      </w:r>
    </w:p>
    <w:p>
      <w:pPr>
        <w:pStyle w:val="Normal"/>
        <w:jc w:val="center"/>
        <w:rPr>
          <w:b/>
          <w:b/>
          <w:sz w:val="28"/>
          <w:szCs w:val="28"/>
        </w:rPr>
      </w:pPr>
      <w:r>
        <w:rPr>
          <w:b/>
          <w:sz w:val="28"/>
          <w:szCs w:val="28"/>
        </w:rPr>
        <w:t>«ДЕРЕВНЯ  РЯБЦЕ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21.07.2017 года</w:t>
      </w:r>
      <w:bookmarkStart w:id="0" w:name="_GoBack"/>
      <w:bookmarkEnd w:id="0"/>
      <w:r>
        <w:rPr>
          <w:sz w:val="28"/>
          <w:szCs w:val="28"/>
        </w:rPr>
        <w:t xml:space="preserve">                                                                                                   № 34</w:t>
      </w:r>
    </w:p>
    <w:p>
      <w:pPr>
        <w:pStyle w:val="Normal"/>
        <w:rPr>
          <w:sz w:val="28"/>
          <w:szCs w:val="28"/>
        </w:rPr>
      </w:pPr>
      <w:r>
        <w:rPr>
          <w:sz w:val="28"/>
          <w:szCs w:val="28"/>
        </w:rPr>
      </w:r>
    </w:p>
    <w:p>
      <w:pPr>
        <w:pStyle w:val="Normal"/>
        <w:rPr>
          <w:b/>
          <w:b/>
          <w:sz w:val="24"/>
          <w:szCs w:val="24"/>
        </w:rPr>
      </w:pPr>
      <w:r>
        <w:rPr>
          <w:b/>
          <w:sz w:val="24"/>
          <w:szCs w:val="24"/>
        </w:rPr>
        <w:t xml:space="preserve"> </w:t>
      </w:r>
      <w:r>
        <w:rPr>
          <w:b/>
          <w:sz w:val="24"/>
          <w:szCs w:val="24"/>
        </w:rPr>
        <w:t>«Об утверждении Положения</w:t>
        <w:br/>
        <w:t>о порядке принятия решений</w:t>
        <w:br/>
        <w:t>о разработке муниципальных</w:t>
        <w:br/>
        <w:t xml:space="preserve">программ сельского поселения </w:t>
      </w:r>
    </w:p>
    <w:p>
      <w:pPr>
        <w:pStyle w:val="Normal"/>
        <w:rPr>
          <w:b/>
          <w:b/>
          <w:sz w:val="24"/>
          <w:szCs w:val="24"/>
        </w:rPr>
      </w:pPr>
      <w:r>
        <w:rPr>
          <w:b/>
          <w:sz w:val="24"/>
          <w:szCs w:val="24"/>
        </w:rPr>
        <w:t>«деревня Рябцево» и их</w:t>
        <w:br/>
        <w:t>формировании и реализации»</w:t>
      </w:r>
    </w:p>
    <w:p>
      <w:pPr>
        <w:pStyle w:val="Normal"/>
        <w:rPr>
          <w:b/>
          <w:b/>
          <w:sz w:val="24"/>
          <w:szCs w:val="24"/>
        </w:rPr>
      </w:pPr>
      <w:r>
        <w:rPr>
          <w:b/>
          <w:sz w:val="24"/>
          <w:szCs w:val="24"/>
        </w:rPr>
      </w:r>
    </w:p>
    <w:p>
      <w:pPr>
        <w:pStyle w:val="Normal"/>
        <w:jc w:val="both"/>
        <w:rPr>
          <w:b/>
          <w:b/>
          <w:sz w:val="24"/>
          <w:szCs w:val="24"/>
        </w:rPr>
      </w:pPr>
      <w:r>
        <w:rPr>
          <w:sz w:val="24"/>
          <w:szCs w:val="24"/>
        </w:rPr>
        <w:t xml:space="preserve">В соответствии с бюджетным кодексом Российской Федерации, Порядком разработки и реализации федеральных программ и межгосударственных целевых программ, в осуществлении которых участвует Российская Федерация, утвержденным Постановлением правительства РФ от 26.06.1995 № 594 (с изменениями и дополнениями в соответствии с Постановлением Правительства РФ от 25.12.2004 № 842 «О внесении изменений в порядок разработки и реализации федеральных и межгосударственных целевых программ, в осуществлении которых участвует Российская Федерация», Федеральным законом от 06.10.2003 № 131-ФЗ «Об общих принципах организации местного самоуправления в российской Федерации», В целях реализации пункта 64 статьи 1 Федерального закона от 07.05.2013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Уставом сельского поселения «деревня Рябцево», Администрация сельского поселения «деревня Рябцево» </w:t>
      </w:r>
      <w:r>
        <w:rPr>
          <w:b/>
          <w:sz w:val="24"/>
          <w:szCs w:val="24"/>
        </w:rPr>
        <w:t>ПОСТАНОВЛЯЕТ:</w:t>
      </w:r>
    </w:p>
    <w:p>
      <w:pPr>
        <w:pStyle w:val="Normal"/>
        <w:rPr>
          <w:b/>
          <w:b/>
          <w:sz w:val="24"/>
          <w:szCs w:val="24"/>
        </w:rPr>
      </w:pPr>
      <w:r>
        <w:rPr>
          <w:b/>
          <w:sz w:val="24"/>
          <w:szCs w:val="24"/>
        </w:rPr>
      </w:r>
    </w:p>
    <w:p>
      <w:pPr>
        <w:pStyle w:val="Normal"/>
        <w:jc w:val="both"/>
        <w:rPr/>
      </w:pPr>
      <w:r>
        <w:rPr>
          <w:sz w:val="24"/>
          <w:szCs w:val="24"/>
        </w:rPr>
        <w:t>1. Утвердить прилагаемое Положение о порядке принятия решений о разработке, формирования и реализации муниципальных программ (далее - Положение).</w:t>
      </w:r>
      <w:r>
        <w:rPr>
          <w:rStyle w:val="Appleconvertedspace"/>
          <w:color w:val="000000"/>
          <w:sz w:val="24"/>
          <w:szCs w:val="24"/>
        </w:rPr>
        <w:t> </w:t>
      </w:r>
      <w:r>
        <w:rPr>
          <w:sz w:val="24"/>
          <w:szCs w:val="24"/>
        </w:rPr>
        <w:br/>
        <w:t>Положение определяет требования, которым должна соответствовать муниципальная программа сельского поселения, общий порядок разработки, согласования, утверждения, финансирования, внесения изменений и дополнений, управления и контроля за ходом реализации программ сельского поселения «деревня Рябцево».</w:t>
      </w:r>
    </w:p>
    <w:p>
      <w:pPr>
        <w:pStyle w:val="Normal"/>
        <w:jc w:val="both"/>
        <w:rPr>
          <w:sz w:val="24"/>
          <w:szCs w:val="24"/>
        </w:rPr>
      </w:pPr>
      <w:r>
        <w:rPr>
          <w:sz w:val="24"/>
          <w:szCs w:val="24"/>
        </w:rPr>
        <w:t>Положение распространяется на всех участников инициирования, разработки, утверждения и исполнения программ сельского поселения.</w:t>
      </w:r>
    </w:p>
    <w:p>
      <w:pPr>
        <w:pStyle w:val="Normal"/>
        <w:rPr>
          <w:sz w:val="24"/>
          <w:szCs w:val="24"/>
        </w:rPr>
      </w:pPr>
      <w:r>
        <w:rPr>
          <w:sz w:val="24"/>
          <w:szCs w:val="24"/>
        </w:rPr>
        <w:t>2. Настоящее Постановление опубликовать в «Вестнике сельского поселения «деревня Рябцево»  и подлежит размещению на официальном сайте администрации сельского поселения «деревня Рябцево».</w:t>
        <w:br/>
        <w:t>3. Контроль за исполнением настоящего Постановл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администрации сельского</w:t>
      </w:r>
    </w:p>
    <w:p>
      <w:pPr>
        <w:pStyle w:val="Normal"/>
        <w:rPr>
          <w:sz w:val="24"/>
          <w:szCs w:val="24"/>
        </w:rPr>
      </w:pPr>
      <w:r>
        <w:rPr>
          <w:sz w:val="24"/>
          <w:szCs w:val="24"/>
        </w:rPr>
        <w:t xml:space="preserve"> </w:t>
      </w:r>
      <w:r>
        <w:rPr>
          <w:sz w:val="24"/>
          <w:szCs w:val="24"/>
        </w:rPr>
        <w:t>поселения «деревня Рябцево»                                                      В.А.Карнюшкина</w:t>
      </w:r>
      <w:r>
        <w:rPr/>
        <w:t xml:space="preserve">    </w:t>
      </w:r>
    </w:p>
    <w:p>
      <w:pPr>
        <w:pStyle w:val="Style17"/>
        <w:rPr>
          <w:color w:val="000000"/>
          <w:sz w:val="24"/>
          <w:szCs w:val="24"/>
        </w:rPr>
      </w:pPr>
      <w:r>
        <w:rPr>
          <w:color w:val="000000"/>
          <w:sz w:val="24"/>
          <w:szCs w:val="24"/>
        </w:rPr>
      </w:r>
    </w:p>
    <w:p>
      <w:pPr>
        <w:pStyle w:val="Style17"/>
        <w:rPr>
          <w:color w:val="000000"/>
        </w:rPr>
      </w:pPr>
      <w:r>
        <w:rPr>
          <w:color w:val="000000"/>
        </w:rPr>
      </w:r>
    </w:p>
    <w:p>
      <w:pPr>
        <w:pStyle w:val="Normal"/>
        <w:rPr>
          <w:sz w:val="24"/>
          <w:szCs w:val="24"/>
        </w:rPr>
      </w:pPr>
      <w:r>
        <w:rPr>
          <w:sz w:val="24"/>
          <w:szCs w:val="24"/>
        </w:rPr>
        <w:t xml:space="preserve">                                 </w:t>
      </w:r>
    </w:p>
    <w:p>
      <w:pPr>
        <w:pStyle w:val="Normal"/>
        <w:rPr/>
      </w:pPr>
      <w:r>
        <w:rPr/>
      </w:r>
    </w:p>
    <w:p>
      <w:pPr>
        <w:pStyle w:val="Normal"/>
        <w:jc w:val="right"/>
        <w:rPr/>
      </w:pPr>
      <w:r>
        <w:rPr>
          <w:bCs/>
          <w:sz w:val="24"/>
          <w:szCs w:val="24"/>
        </w:rPr>
        <w:t>Утверждено</w:t>
      </w:r>
      <w:r>
        <w:rPr>
          <w:rFonts w:eastAsia="Calibri"/>
          <w:sz w:val="24"/>
          <w:szCs w:val="24"/>
          <w:lang w:eastAsia="en-US"/>
        </w:rPr>
        <w:t xml:space="preserve"> Постановлением </w:t>
      </w:r>
    </w:p>
    <w:p>
      <w:pPr>
        <w:pStyle w:val="Normal"/>
        <w:jc w:val="right"/>
        <w:rPr>
          <w:rFonts w:eastAsia="Calibri"/>
          <w:sz w:val="24"/>
          <w:szCs w:val="24"/>
          <w:lang w:eastAsia="en-US"/>
        </w:rPr>
      </w:pPr>
      <w:r>
        <w:rPr>
          <w:rFonts w:eastAsia="Calibri"/>
          <w:sz w:val="24"/>
          <w:szCs w:val="24"/>
          <w:lang w:eastAsia="en-US"/>
        </w:rPr>
        <w:t>Администрации сельского поселения</w:t>
      </w:r>
    </w:p>
    <w:p>
      <w:pPr>
        <w:pStyle w:val="Normal"/>
        <w:jc w:val="right"/>
        <w:rPr>
          <w:rFonts w:eastAsia="Calibri"/>
          <w:sz w:val="24"/>
          <w:szCs w:val="24"/>
          <w:lang w:eastAsia="en-US"/>
        </w:rPr>
      </w:pPr>
      <w:r>
        <w:rPr>
          <w:sz w:val="24"/>
          <w:szCs w:val="24"/>
        </w:rPr>
        <w:t>«деревня Рябцево</w:t>
      </w:r>
      <w:r>
        <w:rPr>
          <w:b/>
          <w:sz w:val="24"/>
          <w:szCs w:val="24"/>
        </w:rPr>
        <w:t>»</w:t>
      </w:r>
      <w:r>
        <w:rPr>
          <w:rFonts w:eastAsia="Calibri"/>
          <w:b/>
          <w:sz w:val="24"/>
          <w:szCs w:val="24"/>
          <w:lang w:eastAsia="en-US"/>
        </w:rPr>
        <w:t xml:space="preserve"> </w:t>
      </w:r>
      <w:r>
        <w:rPr>
          <w:rFonts w:eastAsia="Calibri"/>
          <w:sz w:val="24"/>
          <w:szCs w:val="24"/>
          <w:lang w:eastAsia="en-US"/>
        </w:rPr>
        <w:t>от 21.07.2017 г. № 34</w:t>
      </w:r>
    </w:p>
    <w:p>
      <w:pPr>
        <w:pStyle w:val="Normal"/>
        <w:jc w:val="right"/>
        <w:rPr>
          <w:rFonts w:eastAsia="Calibri"/>
          <w:sz w:val="24"/>
          <w:szCs w:val="24"/>
          <w:lang w:eastAsia="en-US"/>
        </w:rPr>
      </w:pPr>
      <w:r>
        <w:rPr>
          <w:rFonts w:eastAsia="Calibri"/>
          <w:sz w:val="24"/>
          <w:szCs w:val="24"/>
          <w:lang w:eastAsia="en-US"/>
        </w:rPr>
      </w:r>
    </w:p>
    <w:p>
      <w:pPr>
        <w:pStyle w:val="Normal"/>
        <w:jc w:val="center"/>
        <w:rPr>
          <w:b/>
          <w:b/>
          <w:color w:val="000000"/>
          <w:sz w:val="24"/>
          <w:szCs w:val="24"/>
        </w:rPr>
      </w:pPr>
      <w:r>
        <w:rPr>
          <w:b/>
          <w:color w:val="000000"/>
          <w:sz w:val="24"/>
          <w:szCs w:val="24"/>
        </w:rPr>
        <w:t>Положение</w:t>
        <w:br/>
        <w:t>о порядке принятия решений о разработке муниципальных программ сельского поселения «деревня Рябцево»  и их формирования и реализации</w:t>
      </w:r>
    </w:p>
    <w:p>
      <w:pPr>
        <w:pStyle w:val="Normal"/>
        <w:rPr>
          <w:b/>
          <w:b/>
          <w:color w:val="000000"/>
          <w:sz w:val="24"/>
          <w:szCs w:val="24"/>
        </w:rPr>
      </w:pPr>
      <w:r>
        <w:rPr>
          <w:b/>
          <w:color w:val="000000"/>
          <w:sz w:val="24"/>
          <w:szCs w:val="24"/>
        </w:rPr>
      </w:r>
    </w:p>
    <w:p>
      <w:pPr>
        <w:pStyle w:val="Normal"/>
        <w:rPr/>
      </w:pPr>
      <w:r>
        <w:rPr>
          <w:sz w:val="24"/>
          <w:szCs w:val="24"/>
        </w:rPr>
        <w:t xml:space="preserve">                                                 </w:t>
      </w:r>
      <w:r>
        <w:rPr>
          <w:sz w:val="24"/>
          <w:szCs w:val="24"/>
        </w:rPr>
        <w:t>1.ОБЩИЕ ПОЛОЖЕНИЯ</w:t>
      </w:r>
      <w:r>
        <w:rPr>
          <w:color w:val="000000"/>
          <w:sz w:val="24"/>
          <w:szCs w:val="24"/>
        </w:rPr>
        <w:br/>
        <w:t>1.1. Долгосрочная муниципальная программа и муниципальная программа сельского поселения  «деревня Рябцево» (далее - программа) представляет собой комплекс взаимоувязанных мероприятий межотраслевого характера, обеспечивающих эффективное решение системных задач в области экономического, экологического, социального и культурного развития сельского поселения «деревня Рябцево».</w:t>
        <w:br/>
        <w:t>1.2. Программа должна обладать строгой направленностью, точной адресностью, временным интервалом, обоснованными объемами работ и ресурсных затрат, просчитанным экономическим и социальным эффектом - конечным результатом.</w:t>
        <w:br/>
        <w:t>1.3. Программы подразделяются:</w:t>
        <w:br/>
        <w:t>по направленности:</w:t>
        <w:br/>
        <w:t>- комплексные, направлены на улучшение социально-экономической ситуации в целом по сельскому поселению «деревня Рябцево»;</w:t>
        <w:br/>
        <w:t>- ведомственные, обеспечивают решение проблем и задач развития отдельных отраслей сельского хозяйства и социальной сферы сельского поселения «деревня Рябцево».</w:t>
        <w:br/>
        <w:t>по срокам реализации:</w:t>
        <w:br/>
        <w:t>- муниципальные программы со сроком реализации до 5 лет;</w:t>
        <w:br/>
        <w:t>- долгосрочные муниципальные программы со сроком реализации свыше 5 лет.</w:t>
        <w:br/>
        <w:t>Муниципальные программы, в том числе долгосрочные муниципальные программы утверждаются постановлением Администрации сельского поселения «деревня Рябцево».</w:t>
        <w:br/>
        <w:t>1.4. Основаниями для разработки и реализации программы может служить наличие рекомендаций в федеральных или областных нормативных правовых актах, наличие накопившихся проблем в одной из отраслей экономики (под отраслей, видов деятельности) сельского поселения «деревня Рябцево»  при отсутствии возможностей решения проблемного вопроса в условиях текущей деятельности администрации сельского поселения «деревня Рябцево» .</w:t>
        <w:br/>
        <w:t>1.5. Финансовое обеспечение реализации программ осуществляется за счет средств бюджета сельского поселения «деревня Рябцево», а также других источников (средств бюджетов других уровней, кредитов, налоговых льгот, собственных средств предприятий, частных инвестиций и иных внебюджетных источников).</w:t>
        <w:br/>
        <w:t>1.6. В процессе разработки и реализации программы выделяются следующие субъекты:</w:t>
        <w:br/>
        <w:t>1.6.1. Инициатор разработки программы (далее - Инициатор) - федеральные или областные органы государственной власти, органы местного самоуправления, общественные организации, заинтересованные в постановке проблем и предложений для их решения программно-целевым методом.</w:t>
        <w:br/>
        <w:t>1.6.2. Заказчик программы (далее - Заказчик) - Администрация сельского поселения «деревня Рябцево».</w:t>
        <w:br/>
        <w:t>1.6.3. Координатор программы (далее - Координатор) - Глава Администрации сельского поселения  «деревня Рябцево», который обеспечивает единое руководство разработкой, вынесения на утверждение и реализацией программы.</w:t>
        <w:br/>
        <w:t>1.6.4. Разработчик программы (руководитель разработки проекта программы) - Администрация сельского поселения  «деревня Рябцево», а также физические или юридические лица (по договору, заключенному с Заказчиком в соответствии с действующим законодательством Российской Федерации), осуществляющие разработку проекта программы в соответствии с техническим заданием.</w:t>
        <w:br/>
        <w:t>1.6.5. Исполнитель программы (далее - Исполнитель) - Администрация сельского поселения «деревня Рябцево», юридические и физические лица, осуществляющие исполнение конкретных мероприятий программы, уполномоченные Заказчиком осуществлять реализацию программных мероприятий.</w:t>
        <w:br/>
        <w:t>1.7. Программы могут включать в себя перечень мероприятий входящих в состав областных, федеральных или межрегиональных программ, в осуществлении которых участвует сельское поселение «деревня Рябцево».</w:t>
        <w:br/>
        <w:t>1.8. Разработка и реализация программ включает следующие основные этапы:</w:t>
        <w:br/>
        <w:t>1.8.1. Инициирование предложений и их отбор для программной разработки.</w:t>
        <w:br/>
        <w:t>1.8.2. Разработка проекта программы.</w:t>
        <w:br/>
        <w:t>1.8.3. Экспертиза и утверждение проекта программы.</w:t>
        <w:br/>
        <w:t>1.8.4. Реализация программы.</w:t>
        <w:br/>
        <w:t>1.8.5. Управление реализацией программы и контроль за ходом ее выполнения.</w:t>
        <w:br/>
        <w:t>1.8.6. Внесение изменений, приостановление и прекращение действия программы.</w:t>
        <w:br/>
        <w:t>1.9. Вопросы, не урегулированные настоящим Положением, решаются в установленном законодательством порядке.</w:t>
        <w:br/>
        <w:br/>
        <w:t xml:space="preserve">       </w:t>
      </w:r>
      <w:r>
        <w:rPr>
          <w:color w:val="000000"/>
          <w:sz w:val="28"/>
          <w:szCs w:val="28"/>
        </w:rPr>
        <w:t xml:space="preserve"> 2. Инициирование предложений и их отбор для программной разработки</w:t>
      </w:r>
      <w:r>
        <w:rPr>
          <w:color w:val="000000"/>
          <w:sz w:val="24"/>
          <w:szCs w:val="24"/>
        </w:rPr>
        <w:br/>
        <w:t>2.1. Инициатор формулирует предложение по разработке программы, оформляет его и направляет в Администрацию сельского поселения «деревня Рябцево»  (далее – Администрацию поселения).</w:t>
        <w:br/>
        <w:t>2.2. Администрация поселения после получения инициативного предложения проводит его анализ на предмет соответствия требованиям настоящего Положения.</w:t>
        <w:br/>
        <w:t>2.3. В случае соответствия инициативного предложения требованиям настоящего Положения Администрация поселения в 10-дневный срок готовит рекомендацию о (не) целесообразности разработки программы. В случае несоответствия - инициативное предложение направляется Инициатору на доработку.</w:t>
        <w:br/>
        <w:t>2.4. Отбор инициативных предложений для разработки проекта программы осуществляется в соответствии со следующими критериями:</w:t>
        <w:br/>
        <w:t>- значимость для населения сельского поселения «деревня Рябцево»;</w:t>
        <w:br/>
        <w:t>- соответствие целям и приоритетам стратегического развития сельского поселения «деревня Рябцево»;</w:t>
        <w:br/>
        <w:t>- социально-экономическая эффективность;</w:t>
        <w:br/>
        <w:t>- ресурсные и организационные возможности реализации, наличие альтернативных источников со финансирования (федеральных, областных, внебюджетных);</w:t>
        <w:br/>
        <w:t>- невозможность комплексно решить проблему в приемлемые сроки за счет использования действующего рыночного механизма и необходимость бюджетной поддержки для ее решения;</w:t>
        <w:br/>
        <w:t>- принципиальная новизна в решении организационных, технических и иных вопросов, отсутствие дублирующих программ.</w:t>
        <w:br/>
        <w:t>2.5. Глава сельского поселения  «деревня Рябцево» принимает решение о разработке проекта программы и определяет Заказчика, который осуществляет подготовку распоряжения Главы сельского поселения «деревня Рябцево»  о разработке проекта программы.</w:t>
        <w:br/>
        <w:t>2.6. В распоряжении Главы сельского поселения  «деревня Рябцево» о разработке проекта программы в обязательном порядке должен быть определен разработчик программы, указаны основные цели, задачи и сроки разработки проекта программы.</w:t>
        <w:br/>
        <w:br/>
        <w:t xml:space="preserve">                                           </w:t>
      </w:r>
      <w:r>
        <w:rPr>
          <w:color w:val="000000"/>
          <w:sz w:val="28"/>
          <w:szCs w:val="28"/>
        </w:rPr>
        <w:t>3. Разработка проекта программы</w:t>
      </w:r>
      <w:r>
        <w:rPr>
          <w:color w:val="000000"/>
          <w:sz w:val="24"/>
          <w:szCs w:val="24"/>
        </w:rPr>
        <w:br/>
        <w:t>3.1. Заказчик определяет Разработчика программы, выдает ему задание на разработку проекта программы и назначает Координатора программы (при необходимости).</w:t>
        <w:br/>
        <w:t>3.2. Проект программы может разрабатываться Администрацией сельского поселения «деревня Рябцево» (самостоятельно или в составе рабочей группы) или сторонней организацией.</w:t>
        <w:br/>
        <w:t>3.3. При разработке проекта программы рабочей группой руководитель разработки проекта программы самостоятельно определяет регламент работы рабочей группы.</w:t>
        <w:br/>
        <w:t>3.4. Разработчик программы в сроки, установленные распоряжением Главы сельского поселения «деревня Рябцево», разрабатывает проект программы.</w:t>
        <w:br/>
        <w:t>Заказчик направляет проект программы в Администрацию сельского поселения «деревня Рябцево». К проекту программы должны быть приложены:</w:t>
        <w:br/>
        <w:t>- инициативное предложение;</w:t>
        <w:br/>
        <w:t>- титульный лист</w:t>
        <w:br/>
        <w:t>- копия распоряжения  Главы сельского поселения «деревня Рябцево» о разработке проекта программы;</w:t>
        <w:br/>
        <w:t>- Пояснительная записка, кратко излагающая целесообразность и основания разработки проекта;</w:t>
        <w:br/>
        <w:t>- технико-экономическое обоснование (в случаях, предусмотренных действующим законодательством, - предоставление графика возврата бюджетных средств, инвестированных в реализацию программы, с разбивкой по годам либо график предполагаемых сроков окупаемости средств местного бюджета);</w:t>
        <w:br/>
        <w:t>- заключения экспертиз (в случаях, предусмотренных действующим законодательством Российской Федерации);</w:t>
        <w:br/>
        <w:t>- информация о планируемых источниках финансирования, объемах финансовых средств и мероприятиях в рамках федеральных и областных программ;</w:t>
        <w:br/>
        <w:t>- значения целевых показателей до и после реализации программы.</w:t>
        <w:br/>
        <w:t>В случаях, когда для оценки и экспертизы программы, а также для ее утверждения требуются дополнительные сведения, Заказчиком предоставляются иные документы, не предусмотренные настоящим пунктом Положения.</w:t>
        <w:br/>
        <w:t>Объемы финансирования программ по годам планируются в ценах, действующих на момент разработки программы. Бюджетная заявка на очередной финансовый год составляется Заказчиком с учетом индекса-дефлятора.</w:t>
        <w:br/>
        <w:br/>
      </w:r>
      <w:r>
        <w:rPr>
          <w:color w:val="000000"/>
          <w:sz w:val="28"/>
          <w:szCs w:val="28"/>
        </w:rPr>
        <w:t xml:space="preserve">                            4. Экспертиза и утверждение проекта программы</w:t>
        <w:br/>
      </w:r>
      <w:r>
        <w:rPr>
          <w:color w:val="000000"/>
          <w:sz w:val="24"/>
          <w:szCs w:val="24"/>
        </w:rPr>
        <w:t>4.1. Администрация сельского поселения «деревня Рябцево»  в 20-дневный срок после получения проекта программы проводит экспертизу на предмет его соответствия требованиям настоящего Положения и источникам финансирования. В случае несоответствия проект программы возвращается Разработчику для доработки. После доработки проект программы направляется для повторной экспертизы.</w:t>
        <w:br/>
        <w:t>4.2. При соответствии проекта программы требованиям настоящего Положения проект программы направляется Заказчиком на согласование в организации, чьи интересы и функциональные обязанности затрагивает проект программы.</w:t>
        <w:br/>
        <w:t>4.3. Проект муниципальной программы, в том числе долгосрочной муниципальной программы после согласования вносится Разработчиком Главе сельского поселения «деревня Рябцево»  для рассмотрения и принятия постановления Администрации сельского поселения «деревня Рябцево».</w:t>
        <w:br/>
        <w:t>4.4. Представление проектов программ, намеченных к финансированию за счет средств бюджета сельского поселения «деревня Рябцево»   на предстоящий год, осуществляется не позднее двух месяцев до дня внесения проекта бюджета сельского поселения «деревня Рябцево»  в органы местного самоуправления.</w:t>
        <w:br/>
        <w:br/>
      </w:r>
      <w:r>
        <w:rPr>
          <w:color w:val="000000"/>
          <w:sz w:val="28"/>
          <w:szCs w:val="28"/>
        </w:rPr>
        <w:t xml:space="preserve">                                    5. Реализация программы</w:t>
      </w:r>
      <w:r>
        <w:rPr>
          <w:color w:val="000000"/>
          <w:sz w:val="24"/>
          <w:szCs w:val="24"/>
        </w:rPr>
        <w:br/>
        <w:t>5.1. Реализация программы осуществляется согласно утвержденному программному документу.</w:t>
        <w:br/>
        <w:t>5.2. Отбор участников программных мероприятий производится в соответствии с нормативными правовыми актами сельского поселения «деревня Рябцево». Закупки и поставки продукции, работ, услуг осуществляются на основе контрактов (договоров) в порядке, определенном действующим законодательством о закупках для муниципальных нужд.</w:t>
        <w:br/>
        <w:t>5.3. Источниками финансирования программы могут быть средства бюджетов всех уровней и привлекаемые средства внебюджетных источников. К внебюджетным источникам, привлекаемым для финансирования программы, относятся:</w:t>
        <w:br/>
        <w:t>- взносы участников реализации программы, включая организации муниципального, государственного и частного сектора экономики;</w:t>
        <w:br/>
        <w:t>- кредиты банков, средства фондов и общественных организаций, зарубежных инвесторов, физических и юридических лиц, заинтересованных в реализации программы (или ее отдельных мероприятий), другие поступления.</w:t>
        <w:br/>
        <w:t>5.4. Для обеспечения финансирования из бюджета сельского поселения «деревня Рябцево»  в очередном финансовом году программ:</w:t>
        <w:br/>
        <w:t>а) Заказчик программы с учетом хода ее реализации в текущем году, проведения с Исполнителями конкретных мероприятий пред контрактной проработки размещения заказов для муниципальных нужд, уточняет объемы необходимых средств для финансирования программы в очередном финансовом году по разделам, подразделам, целевым статьям и видам функциональной бюджетной классификации и в срок до 15 июля текущего года представляет проекты соответствующих финансовых заявок с их обоснованиями в Администрацию сельского поселения «деревня Рябцево»;</w:t>
        <w:br/>
        <w:t>5.5. Проект плана финансирования программ на очередной финансовый год разрабатывается с учетом хода реализации программ, мер по привлечению внебюджетных источников финансирования и предельных объемов средств, планируемых к использованию на реализацию программ.</w:t>
        <w:br/>
        <w:t>5.6. Администрация сельского поселения «деревня Рябцево»  в срок до 15 августа разрабатывает проект плана финансирования на очередной финансовый год утвержденных Администрацией сельского поселения «деревня Рябцево»   программ.</w:t>
        <w:br/>
        <w:t>Планируемые к финансированию затраты на реализацию программ включаются в проект бюджета на очередной финансовый год по разделам, подразделам, целевым статьям и видам функциональной бюджетной классификации.</w:t>
        <w:br/>
        <w:t>В целях повышения эффективности реализации программ объемы их финансирования выделяются отдельной строкой в ведомственной структуре расходов бюджета сельского поселения «деревня Рябцево».</w:t>
        <w:br/>
        <w:t>5.7. После утверждения программы Заказчик на основе соглашений (договоров) о намерениях и с учетом объемов финансирования за счет бюджетных средств и внебюджетных источников на очередной финансовый год заключает с инвесторами контракты на финансирование программы.</w:t>
        <w:br/>
        <w:t>5.8. По утвержденным Думой сельского поселения «деревня Рябцево»  или Администрацией сельского поселения «деревня Рябцево»  программ после заключения контрактов (договоров) со всеми участниками реализации программы, подтверждающих или уточняющих объемы финансирования программы из внебюджетных источников, открывается финансирование из бюджета сельского поселения «деревня Рябцево»  в соответствии с установленными объемами финансирования, принятыми по целевой программе на очередной финансовый год.</w:t>
        <w:br/>
        <w:t>5.9. При сокращении объемов бюджетного финансирования работ по целевой программе по сравнению с предусмотренными утвержденной программой или в случае не заключения контрактов на финансирование программы Заказчик принимает дополнительные меры по привлечению внебюджетных источников для реализации мероприятий программы в установленные сроки.</w:t>
      </w:r>
    </w:p>
    <w:p>
      <w:pPr>
        <w:pStyle w:val="Normal"/>
        <w:rPr/>
      </w:pPr>
      <w:r>
        <w:rPr>
          <w:color w:val="000000"/>
          <w:sz w:val="24"/>
          <w:szCs w:val="24"/>
        </w:rPr>
        <w:br/>
        <w:t xml:space="preserve">     </w:t>
      </w:r>
      <w:r>
        <w:rPr>
          <w:color w:val="000000"/>
          <w:sz w:val="28"/>
          <w:szCs w:val="28"/>
        </w:rPr>
        <w:t>6. Управление реализацией программы и контроль за ходом ее выполнения</w:t>
      </w:r>
      <w:r>
        <w:rPr>
          <w:color w:val="000000"/>
          <w:sz w:val="24"/>
          <w:szCs w:val="24"/>
        </w:rPr>
        <w:br/>
        <w:t>6.1. Формы и методы организации управления реализацией программы определяются Заказчиком.</w:t>
        <w:br/>
        <w:t>6.2. Объектами мониторинга и контроля являются программы, утвержденные Думой сельского поселения «деревня Рябцево»   или Администрацией сельского поселения «деревня Рябцево»   и принятые к финансированию.</w:t>
        <w:br/>
        <w:t>Мониторинг предусматривает программную оценку на всех стадиях реализации программ и проводится в целях выявления достижимости намеченных целей и влияния на социально-экономическую ситуацию в сельского поселения «деревня Рябцево».</w:t>
        <w:br/>
        <w:t xml:space="preserve">6.3. Текущий контроль за реализацией программ осуществляет Администрация сельского поселения «деревня Рябцево». </w:t>
        <w:br/>
        <w:t>6.4. Для систематического осуществления контроля за ходом исполнения программы и подготовки текущей информации Главе сельского поселения «деревня Рябцево»  об исполнении существующих в сельского поселения «деревня Рябцево»  программ Заказчик ежеквартально предоставляет в Администрацию сельского поселения «деревня Рябцево»  отчетные сведения в электронном виде и на бумажных носителях:</w:t>
        <w:br/>
        <w:t>- информацию о ходе выполнения программы;</w:t>
        <w:br/>
        <w:t>- отчет об объемах финансирования программы.</w:t>
        <w:br/>
        <w:t>К отчетной информации прилагается пояснительная записка, отражающая:</w:t>
        <w:br/>
        <w:t>- состояние проблем, на решение которых была направлена целевая программа;</w:t>
        <w:br/>
        <w:t>- достижение поставленных целей;</w:t>
        <w:br/>
        <w:t>- эффективность реализованных мероприятий.</w:t>
        <w:br/>
        <w:t>6.5. На основании ежеквартальных отчетов, а также по результатам комиссионных контрольных проверок Администрации сельского поселения «деревня Рябцево»  могут подготавливаться рекомендации о необходимости продолжения работ и дальнейшем финансировании программных мероприятий либо о целесообразности их прекращения.</w:t>
        <w:br/>
        <w:t>6.6. Для проведения программной оценки Заказчик ежегодно подготавливает отчет о ходе реализации программы. Для программ, которые завершаются в отчетном году, в отчете дается оценка за весь период ее реализации.</w:t>
        <w:br/>
        <w:t>6.7. Администрация сельского поселения «деревня Рябцево» ежегодно до 1 апреля года, следующего за отчетным, подготавливает комплексный отчет Главе сельского поселения «деревня Рябцево»   о ходе реализации всех программ. В комплексном отчете в обязательном порядке должны быть отражены (в разрезе каждой программы):</w:t>
        <w:br/>
        <w:t>а) характеристика выполнения программ;</w:t>
        <w:br/>
        <w:t>б) оценка достижения целей программ;</w:t>
        <w:br/>
        <w:t>в) оценка результативности бюджетных расходов и мероприятий по привлечению денежных средств из бюджетных и внебюджетных источников;</w:t>
        <w:br/>
        <w:t>г) предложения по корректировке программ (при необходимости);</w:t>
        <w:br/>
        <w:t>д) проблемы реализации программ (при необходимости);</w:t>
        <w:br/>
        <w:t>е) рекомендации по совершенствованию управления реализацией программ (при необходимости);</w:t>
        <w:br/>
        <w:t>ж) предложения по реализации, финансированию программ и перераспределению ресурсов между целевыми программами (при необходимости).</w:t>
        <w:br/>
        <w:t>6.8. Комплексный отчет о долгосрочной целевой программе после заслушивания в Администрации сельского поселения «деревня Рябцево» направляется в Думу сельского поселения «деревня Рябцево»  .</w:t>
        <w:br/>
        <w:br/>
        <w:t xml:space="preserve">    </w:t>
      </w:r>
      <w:r>
        <w:rPr>
          <w:color w:val="000000"/>
          <w:sz w:val="28"/>
          <w:szCs w:val="28"/>
        </w:rPr>
        <w:t>7. Внесение изменений, приостановление и прекращение действия программы</w:t>
      </w:r>
      <w:r>
        <w:rPr>
          <w:color w:val="000000"/>
          <w:sz w:val="24"/>
          <w:szCs w:val="24"/>
        </w:rPr>
        <w:br/>
        <w:t>7.1. Решение об изменении, приостановлении и прекращении действия муниципальной программы, в том числе долгосрочной муниципальной программы принимается Главой сельского поселения «деревня Рябцево».</w:t>
        <w:br/>
        <w:t>7.2. Подготовку предложений по внесению изменений осуществляет Заказчик программы. При внесении изменений в целевую программу не допускается изменение следующих основных характеристик программы:</w:t>
        <w:br/>
        <w:t>- целей и задач программы;</w:t>
        <w:br/>
        <w:t>- снижение результатов, которые должны быть получены в ходе выполнения программы;</w:t>
        <w:br/>
        <w:t>- изменение объемов финансирования из бюджета сельского поселения «деревня Рябцево»  по отдельным мероприятиям, приводящим к концептуальным изменениям программы.</w:t>
        <w:br/>
        <w:t>7.3. Предложения по внесению изменений в целевую программу должны быть согласованы в установленном порядке.</w:t>
        <w:br/>
        <w:t>7.4. Подготовку предложений по приостановлению или прекращению действия программы осуществляет Заказчик.</w:t>
        <w:br/>
        <w:t>7.5. Действие программы может быть приостановлено или прекращено в следующих случаях:</w:t>
        <w:br/>
        <w:t>- досрочного достижения целей программы;</w:t>
        <w:br/>
        <w:t>- в случае нерационального и (или) нецелевого использования бюджетных средств, выделенных на реализацию программы, по результатам проверки;</w:t>
        <w:br/>
        <w:t>- существенного изменения объемов финансирования программы, влияющего на снижение ее результативности;</w:t>
        <w:br/>
        <w:t>- невозможности достижения целей программы в силу форс-мажорных обстоятельств и иных причин.</w:t>
        <w:br/>
        <w:t>7.6. Заказчик в течение 5 дней подготавливает Главе сельского поселения «деревня Рябцево»  рекомендации о (не) целесообразности приостановления действия программы в очередном финансовом году или прекращения ее действия.</w:t>
        <w:br/>
        <w:t>7.7. После рассмотрения Главой сельского поселения «деревня Рябцево»  рекомендаций, Заказчик в течение 10 дней подготавливает предложения в Администрацию сельского поселения «деревня Рябцево»   о приостановлении или прекращении действия программы.</w:t>
      </w:r>
    </w:p>
    <w:p>
      <w:pPr>
        <w:pStyle w:val="Normal"/>
        <w:rPr>
          <w:color w:val="000000"/>
          <w:sz w:val="24"/>
          <w:szCs w:val="24"/>
        </w:rPr>
      </w:pPr>
      <w:r>
        <w:rPr>
          <w:color w:val="000000"/>
          <w:sz w:val="24"/>
          <w:szCs w:val="24"/>
        </w:rPr>
      </w:r>
    </w:p>
    <w:sectPr>
      <w:type w:val="nextPage"/>
      <w:pgSz w:w="11906" w:h="16838"/>
      <w:pgMar w:left="1418"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049"/>
      <w:outlineLvl w:val="0"/>
    </w:pPr>
    <w:rPr>
      <w:b/>
      <w:sz w:val="24"/>
      <w:lang w:val="en-US"/>
    </w:rPr>
  </w:style>
  <w:style w:type="character" w:styleId="WW8Num1z0">
    <w:name w:val="WW8Num1z0"/>
    <w:qFormat/>
    <w:rPr/>
  </w:style>
  <w:style w:type="character" w:styleId="WW8Num2z0">
    <w:name w:val="WW8Num2z0"/>
    <w:qFormat/>
    <w:rPr>
      <w:sz w:val="28"/>
    </w:rPr>
  </w:style>
  <w:style w:type="character" w:styleId="Style13">
    <w:name w:val="Основной шрифт абзаца"/>
    <w:qFormat/>
    <w:rPr/>
  </w:style>
  <w:style w:type="character" w:styleId="Appleconvertedspace">
    <w:name w:val="apple-converted-space"/>
    <w:qFormat/>
    <w:rPr/>
  </w:style>
  <w:style w:type="character" w:styleId="1">
    <w:name w:val="Заголовок 1 Знак"/>
    <w:basedOn w:val="Style13"/>
    <w:qFormat/>
    <w:rPr>
      <w:b/>
      <w:sz w:val="24"/>
      <w:lang w:val="en-US"/>
    </w:rPr>
  </w:style>
  <w:style w:type="character" w:styleId="InternetLink">
    <w:name w:val="Hyperlink"/>
    <w:basedOn w:val="Style13"/>
    <w:rPr>
      <w:color w:val="0000FF"/>
      <w:u w:val="single"/>
    </w:rPr>
  </w:style>
  <w:style w:type="character" w:styleId="Style14">
    <w:name w:val="Название Знак"/>
    <w:basedOn w:val="Style13"/>
    <w:qFormat/>
    <w:rPr>
      <w:rFonts w:ascii="Calibri" w:hAnsi="Calibri" w:eastAsia="Calibri" w:cs="Calibri"/>
      <w:b/>
      <w:sz w:val="26"/>
      <w:szCs w:val="26"/>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widowControl/>
      <w:autoSpaceDE w:val="true"/>
      <w:jc w:val="center"/>
    </w:pPr>
    <w:rPr>
      <w:rFonts w:ascii="Calibri" w:hAnsi="Calibri" w:eastAsia="Calibri" w:cs="Calibri"/>
      <w:b/>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1CarCharCarCharCarCharCarCharCarCharCarCharCarCharCarCharCarCharCarChar">
    <w:name w:val="Car Char1 Car Char Car Char Car Char Car Char Car Char Car Char Car Char Car Char Car Char Car Char"/>
    <w:basedOn w:val="Normal"/>
    <w:qFormat/>
    <w:pPr>
      <w:widowControl/>
      <w:autoSpaceDE w:val="true"/>
      <w:spacing w:lineRule="exact" w:line="240" w:before="0" w:after="160"/>
    </w:pPr>
    <w:rPr>
      <w:rFonts w:ascii="Arial" w:hAnsi="Arial" w:cs="Arial"/>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рганизация"/>
    <w:basedOn w:val="Normal"/>
    <w:qFormat/>
    <w:pPr>
      <w:widowControl/>
      <w:autoSpaceDE w:val="true"/>
      <w:spacing w:lineRule="atLeast" w:line="280"/>
    </w:pPr>
    <w:rPr>
      <w:rFonts w:ascii="Arial" w:hAnsi="Arial" w:cs="Arial"/>
      <w:sz w:val="32"/>
    </w:rPr>
  </w:style>
  <w:style w:type="paragraph" w:styleId="Editlog">
    <w:name w:val="editlog"/>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21:00Z</dcterms:created>
  <dc:creator>Admin</dc:creator>
  <dc:description/>
  <cp:keywords/>
  <dc:language>en-US</dc:language>
  <cp:lastModifiedBy>Сельское поселение дер. Рябцево</cp:lastModifiedBy>
  <cp:lastPrinted>2017-07-21T12:47:00Z</cp:lastPrinted>
  <dcterms:modified xsi:type="dcterms:W3CDTF">2017-07-21T08:49:00Z</dcterms:modified>
  <cp:revision>13</cp:revision>
  <dc:subject/>
  <dc:title/>
</cp:coreProperties>
</file>