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2017 г.                                                                                   №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О     бюджете  сельского поселения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деревня Рябцево» на 2018 год и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е в сельском поселении «деревня Рябцево», утвержденным постановлением администрации сельского поселения «деревня Рябцево» от 11.07.2011 № 14а, Сельская Дума сельского поселения «деревня Рябцево» РЕШИЛА: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«деревня Рябцево» на 2018 год: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в сумме   3 060 840 рублей, в том числе объем безвозмездных поступлений в сумме 2 230 84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«деревня Рябцево» в сумме 3 060 840 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величину резервного фонда администрации сельского поселения «деревня Рябцево» в сумме  10 00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сельского поселения «деревня Рябцево» на 1 января 2019 года в сумме 0 рублей, в том числе верхний предел долга по муниципальным гарантиям в сумме 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ельный объем муниципального долга сельского поселения «деревня Рябцево» в сумме  300 00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 дефицит отсутствует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сельского поселения «деревня Рябцево» на 2019 и 2020 год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на 2019 год в сумме 3 097 378 рубля, в том числе объем безвозмездных поступлений в сумме 2 231 37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; на 2020 год в сумме 3 120 223 рублей, в том числе объем безвозмездных поступлений в сумме 2 233 2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на 2019 год в сумме 3 097 378 рубля, на 2019 год в сумме 3 120 223  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величину резервного фонда администрации сельского поселения «деревня Рябцево»  на 2019 год в сумме  10 000 рублей, на 2020 год в сумме 10 00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верхний предел муниципального внутреннего долга сельского поселения «деревня Рябцево» на 1 января 2020 года в сумме 0 рублей, в том числе верхний предел долга по муниципальным гарантиям в сумме 0 рублей и на 1 января 2021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ельный объем муниципального долга сельского поселения «деревня Рябцево» на 2019 год в сумме  300 000 рублей, на 2020 год в сумме 300 00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 В 2019 и 2020 годах дефицит отсутствует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сельского поселения «деревня Рябцево» согласно  приложению № 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 финансирования дефицита бюджета сельского поселения «деревня Рябцево» согласно приложению № 2 к 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. Утвердить нормативы распределения доходов в бюджет сельского поселения «деревня Рябцево» на 2018 год и плановый период 2019 и 2020 годов согласно приложению № 3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ступления доходов бюджета сельского поселения «деревня Рябцево» по кодам классификации доходов бюджетов бюджетной системы Российской Федераци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2018 год согласно приложению № 4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лановый период 2019 и 2020 годов согласно приложению № 5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ить финансовому отделу Малоярославецкой районной администрации муниципального района «Малоярославецкий район» полномочия по администрированию доходов в бюджет сельского поселения «деревня Рябцево»  в части уточнения  поступлений и возвратов и по информационному взаимодействию с УФК по Калужской област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В случае изменений в 2018 году состава и (или) функций главных администраторов доходов и главных администраторов источников финансирования  дефицита бюджета уполномоченный орган исполнительной власти сельского поселения «деревня Рябцево», исполняющий    бюджет сельского поселения вправе при определении принципов назначения, структуры кодов и присвоения кодов классификации доход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 Российской Федерации.</w:t>
      </w:r>
    </w:p>
    <w:p>
      <w:pPr>
        <w:pStyle w:val="Normal"/>
        <w:tabs>
          <w:tab w:val="clear" w:pos="720"/>
          <w:tab w:val="center" w:pos="9356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Главные администраторы, указанные в приложениях № 1, 2 к настоящему решению, осуществляют в установленном порядке контроль за правильностью исчисления,   полнотой и своевременностью уплаты, начисление, учет, взыскание и принятие решений о   возврате (зачете) излишне уплаченных (взысканий) платежей, пеней и штрафов по ним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твердить ведомственную структуру расходов бюджета сельского поселения «деревня Рябцево»: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8 год – согласно приложению № 6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9 и 2020 годов - согласно приложению № 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в составе ведомственной   структуры     расходов бюджета сельского поселения «деревня Рябцево» перечень главных распорядителей средств бюджета сельского поселения, разделов, подразделов, целевых статей (муниципальных программ и непрограммных  направлений деятельности), групп и подгрупп видов расходов бюджета сельского поселения на 2018 год и плановый период 2019 и 2020 годов согласно приложениям № 6, 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2. Утвердить    распределение   бюджетных   ассигнований   бюджета сельского поселения «деревня Рябце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8 год согласно приложению № 8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9 и 2020 годов согласно приложению № 9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3. Утвердить   распределение  бюджетных   ассигнований   бюджета сельского поселения «деревня Рябце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8 год согласно приложению № 10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плановый период 2019 и 2020 годов согласно приложению № 1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14. Утвердить   общий   объем  бюджетных   ассигнований   на  исполнение публичных нормативных обязательств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2018 год в сумме 125 936 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9 год в сумме 125 936 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0 год в сумме 125 936 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с 1 января 2018 года уровень индексации размеров должностных окладов по муниципальным должностям и окладов денежного содержания по должностям муниципальной службы сельского поселения «деревня Рябцево», сложившихся на 1 января 2018 года, в размере 4 процентов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еализация Указа Президента Российской Федерации от 7 мая 2012 года № 601 «Об основных направлениях совершенствования системы государственного управления» в части совершенствования оплаты труда лиц, замещающих муниципальные должности и муниципальные должности муниципальной службы сельского поселения «деревня Рябцево», планируется сверх фонда оплаты труда, установленного Законом Калужской области от 27 декабря 2006 года № 276-ОЗ «О реестре муниципальных должностей и муниципальных должностей муниципальной службы  и отдельных вопросах регулирования оплаты труда лиц, замещающих муниципальные должности в Калужской области»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бюджете сельского поселения на содержание органов местного самоуправления, являющихся главными распорядителями средств бюджета сельского поселени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порядке, определенном администрацией сельского поселения «деревня Рябцево», в следующих случаях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реализацию отдельных мероприятий в рамках муниципальной программы сельского поселения «деревня Рябцево» «Развитие потребительской кооперации в сельском поселении «деревня Рябцево»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Учесть в доходах бюджета сельского поселения «деревня Рябцево» объем  межбюджетных трансфертов, предоставляемых из бюджетов других уровней бюджетной системы Российской Федерации бюджету сельского поселения «деревня Рябцево»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18 год  согласно приложению № 12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плановый период 2019 и 2020 годов согласно приложению № 13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объем иных межбюджетных трансфертов, передаваемых  из  бюджета сельского поселения «деревня Рябцево»  в бюджет муниципального района «Малоярославецкий район» на осуществление внешнего муниципального финансового контрол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2018 год  согласно приложению № 14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19 и 2020 годов согласно приложению № 15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9. Утвердить объем иных межбюджетных трансфертов, передаваемых из бюджета сельского поселения «деревня Рябцево» в бюджет муниципального района «Малоярославецкий район» на выплату ежемесячной социальной выплаты (пенсии за выслугу лет) лицам, замещавшим муниципальные должности муниципальной службы на 2018 год и плановый период согласно приложению № 16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0. Утвердить Объем иных межбюджетных трансфертов, передаваемых из бюджета сельского поселения «деревня Рябцево» в бюджет муниципального района «Малоярославецкий район» на осуществление полномочий по решению вопросов местного значения сельских поселений, в соответствии с заключенными соглашениями, на 2018 год и плановый период 2019 и 2020 годов согласно приложению № 1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источники финансирования дефицита бюджета сельского поселения «деревня Рябцево» на 2018 год и на плановый период 2019 и 2020 годов согласно приложению № 18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 иные основания, связанные с особенностями исполнения бюджета сельского поселения «деревня Рябцево», дающие право в ходе исполнения бюджета сельского поселения «деревня Рябцево»  администрацией сельского поселения «деревня Рябцев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обращениям главных распорядителей средств бюджета сельского поселения 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сель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keepNext w:val="tru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в рамках реализации муниципальных программ сельского поселения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Калужской области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других случаях, предусмотренных особенностями  исполнения бюджетов бюджетной системы Российской Федерации, установленных настоящим Решением и  Бюджетным кодексом Российской Федер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редоставить право администрации сельского поселения «деревня Рябцево» устанавливать по главным распорядителям средств бюджета сельского поселения предельную численность работающих в муниципальных учреждениях. 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4. Установить, что администрация сельского поселения «деревня Рябцево» вправе привлекать в 2018 году и плановом периоде 2019 и 2020 годов бюджетные кредиты и кредиты в коммерческих банках в целях  покрытия дефицита  бюджета сельского поселения «деревня Рябцево» и временных кассовых разрывов, возникающих при исполнении  бюджета  сельского поселения «деревня Рябцево» на срок, выходящий за пределы 2020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5. Администрации сельского поселения «деревня Рябцево» представлять ежеквартально в Сельскую Думу сельского поселения «деревня Рябцево» отчет об исполнении бюджета сельского поселения «деревня Рябцево» после представления отчета в финансовый отдел Малоярославецкой районной администрации муниципального района «Малоярославецкий район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6. Настоящее решение  вступает в силу с 1 января 2018 года и подлежит  опубликованию в газете «Маяк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й Ду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Деревня Рябцево»                                                                 Е.В.Федюкова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85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53:00Z</dcterms:created>
  <dc:creator>ук</dc:creator>
  <dc:description/>
  <cp:keywords/>
  <dc:language>en-US</dc:language>
  <cp:lastModifiedBy>Сельское поселение дер. Рябцево</cp:lastModifiedBy>
  <cp:lastPrinted>2013-11-26T16:46:00Z</cp:lastPrinted>
  <dcterms:modified xsi:type="dcterms:W3CDTF">2017-11-29T13:04:00Z</dcterms:modified>
  <cp:revision>137</cp:revision>
  <dc:subject/>
  <dc:title>ОБНИНСКОЕ ГОРОДСКОЕ СОБРАНИЕ</dc:title>
</cp:coreProperties>
</file>