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от  10.04.2017г.         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сячника пожарной безопасности</w:t>
      </w:r>
    </w:p>
    <w:p>
      <w:pPr>
        <w:pStyle w:val="Normal"/>
        <w:rPr/>
      </w:pPr>
      <w:r>
        <w:rPr>
          <w:b/>
          <w:sz w:val="28"/>
          <w:szCs w:val="28"/>
        </w:rPr>
        <w:t>на территории СП 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требованиями Федерального Закона от 21.12.1994г. №69-ФЗ «О пожарной безопасности», в целях осуществления профилактических мер по предупреждению пожаров и гибели на них людей, активизации работы по обучению населения мерам пожарной безопасности по месту жительства и работы, руководствуясь  Уставом  </w:t>
      </w:r>
      <w:r>
        <w:rPr>
          <w:spacing w:val="-3"/>
          <w:sz w:val="28"/>
          <w:szCs w:val="28"/>
        </w:rPr>
        <w:t>муниципального образования СП «деревня Рябцево», администрация СП «деревня Рябцево»</w:t>
      </w:r>
      <w:r>
        <w:rPr>
          <w:b/>
          <w:sz w:val="28"/>
          <w:szCs w:val="28"/>
        </w:rPr>
        <w:t xml:space="preserve">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Провести с 14.04.2017 года по 15.05.2017 года на  территории СП «деревня Рябцево» месячник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Утвердить План мероприятий по организации проведения на территории СП «деревня Рябцево» месячника  пожарной безопасности с 14.04.2017 года по 15.05.2017 года (приложение).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Рекомендовать руководителям организаций, независимо от организационно-правовых форм собственности, расположенных на территории СП «деревня Рябцево»: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/>
      </w:pPr>
      <w:r>
        <w:rPr>
          <w:sz w:val="28"/>
          <w:szCs w:val="28"/>
        </w:rPr>
        <w:t>- организовать проведение месячника  пожарной безопасности на подведомственной территории и в организациях.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илить меры по обучению населения в области пожарной безопасности.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/>
      </w:pPr>
      <w:r>
        <w:rPr>
          <w:sz w:val="28"/>
          <w:szCs w:val="28"/>
        </w:rPr>
        <w:t>3.Обеспечить неукоснительное соблюдение требований противопожарного режима в местах проведения мероприятий с массовым пребыванием людей.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/>
      </w:pPr>
      <w:r>
        <w:rPr>
          <w:sz w:val="28"/>
          <w:szCs w:val="28"/>
        </w:rPr>
        <w:t>4.Обеспечить проведение сходов с населением и с председателем СНТ расположенного на территории сельского поселения.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рганизавать работу по ежедневному информированию населения о мерах пожарной безопасности в быту, недопущении разведения открытого огня и пала травы.</w:t>
      </w:r>
    </w:p>
    <w:p>
      <w:pPr>
        <w:pStyle w:val="TextBodyIndent"/>
        <w:tabs>
          <w:tab w:val="left" w:pos="0" w:leader="none"/>
          <w:tab w:val="left" w:pos="284" w:leader="none"/>
        </w:tabs>
        <w:ind w:firstLine="708"/>
        <w:jc w:val="both"/>
        <w:rPr/>
      </w:pPr>
      <w:r>
        <w:rPr>
          <w:sz w:val="28"/>
          <w:szCs w:val="28"/>
        </w:rPr>
        <w:t>6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«деревня Рябцево» </w:t>
        <w:tab/>
        <w:tab/>
        <w:t xml:space="preserve">            </w:t>
        <w:tab/>
        <w:t>В.А.Карнюшк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</w:t>
      </w: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2900" w:leader="none"/>
        </w:tabs>
        <w:jc w:val="right"/>
        <w:rPr/>
      </w:pPr>
      <w:r>
        <w:rPr/>
        <w:tab/>
        <w:t>№18  от  10.04.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мероприятий по организации проведения на территории сельского поселения </w:t>
      </w:r>
    </w:p>
    <w:p>
      <w:pPr>
        <w:pStyle w:val="Normal"/>
        <w:jc w:val="center"/>
        <w:rPr/>
      </w:pPr>
      <w:r>
        <w:rPr/>
        <w:t xml:space="preserve">«деревня Рябцево» месячника  пожарной безопасности </w:t>
      </w:r>
    </w:p>
    <w:p>
      <w:pPr>
        <w:pStyle w:val="Normal"/>
        <w:jc w:val="center"/>
        <w:rPr/>
      </w:pPr>
      <w:r>
        <w:rPr/>
        <w:t>с 14.04.2017 года по 15.05.2017 года</w:t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551"/>
        <w:gridCol w:w="15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мы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выпол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у по информированию населения сельского поселения «деревня Рябцево» о ходе проведения месячника пожарной безопасности, его целях и задачах, а также разъяснительную работу в трудовых коллективах организаций, СДК, библиоте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очистку территорий, прилегающих к складским, производственным зданиям, жилым домам, от сгораемого мусора, организовать очистку подвалов.</w:t>
            </w:r>
          </w:p>
          <w:p>
            <w:pPr>
              <w:pStyle w:val="Normal"/>
              <w:jc w:val="both"/>
              <w:rPr/>
            </w:pPr>
            <w:r>
              <w:rPr/>
              <w:t>Установить запрет в границах населенных пунктов несанкционированных палов травы, мусора с изданием соответствующих нормативных правовых а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у по проведению рейдов органами местного самоуправления по выявлению нарушений правил пожарной безопасности в жилом секторе и предупреждению гибели людей, а также в целях инструктажа граждан о необходимых мерах пожарной безопасности в пожароопасный период, с принятием мер по результатам рей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у по проведению рейдов органами местного самоуправления и старшими домов по чердачным и подвальным помещениям с целью выявления мест проживания лиц без определенного места жительства. Откорректировать списки жилых домов барачного типа, на которые следует обратить особое вним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ть стенды и знаки на противопожарную темати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запрет в границах населенных пунктов несанкционированных палов травы, мусора с изданием соответствующих нормативных правовых ак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ind w:firstLine="708"/>
              <w:rPr/>
            </w:pPr>
            <w:r>
              <w:rPr/>
              <w:t>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асчет сил и средств, согласно плану для тушения пожа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роведения месячника пожарной безопасности рассмотреть на заседании  органов местного самоуправл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24:00Z</dcterms:created>
  <dc:creator>155</dc:creator>
  <dc:description/>
  <cp:keywords/>
  <dc:language>en-US</dc:language>
  <cp:lastModifiedBy>Сельское поселение дер. Рябцево</cp:lastModifiedBy>
  <cp:lastPrinted>2017-04-10T12:40:00Z</cp:lastPrinted>
  <dcterms:modified xsi:type="dcterms:W3CDTF">2017-04-18T06:04:00Z</dcterms:modified>
  <cp:revision>8</cp:revision>
  <dc:subject/>
  <dc:title>КАЛУЖСКАЯ ОБЛАСТЬ</dc:title>
</cp:coreProperties>
</file>