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5.02.2017                                                                                                      №6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Территориальн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ание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«деревня Рябцево»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и Уставом сельского поселения «деревня Рябцево»,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«Территориальное планирование сельского поселения «деревня Рябцево» на 2017 год», согласно приложению.</w:t>
      </w:r>
    </w:p>
    <w:p>
      <w:pPr>
        <w:pStyle w:val="Style15"/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его подписания, подлежит официальному обнародованию путём вывешивания в общедоступных местах для населения (административное здание СП «деревня Рябцево», магазин ООО «Виктория») в деревне Рябцево и  размещению на официальном сайте  администрации сельского поселения «деревня Рябцево»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                                                                         В.А. Карнюшк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510"/>
        <w:jc w:val="right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к Постановлению администрации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ельского поселения «деревня Рябцево»  </w:t>
      </w:r>
    </w:p>
    <w:p>
      <w:pPr>
        <w:pStyle w:val="Normal"/>
        <w:jc w:val="right"/>
        <w:rPr/>
      </w:pPr>
      <w:r>
        <w:rPr>
          <w:sz w:val="20"/>
        </w:rPr>
        <w:t xml:space="preserve">от 15.02.2017 года № 6       </w:t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Территориальное планирование сельского поселения «деревня Рябцево» на 2017 год»</w:t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й программы «Территориальное планирование сельского поселения «деревня Рябцево» на 2017 год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ание для разработки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Градостроительный кодекс Российской Федерации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Земельный кодекс Российской Федерации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Распоряжение Правительства Российской Федерации от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5.06.2010 г. № 982 «О совершенствовании правового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гулирования градостроительной деятельности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существления контрольно-надзорных и разрешительных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ункций и оптимизации предоставления государств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 в области градостроительной деятельности»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зработчик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определение перспективы и обеспечение устойчивого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звития территорий, транспортной и социальной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фраструктур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рациональное и эффективное использование, планомерна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стройка и благоустройство территории сельского поселения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хранение объектов историко-культурного наследия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повышения качества и условий проживания населени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создание благоприятного инвестиционного климата дл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еализации крупных инвестиционных проектов и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роительства объектов, имеющих большое значение дл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оциально-экономического развития поселения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выделение территориальных зон, определение видов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зрешённого использовани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снижение административных барьеров при реализации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ектов в сфере строительств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несение изменений в генеральный план и ПЗЗ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Сроки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ъем и источники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финансирования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программы - 100,0 тыс. руб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, на осуществление части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лномочий МР «Малоярославецкий район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утверждение генеральных планов поселения и внесение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изменений в них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утверждение в ПЗЗ поселения и внесение изменений в них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утверждение подготовленной на основе генеральных планов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селения документации по планировке территор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нтроль за исполнением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 «деревня Рябце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Характеристика проблемы, на решение которой направлена муниципальная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программа сельского поселения </w:t>
      </w:r>
      <w:r>
        <w:rPr>
          <w:b/>
          <w:szCs w:val="24"/>
        </w:rPr>
        <w:t>«деревня Рябцево»</w:t>
      </w:r>
      <w:r>
        <w:rPr>
          <w:b/>
          <w:bCs/>
          <w:szCs w:val="24"/>
        </w:rPr>
        <w:t xml:space="preserve"> «Территориальное планирование сельского поселения </w:t>
      </w:r>
      <w:r>
        <w:rPr>
          <w:b/>
          <w:szCs w:val="24"/>
        </w:rPr>
        <w:t xml:space="preserve">«деревня Рябцево» </w:t>
      </w:r>
      <w:r>
        <w:rPr>
          <w:b/>
          <w:bCs/>
          <w:szCs w:val="24"/>
        </w:rPr>
        <w:t>на 2017 год»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Генеральный план на современном этапе является документом, определяющим устойчивое развитие территорий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Генеральный план может быть использован в качестве основы для подготовки проектной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документации, выдачи разрешений на строительство объектов, градостроительного кадастра, банка данных для разработки всех последующих градостроительных программ развития поселения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Правила землепользования и застройки муниципального образования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4"/>
        </w:rPr>
        <w:t>«деревня Рябцево» являются нормативным правовым актом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Предметом регулирования Правил являются отношения по вопросам землепользования и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застройки на территории поселения, установления границ территориальных зон, градостроительных регламентов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sz w:val="8"/>
          <w:szCs w:val="8"/>
        </w:rPr>
      </w:pPr>
      <w:r>
        <w:rPr>
          <w:rFonts w:eastAsia="Arial Unicode MS" w:cs="Arial Unicode MS" w:ascii="Arial Unicode MS" w:hAnsi="Arial Unicode MS"/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 Основные цели, задачи, сроки реализации программы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Целями Программы являются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утверждение генеральных планов поселения и внесение изменений в них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утверждение в ПЗЗ поселения и внесение изменений в них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утверждение подготовленной на основе генеральных планов поселения документации по планировке территори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определение перспективы и обеспечение устойчивого развития территорий, транспортной и социальной инфраструктур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рациональное и эффективное использование, планомерная застройка и благоустройство территории сельского поселения, сохранение объектов историко-культурного наследия, повышение качества и условий проживания населения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создание благоприятного инвестиционного климата для реализации крупных инвестиционных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роектов и строительства объектов, имеющих большое значение для социально-экономического развития поселения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выделение территориальных зон, определение видов разрешённого использования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снижение административных барьеров при реализации проектов в сфере строительства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Перечень мероприятий, источники финансирования муниципальной долгосрочной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целевой программы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сбор и обработка исходных данных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внесение изменений в генеральный план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внесение изменений в ПЗЗ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щий объем финансирования программы - 100,0 тыс. руб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Нормативно-правовая база разработки документов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Земельный кодекс Российской Федерации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Распоряжение Правительства Российской Федерации от 15.06.2010 г. № 982 «О совершенствовании правового регулирования градостроительной деятельности, осуществления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контрольно-надзорных и разрешительных функций и оптимизации предоставления государственных услуг в области градостроительной деятельности»;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5. Механизм реализации, организация управления и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контроль над ходом реализации муниципальной программы сельского поселения «деревня Рябцево» «Территориальное планирование сельского поселения «деревня Рябцево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2017 год»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Управление реализацией Программы осуществляет муниципальный заказчик Программы - Администрация (исполнительно-распорядительный орган) сельского поселения «</w:t>
      </w:r>
      <w:r>
        <w:rPr>
          <w:bCs/>
          <w:szCs w:val="24"/>
        </w:rPr>
        <w:t>деревня Рябцево</w:t>
      </w:r>
      <w:r>
        <w:rPr>
          <w:szCs w:val="24"/>
        </w:rPr>
        <w:t>»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Мероприятия Программы реализуются посредством заключения муниципальных контрактов на разработку проектной документации.</w:t>
      </w:r>
    </w:p>
    <w:p>
      <w:pPr>
        <w:pStyle w:val="Normal"/>
        <w:autoSpaceDE w:val="false"/>
        <w:jc w:val="both"/>
        <w:rPr/>
      </w:pPr>
      <w:r>
        <w:rPr>
          <w:szCs w:val="24"/>
        </w:rPr>
        <w:tab/>
        <w:t>Контроль за реализацией Программы осуществляется Администрацией (исполнительно-</w:t>
      </w:r>
    </w:p>
    <w:p>
      <w:pPr>
        <w:pStyle w:val="Normal"/>
        <w:autoSpaceDE w:val="false"/>
        <w:jc w:val="both"/>
        <w:rPr/>
      </w:pPr>
      <w:r>
        <w:rPr>
          <w:szCs w:val="24"/>
        </w:rPr>
        <w:t>распорядительного органа) сельского поселения «</w:t>
      </w:r>
      <w:r>
        <w:rPr>
          <w:bCs/>
          <w:szCs w:val="24"/>
        </w:rPr>
        <w:t>деревня Рябцево</w:t>
      </w:r>
      <w:r>
        <w:rPr>
          <w:szCs w:val="24"/>
        </w:rPr>
        <w:t>»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 Оценка социально-экономической эффективности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Реализация Программы позволит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создать правовые условия, предусмотренные положениями градостроительного законодательства, устранить административные барьеры при осуществлении проектной и строительной деятельности на территории поселения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повысить инвестиционную привлекательность территории сельского поселения «</w:t>
      </w:r>
      <w:r>
        <w:rPr>
          <w:bCs/>
          <w:szCs w:val="24"/>
        </w:rPr>
        <w:t>деревня Рябцево</w:t>
      </w:r>
      <w:r>
        <w:rPr>
          <w:szCs w:val="24"/>
        </w:rPr>
        <w:t>»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привлечь инвесторов в строительство, реконструкцию, реставрацию (восстановление) объектов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недвижимости, объектов инженерной и транспортной инфраструктуры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рационально и эффективно использовать территорию поселения, создать условия для застройки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 благоустройства территории сельского поселения, развития инженерной, транспортной и социальной инфраструктур, сохранения объектов историко-культурного наследия, охраны окружающей природной среды в целях обеспечения благоприятных условий жизнедеятельности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человека.</w:t>
      </w:r>
    </w:p>
    <w:p>
      <w:pPr>
        <w:pStyle w:val="Default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2:00Z</dcterms:created>
  <dc:creator>098</dc:creator>
  <dc:description/>
  <cp:keywords/>
  <dc:language>en-US</dc:language>
  <cp:lastModifiedBy>Сельское поселение дер. Рябцево</cp:lastModifiedBy>
  <cp:lastPrinted>2016-11-29T16:28:00Z</cp:lastPrinted>
  <dcterms:modified xsi:type="dcterms:W3CDTF">2017-02-15T09:45:00Z</dcterms:modified>
  <cp:revision>4</cp:revision>
  <dc:subject/>
  <dc:title>М</dc:title>
</cp:coreProperties>
</file>