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 27.03.2017г.                                                                                           №16</w:t>
        <w:tab/>
        <w:t xml:space="preserve">            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СП «деревня Рябцево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в порядок территории СП «деревня Рябцево», активизации работы органов местного самоуправления, жилищно-коммунальной службы, организаций собственности и населения по повышению уровня благоустройства и санитарного содержания населенных пунктов, руководствуясь  ст. 6 Устава </w:t>
      </w:r>
      <w:r>
        <w:rPr>
          <w:spacing w:val="-3"/>
          <w:sz w:val="28"/>
          <w:szCs w:val="28"/>
        </w:rPr>
        <w:t xml:space="preserve">муниципального образования СП «деревня Рябцево» </w:t>
      </w:r>
      <w:r>
        <w:rPr>
          <w:sz w:val="28"/>
          <w:szCs w:val="28"/>
        </w:rPr>
        <w:t xml:space="preserve">администрация СП «деревня Рябцево» </w:t>
      </w:r>
      <w:r>
        <w:rPr>
          <w:b/>
          <w:sz w:val="28"/>
          <w:szCs w:val="28"/>
        </w:rPr>
        <w:t>П О С Т А Н О В Л Я Е Т:</w:t>
      </w:r>
    </w:p>
    <w:p>
      <w:pPr>
        <w:pStyle w:val="Style16"/>
        <w:ind w:left="-851" w:right="-70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right="-11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Объявить с 03 апреля по 03 мая 2017 года месячник по благоустройству территории СП «деревня Рябцево».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Организовать своевременный и бесперебойный вывоз мусора;</w:t>
      </w:r>
    </w:p>
    <w:p>
      <w:pPr>
        <w:pStyle w:val="TextBodyIndent"/>
        <w:ind w:left="709" w:hanging="0"/>
        <w:jc w:val="both"/>
        <w:rPr/>
      </w:pPr>
      <w:r>
        <w:rPr>
          <w:sz w:val="28"/>
          <w:szCs w:val="28"/>
        </w:rPr>
        <w:t>- очистить несанкционированные свалки;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- обратить особое внимание на посадку зеленых насаждений, уборку дворовых и придомовых территорий, детских площадок, очистку кюветов вдоль домовладения, подъездов и иных мест общего пользования, отремонтировать и окрасить ограждения;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- принять меры по приведению в порядок фасадов зданий и благоустройству прилегающих территорий;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- произвести весеннюю обрезку кустарника, деревьев и вырубку сухостоя в соответствии с нормами ухода за зелеными насаждениями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ести в надлежащий порядок памятник воинам ВОВ;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- провести в единый день 25 апреля 2017 года мероприятия по посадке деревьев, цветочных культур и других зеленых насаждений.</w:t>
      </w:r>
    </w:p>
    <w:p>
      <w:pPr>
        <w:pStyle w:val="TextBodyIndent"/>
        <w:ind w:hanging="63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3.Руководителям организаций, учреждений всех форм собственности провести очистку закрепленных и прилегающих  территорий. (Приложение №2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4.Комиссии по контролю за благоустройством, санитарным состоянием населенных пунктов СП «деревня Рябцево» в период работ организовать рейдовые проверки с привлечением нарушителей к административной ответственности в установленном законом порядке. (Приложение №1)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ab/>
        <w:t>5.Провести с 14.04.2017г. по 14.05.2017г. Всероссийский экологический субботник «Зеленая весна - 2017»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  <w:tab/>
        <w:t xml:space="preserve">  6.Сельскому дому культуры и библиотеке совместно с администрацией принять участие в специальном национальном проекте «Лес Победы»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      7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 «деревня Рябцево» </w:t>
        <w:tab/>
        <w:tab/>
        <w:tab/>
        <w:t xml:space="preserve">                           В.А.Карнюшкина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ind w:firstLine="567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к Постановлению № 16</w:t>
      </w:r>
    </w:p>
    <w:p>
      <w:pPr>
        <w:pStyle w:val="Normal"/>
        <w:tabs>
          <w:tab w:val="clear" w:pos="708"/>
          <w:tab w:val="left" w:pos="290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т  27.03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контролю за благоустройством,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санитарным состоянием населенных пунктов СП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юкова Е.В. - Глава СП «деревня Рябцев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нев А.В. -  член административной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кетова Н.С. – библиотекарь Рябцевской б/ф №2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яшева Н.И. - член административной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жецкая С.И. – вед.специалист администрации СП «деревня Рябцево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ind w:firstLine="567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к Постановлению № 16</w:t>
      </w:r>
    </w:p>
    <w:p>
      <w:pPr>
        <w:pStyle w:val="Normal"/>
        <w:tabs>
          <w:tab w:val="clear" w:pos="708"/>
          <w:tab w:val="left" w:pos="290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т  27.03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й, прилегающих к объектам, строениям и сооружениям</w:t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юридическими и физическими лицами</w: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част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о фасаду дома до дороги, по периметру домовладения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2-х этажных дом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Вокруг дома на расстоянии 25 метров и территория частных сараев и гаражей на расстоянии 10 м от построй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ктория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еред крыльцом, с торца здания до дороги и от фонаря до туалет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льторг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етров от фундамента магазина и кювет за дорогой перед входом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(Бикетова Н.С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СДК (Амеличкина А.А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о фасаду здания, вперед на 10 метров, территория памятник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П «МСЗ»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Территория вокруг 4-х двухэтажных домов, площадки ТБО, бани, водозабора, перекачки, очистных по периметру 15м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П «деревня Рябцево»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арнюшкина В.А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(Федюкова Е.В.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саду здания,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а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Под окнами организации, перед входом в помещение,  вперед на 10 метров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АГРОМИГ»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Территория ферм, производственных объектов и бывшего детсада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/>
            </w:pPr>
            <w:r>
              <w:rPr>
                <w:sz w:val="28"/>
                <w:szCs w:val="28"/>
              </w:rPr>
              <w:t>Территория вокруг фермы в д. Косилово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мерское хоз-во «Лесное»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омовладения в д. Станки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о-хозяйство «Рябцевское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вокруг базы отдыха 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шкино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 Сергей Михайлович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о фасаду здания от дороги до дороги, вперёд на 10 м. и с торца к магазину ООО «Виктория» до дороги.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18:00Z</dcterms:created>
  <dc:creator>155</dc:creator>
  <dc:description/>
  <cp:keywords/>
  <dc:language>en-US</dc:language>
  <cp:lastModifiedBy>Сельское поселение дер. Рябцево</cp:lastModifiedBy>
  <cp:lastPrinted>2017-03-29T14:54:00Z</cp:lastPrinted>
  <dcterms:modified xsi:type="dcterms:W3CDTF">2017-03-29T10:55:00Z</dcterms:modified>
  <cp:revision>3</cp:revision>
  <dc:subject/>
  <dc:title>КАЛУЖСКАЯ ОБЛАСТЬ</dc:title>
</cp:coreProperties>
</file>