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РЯБЦЕ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03.2017г.                                                                                                № 1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беспечении выполнения первичных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 пожарной безопасности на территории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сельского поселения «</w:t>
      </w:r>
      <w:r>
        <w:rPr>
          <w:b/>
          <w:color w:val="000000"/>
          <w:sz w:val="28"/>
          <w:szCs w:val="28"/>
        </w:rPr>
        <w:t>деревня Рябцево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6.10.2009г. № 131-ФЭ «Об общих принципах организации местного самоуправления в Российской Федерации», Федеральным законом от 21.12.1994 г № 69-ФЗ «О пожарной безопасности», Законом Калужской области от 22.05.2001г. № 36-)3 «О пожарной безопасности в Калужской области», Постановлением СП «деревня Рябцево»  №7 от 15.02.2017г. </w:t>
      </w:r>
      <w:r>
        <w:rPr>
          <w:bCs/>
          <w:sz w:val="28"/>
          <w:szCs w:val="28"/>
        </w:rPr>
        <w:t>«Об утверждении плана мероприятий п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еспечению пожарной безопасности 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ерритории сельского поселения </w:t>
      </w:r>
      <w:r>
        <w:rPr>
          <w:sz w:val="28"/>
          <w:szCs w:val="28"/>
        </w:rPr>
        <w:t xml:space="preserve">«деревня Рябцево» </w:t>
      </w:r>
      <w:r>
        <w:rPr>
          <w:bCs/>
          <w:sz w:val="28"/>
          <w:szCs w:val="28"/>
        </w:rPr>
        <w:t xml:space="preserve">на 2017 - 2018 годы», </w:t>
      </w:r>
      <w:r>
        <w:rPr>
          <w:sz w:val="28"/>
          <w:szCs w:val="28"/>
        </w:rPr>
        <w:t>в связи с приближением пожароопасного периода, с целью предупреждения и ликвидаци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резвычайных ситуаций и обеспечения противопожарной безопасности на территории поселения, администрация сельского поселения «</w:t>
      </w:r>
      <w:r>
        <w:rPr>
          <w:color w:val="000000"/>
          <w:sz w:val="28"/>
          <w:szCs w:val="28"/>
        </w:rPr>
        <w:t>деревня Рябцево</w:t>
      </w:r>
      <w:r>
        <w:rPr>
          <w:sz w:val="28"/>
          <w:szCs w:val="28"/>
        </w:rPr>
        <w:t xml:space="preserve">»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Обеспечить выполнение первичных мер пожарной безопасности жителями сельского поселения «</w:t>
      </w:r>
      <w:r>
        <w:rPr>
          <w:color w:val="000000"/>
          <w:sz w:val="28"/>
          <w:szCs w:val="28"/>
        </w:rPr>
        <w:t>деревня Рябцево</w:t>
      </w:r>
      <w:r>
        <w:rPr>
          <w:sz w:val="28"/>
          <w:szCs w:val="28"/>
        </w:rPr>
        <w:t>», организациями всех форм собственности и индивидуальными предпринимателями находящимися на территории сельского посе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Провести инструктаж населения о мерах пожарной безопасности и действиях в случае возникновения пожар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Ответственным жителям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проверить и подготовить противопожарный инвентарь (ведра, лопаты, топоры, песок, огнетушители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вести в состояние готовности средства звуковой сигнализ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4.В пожароопасный период силами населения организовать патрулирование населенных пунктов (особенно в темное время суток и выходные дни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5.В соответствии с противопожарными нормами, собственникам (арендаторам) земельных участков провести опашку своих территорий со стороны населенных пунктов и в непосредственной близости от лесных массив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6.Предприятиям, учреждениям и индивидуальным предпринимателям подготовить имеющуюся в собственности водовозную и землеройную технику для возможного использов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7.Рекомендовать руководителям предприятий, учреждений и организаций независимо от форм собственност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усилить контроль за соблюдением требований пожарной безопасности на подведомственных объектах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провести дополнительные противопожарные инструктажи работников организ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8.Настоящее Постановление обнародовать на официальном сайте администрации сельского поселения «</w:t>
      </w:r>
      <w:r>
        <w:rPr>
          <w:color w:val="000000"/>
          <w:sz w:val="28"/>
          <w:szCs w:val="28"/>
        </w:rPr>
        <w:t>деревня Рябцево</w:t>
      </w:r>
      <w:r>
        <w:rPr>
          <w:sz w:val="28"/>
          <w:szCs w:val="28"/>
        </w:rPr>
        <w:t>» и на информационных стенд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Рябцево»                                                                           В.А. Карнюшк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3:59:00Z</dcterms:created>
  <dc:creator>Бухгалтер</dc:creator>
  <dc:description/>
  <cp:keywords/>
  <dc:language>en-US</dc:language>
  <cp:lastModifiedBy>Сельское поселение дер. Рябцево</cp:lastModifiedBy>
  <cp:lastPrinted>2017-03-22T16:59:00Z</cp:lastPrinted>
  <dcterms:modified xsi:type="dcterms:W3CDTF">2017-03-22T13:59:00Z</dcterms:modified>
  <cp:revision>2</cp:revision>
  <dc:subject/>
  <dc:title/>
</cp:coreProperties>
</file>