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КАЛУЖСКАЯ 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АЛОЯРОСЛАВЕЦКИЙ  РАЙОН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СЕЛЬСКОГО 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ЕРЕВНЯ  РЯБЦЕ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5.09.2017                                                                                                  № 43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муниципальной целевой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ы «Развитие культуры в сельском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елении «деревня Рябцево»» на 2018-2025год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 целях создания условий для обеспечения досуга населения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left="4392" w:hanging="0"/>
        <w:rPr/>
      </w:pPr>
      <w:r>
        <w:rPr>
          <w:spacing w:val="-3"/>
          <w:sz w:val="28"/>
          <w:szCs w:val="28"/>
        </w:rPr>
        <w:t>ПОСТАНОВЛЯЮ:</w:t>
      </w:r>
    </w:p>
    <w:p>
      <w:pPr>
        <w:pStyle w:val="Normal"/>
        <w:shd w:fill="FFFFFF" w:val="clear"/>
        <w:ind w:left="4392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муниципальную целевую программу «Развитие культуры в              сельском поселении «деревня Рябцево» на 2018-2025годы согласно приложения.  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настоящего постановления оставляю</w:t>
      </w:r>
    </w:p>
    <w:p>
      <w:pPr>
        <w:pStyle w:val="ConsPlu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за собой.</w:t>
      </w:r>
    </w:p>
    <w:p>
      <w:pPr>
        <w:pStyle w:val="ConsPlusTitle"/>
        <w:widowControl/>
        <w:tabs>
          <w:tab w:val="clear" w:pos="708"/>
          <w:tab w:val="left" w:pos="1998" w:leader="none"/>
        </w:tabs>
        <w:ind w:firstLine="75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1998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1998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сель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«деревня Рябцево»                                            В.А. Карнюшкина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>к муниципальной целевой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ограмме «Развитие культуры в сельском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селении  «деревня Рябцево» на 2018-2025 годы»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2"/>
        </w:rPr>
      </w:pPr>
      <w:r>
        <w:rPr>
          <w:rFonts w:cs="Times New Roman"/>
          <w:b w:val="false"/>
          <w:sz w:val="24"/>
          <w:szCs w:val="22"/>
        </w:rPr>
      </w:r>
    </w:p>
    <w:p>
      <w:pPr>
        <w:pStyle w:val="Heading"/>
        <w:rPr/>
      </w:pPr>
      <w:r>
        <w:rPr>
          <w:szCs w:val="28"/>
        </w:rPr>
        <w:t>Муниципальная целевая программа</w:t>
      </w:r>
    </w:p>
    <w:p>
      <w:pPr>
        <w:pStyle w:val="Heading"/>
        <w:rPr>
          <w:szCs w:val="28"/>
        </w:rPr>
      </w:pPr>
      <w:r>
        <w:rPr>
          <w:szCs w:val="28"/>
        </w:rPr>
        <w:t>«Развитие культуры в сельском поселении «деревня Рябцево»                                 на 2018-2025 годы»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аспорт муниципальной  целевой программы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«Развитие культуры в сельском поселении «деревня Рябцево»                                        на 2018-2025 годы»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2497"/>
        <w:gridCol w:w="415"/>
        <w:gridCol w:w="6726"/>
      </w:tblGrid>
      <w:tr>
        <w:trPr/>
        <w:tc>
          <w:tcPr>
            <w:tcW w:w="249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именование Программы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2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szCs w:val="28"/>
              </w:rPr>
              <w:t>Муниципальная  целевая программа «Развитие культуры в сельском поселении «деревня Рябцево» на 2018-2025 годы» (далее – Программа)</w:t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Cs w:val="28"/>
              </w:rPr>
              <w:t>Муниципальный заказчик – координатор Программы</w:t>
            </w:r>
          </w:p>
        </w:tc>
        <w:tc>
          <w:tcPr>
            <w:tcW w:w="415" w:type="dxa"/>
            <w:tcBorders/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–</w:t>
            </w:r>
          </w:p>
        </w:tc>
        <w:tc>
          <w:tcPr>
            <w:tcW w:w="672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 xml:space="preserve">Администрация сельского поселения 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деревня Рябцево»</w:t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азработчик Программы</w:t>
            </w:r>
          </w:p>
        </w:tc>
        <w:tc>
          <w:tcPr>
            <w:tcW w:w="415" w:type="dxa"/>
            <w:tcBorders/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–</w:t>
            </w:r>
          </w:p>
        </w:tc>
        <w:tc>
          <w:tcPr>
            <w:tcW w:w="672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УК СДК сельского поселения «деревня Рябцево»</w:t>
            </w:r>
          </w:p>
        </w:tc>
      </w:tr>
      <w:tr>
        <w:trPr>
          <w:trHeight w:val="1998" w:hRule="atLeast"/>
        </w:trPr>
        <w:tc>
          <w:tcPr>
            <w:tcW w:w="249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сновные цели Программ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тратегической роли культуры как духовно-нравственного основания развития личности и общества через сохранение, эффективное  использование и пополнение культурного потенциала сельского поселения «деревня Рябцево»</w:t>
            </w:r>
          </w:p>
        </w:tc>
      </w:tr>
      <w:tr>
        <w:trPr>
          <w:trHeight w:val="2393" w:hRule="atLeast"/>
        </w:trPr>
        <w:tc>
          <w:tcPr>
            <w:tcW w:w="249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задачи Программы: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хранение объектов культурного наследия (памятников культуры, истории и архитектуры);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Cs w:val="28"/>
              </w:rPr>
              <w:t>- воспроизводство творческого потенциала поселения  подготовка и переподготовка кадров для учреждений культуры;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Cs w:val="28"/>
              </w:rPr>
              <w:t>-  выявление и поддержка творческой молодежи;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Cs w:val="28"/>
              </w:rPr>
              <w:t>- создание условий для доступа населения  поселения  к российскому и мировому культурным наследиям, современной культуре, информационным ресурсам</w:t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Сроки 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реализации 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</w:rPr>
              <w:t xml:space="preserve">Программы: </w:t>
            </w:r>
          </w:p>
        </w:tc>
        <w:tc>
          <w:tcPr>
            <w:tcW w:w="415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26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8 – 2025 годы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сполнители Программы</w:t>
            </w:r>
          </w:p>
        </w:tc>
        <w:tc>
          <w:tcPr>
            <w:tcW w:w="415" w:type="dxa"/>
            <w:tcBorders/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–</w:t>
            </w:r>
          </w:p>
        </w:tc>
        <w:tc>
          <w:tcPr>
            <w:tcW w:w="672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Администрации сельского поселения «деревня Рябцево», муниципальное  учреждение  культуры «Рябцевский  сельский дом культуры» сельского поселения «деревня Рябцево»</w:t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ирования Программы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–</w:t>
            </w:r>
          </w:p>
        </w:tc>
        <w:tc>
          <w:tcPr>
            <w:tcW w:w="67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ирование программных мероприятий осуществляется за счет получаемых средств из бюджета поселения  в объемах, предусмотренных Программой и утвержденных решением сельской думы сельского поселения» «</w:t>
            </w:r>
            <w:r>
              <w:rPr>
                <w:sz w:val="32"/>
                <w:szCs w:val="32"/>
              </w:rPr>
              <w:t>деревня Рябцево</w:t>
            </w:r>
            <w:r>
              <w:rPr>
                <w:sz w:val="28"/>
                <w:szCs w:val="28"/>
              </w:rPr>
              <w:t xml:space="preserve">» О бюджете сельского поселения на очередной финансовый год и на плановый период». Объем средств финансирования Программы составляет ежегодно: </w:t>
            </w:r>
            <w:r>
              <w:rPr>
                <w:bCs/>
                <w:sz w:val="28"/>
                <w:szCs w:val="28"/>
              </w:rPr>
              <w:t>810 тыс</w:t>
            </w:r>
            <w:r>
              <w:rPr>
                <w:sz w:val="28"/>
                <w:szCs w:val="28"/>
              </w:rPr>
              <w:t>. рублей, в том числ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 – 810 тыс. рублей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019 год –810 тыс. рубле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020 год –810  тыс. рубле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год –810  тыс. рубле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–810 тыс. рубле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 –810 тыс. рублей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024 год –810 тыс. рубл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 –810  тыс. рубле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мероприятий Программы уточняются в соответствии с решением «О бюджете на очередной финансовый год и на плановый период». Финансирование производится при наличии средств в бюджете поселения.</w:t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еч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2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рограммы по предварительным оценкам позволит к 2025 году достичь следующих результатов:</w:t>
            </w:r>
          </w:p>
          <w:p>
            <w:pPr>
              <w:pStyle w:val="TextBody"/>
              <w:jc w:val="both"/>
              <w:rPr/>
            </w:pPr>
            <w:r>
              <w:rPr>
                <w:szCs w:val="28"/>
              </w:rPr>
              <w:t>- повысить качество проводимых мероприятий и оказания услуг учреждением культуры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сширить работу клуба, включая и творческие самодеятельные коллектив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нообразить формы работы с различными слоями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и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исполнением Программы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ConsPlusNormal"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7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рограммы осуществляет Администрация поселения «деревня Рябцево»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</w:rPr>
        <w:t>Раздел 1. Содержание проблемы и обоснование необходимости</w:t>
      </w:r>
    </w:p>
    <w:p>
      <w:pPr>
        <w:pStyle w:val="Heading2"/>
        <w:keepNext w:val="false"/>
        <w:ind w:left="0" w:hanging="0"/>
        <w:jc w:val="center"/>
        <w:rPr/>
      </w:pPr>
      <w:r>
        <w:rPr>
          <w:b/>
          <w:szCs w:val="28"/>
        </w:rPr>
        <w:t>ее решения программными метод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Программа разработана в соответствии с Конституцией РФ,  Федеральным законом от 06.10.2003г.  № 131-ФЗ «Об общих принципах организации местного самоуправления в Российской Федерации».</w:t>
      </w:r>
    </w:p>
    <w:p>
      <w:pPr>
        <w:pStyle w:val="TextBodyIndent"/>
        <w:ind w:firstLine="720"/>
        <w:rPr/>
      </w:pPr>
      <w:r>
        <w:rPr>
          <w:szCs w:val="28"/>
        </w:rPr>
        <w:t>Программа определяет стратегию развития культуры в поселении с учетом социально-культурных особенностей поселения, его духовного потенциала, намечает цели и приоритетные напр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коном Российской Федерации, от 09.10.1992 г.  № 3612-1  «Основы законодательства Российской Федерации о культуре» признана основополагающая роль культуры в развитии и самореализации личности, гуманизации общества и сохранения национальной самобытности нар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 положительно влияет на экономику через совершенствование интеллектуального, образовательного, духовного потенциала граждан, занятых в сфере материального производ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уя конституционные права граждан в сфере культуры, Администрация сельского поселения «деревня Рябцево» и муниципальное учреждение культуры «Рябцевский сельский дом культуры» сельского поселения «деревня Рябцево»» на протяжении нескольких лет сталкиваются с такими системными проблемами, ка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рата частью населения, особенно молодежью, основ традиционной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>- отсутствие высококвалифицированных специалистов, художественного персонала,  работающих в учреждении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едостаточный объем средств, выделяемых на улучшение материально – технической базы учреждения культуры, подготовку и  проведение  культурно-досуговых  мероприятий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се это, в той или иной степени, негативно сказывается на качестве проведения мероприятий и  оказании  услуг населению учреждением культуры. Неравномерность предоставляемых услуг на территории сельского поселения «деревня Рябцево», создает отставание  сферы культуры в использовании современных технологий по обеспечению доступа к информации и культурным ценностям, что порождает социальное неравенство в творческом развитии детей, молодежи и в целом оказывает негативное влияние на социальное самосознание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начительная часть затрат, связанных с реализацией Программы приходится на исполнение муниципального задания муниципальным учреждением культуры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ким образом, сложность и разносторонность улучшения качества жизни за счет духовного, творческого развития личности, обеспечения качественных, разнообразных и доступных населению услуг организацией культуры поселения обуславливают необходимость решения данных проблем программно-целевым методом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Основные цели и задачи, сроки и этапы реализации муниципальной долгосрочной целевой программы, целевые индикаторы и показат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ыбор целей Программы основывается на статьях 29 и 44  Конституции Российской Федерации, стратегических целях социально-экономического развития сельского поселения «деревня Рябцево»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сходя,  из этого целями Программы являются:</w:t>
      </w:r>
    </w:p>
    <w:p>
      <w:pPr>
        <w:pStyle w:val="TextBody"/>
        <w:jc w:val="both"/>
        <w:rPr/>
      </w:pPr>
      <w:r>
        <w:rPr>
          <w:szCs w:val="28"/>
        </w:rPr>
        <w:t>1. Формирование культурного единого пространства, создание условий для выравнивания  доступа населения к культурным ценностям, информационным ресурсам и пользованию  услугами учреждения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здание условий для сохранения и развития культурного потенциала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этих  целей  Программы предполагает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учение и представление населению традиционной народной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>- выравнивание доступа к услугам учреждения культуры, информации, культурным ценностям;</w:t>
      </w:r>
    </w:p>
    <w:p>
      <w:pPr>
        <w:pStyle w:val="Normal"/>
        <w:jc w:val="both"/>
        <w:rPr/>
      </w:pPr>
      <w:r>
        <w:rPr>
          <w:sz w:val="28"/>
          <w:szCs w:val="28"/>
        </w:rPr>
        <w:t>- воспроизводство творческого потенциала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выявление и поддержка творческой молоде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оставленных в рамках Программы задач достигается за счет:</w:t>
      </w:r>
    </w:p>
    <w:p>
      <w:pPr>
        <w:pStyle w:val="Normal"/>
        <w:rPr/>
      </w:pPr>
      <w:r>
        <w:rPr>
          <w:sz w:val="28"/>
          <w:szCs w:val="28"/>
        </w:rPr>
        <w:t>- исполнения муниципальным учреждением культуры поселения муниципального задания по оказанию индивидуальных и коллективных услу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хранения и развития традиций проведения мероприятий по различным видам творч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я оптимальных условий  для личностного развития, профессионального самоопределения и творческого труда детей в возрасте от 6 до 18 лет, организации содержательного дос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вленные задачи Программы  будут решаться путем проведения мероприятий в следующих  направлени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63"/>
        <w:gridCol w:w="607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правления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атриотическое воспитание»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спитание патриотического самосознания, любви к малой родине, активной жизненной позиции молодого поко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оздание культурно-правовых клубов и клубных формирований, направленных на патриотическое воспитание, изучение и ознакомление с историей России, Калужской области, Малоярославецкого района, сельского поселения «</w:t>
            </w:r>
            <w:r>
              <w:rPr>
                <w:sz w:val="24"/>
                <w:szCs w:val="24"/>
              </w:rPr>
              <w:t>деревня Рябцево</w:t>
            </w:r>
            <w:r>
              <w:rPr>
                <w:bCs/>
                <w:sz w:val="24"/>
                <w:szCs w:val="24"/>
              </w:rPr>
              <w:t>» символикой Российской Федераци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«Досуг»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охранение семейных традиций и обрядов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bCs/>
                <w:sz w:val="24"/>
                <w:szCs w:val="24"/>
              </w:rPr>
              <w:t>- Создание условий для организации досуга пожилых людей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bCs/>
                <w:sz w:val="24"/>
                <w:szCs w:val="24"/>
              </w:rPr>
              <w:t>- Организация клубов по интересам для населения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ривлечение коллективов к участию в мероприятиях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«Здоровый образ жизни»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вершенствование антинаркотической пропаганды среди несовершеннолетних средств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ми и методами культурно-досуговой, культурно-просветительской деятель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филактика асоциальных проявлений через пропаганду и популяризацию здорового образа жизн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действие развитию содержательного досуга для населения: отдыха и оздоровления, приобщение населения к массовой физической культуре и спорту путём проведения различных спортивных праздник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«Экология. Дети. Творчество»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действие духовно-нравственному, экологическому воспитанию населения;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Развитие детского творчества, выявление одаренных детей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Участие наиболее талантливых детей и подростков в конкурсных мероприятиях всероссийского и международного уровней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рганизация концертной деятельности молодых дарований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ткрытие новых клубных формирований, любительских объединений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оиск умельцев, хранящих самобытную культуру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оздание информационного каталога народных умельцев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рганизация выставок творческих работ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финансовое обеспечение  выполнения муниципального задания по организации и проведению мероприятий по поддержке народного творчества и культуры позволят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сти  в 2018 г. – 72 мероприятия, 2019г.- 73 мероприятия, 2020г.-  74 мероприятия, 2021г.- 74 мероприятия, 2022г.- 74 мероприятия, 2023г.- 74 мероприятия, 2024г.- 75мероприятий, 2025г.- 75 меро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на финансовое обеспечение  выполнения муниципального задания по услугам клубного типа  позволит достич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хранение числа клубных формирований  в количестве 9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хранение числа участников этих формирований в количестве 108 челове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и реализации Программы – 2018 – 2025 г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Программы приведены</w:t>
        <w:br/>
        <w:t>в приложении № 1.</w:t>
      </w:r>
    </w:p>
    <w:p>
      <w:pPr>
        <w:pStyle w:val="Postan"/>
        <w:ind w:firstLine="567"/>
        <w:jc w:val="left"/>
        <w:rPr/>
      </w:pPr>
      <w:r>
        <w:rPr>
          <w:szCs w:val="28"/>
        </w:rPr>
        <w:t xml:space="preserve">           </w:t>
      </w:r>
      <w:r>
        <w:rPr>
          <w:szCs w:val="28"/>
        </w:rPr>
        <w:t>Методика расчета целевых индикаторов и показателей муниципальной целевой программы «Развитие культуры в сельском поселении «деревня Рябцево» приведены в приложении № 2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Раздел 3. Ресурсное обеспечение муниципальной целевой программы, с перечнем мероприятий с разбивкой по годам, источникам и направлениям финансиров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есурсы Программы будут направлены на: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- исполнение муниципальным  учреждением культуры муниципального задания;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предоставление населению поселения полного спектра услуг муниципальным учреждением культуры «Рябцевский  сельский дом  культуры» сельского поселения «деревня Рябцево» (МУК  СДК СП «деревня Рябцево»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проведение торжественных и культурно – досуговых мероприятий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составляет  810 тыс. руб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длежат уточнению в соответствии с решениями сельской думы  сельского поселения_ «деревня Рябцево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у финансирования Программы составляют средства бюджета сельского поселения «деревня Рябцево». При снижении (увеличении) ресурсного обеспечения в установленном порядке вносятся изменения в показатели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 Нормативное обеспечение Программы.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>В процессе реализации программы и с учетом принятия федеральных, областных нормативно-правовых актов на местном уровне могут разрабатываться и приниматься нормативные правовые акты, необходимые для осуществления Программы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 Механизм реализации Программы</w:t>
      </w:r>
      <w:r>
        <w:rPr>
          <w:b/>
          <w:sz w:val="28"/>
          <w:szCs w:val="28"/>
        </w:rPr>
        <w:t xml:space="preserve"> и контроль за ходом ее выполнения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униципальным заказчиком Программы является Администрация сельского поселения «деревня Рябцево». Администрация сельского поселения «деревня Рябцево» в ходе реализации Программы осуществляет координацию деятельности исполнителей по выполнению намеченных мероприятий.</w:t>
      </w:r>
    </w:p>
    <w:p>
      <w:pPr>
        <w:pStyle w:val="TextBody"/>
        <w:ind w:firstLine="567"/>
        <w:rPr>
          <w:iCs/>
          <w:szCs w:val="28"/>
        </w:rPr>
      </w:pPr>
      <w:r>
        <w:rPr>
          <w:iCs/>
          <w:szCs w:val="28"/>
        </w:rPr>
        <w:t>Реализация Программы осуществляется на основе: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Cs/>
          <w:sz w:val="28"/>
          <w:szCs w:val="28"/>
        </w:rPr>
        <w:t>- муниципальных контрактов (договоров), заключаемых муниципальным заказчиком программы с исполнителем программных мероприятий в соответствии с Федеральным законом от 05.04.2013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>- условий, порядка и правил, утвержденных федеральными, областными и местными нормативными правовыми актами.</w:t>
      </w:r>
    </w:p>
    <w:p>
      <w:pPr>
        <w:pStyle w:val="TextBody"/>
        <w:ind w:firstLine="567"/>
        <w:jc w:val="both"/>
        <w:rPr>
          <w:i/>
          <w:i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Механизм реализации Программы включает в себя  подготовку положений, смет, программ в части проводимых праздников, конкурсов;</w:t>
      </w:r>
    </w:p>
    <w:p>
      <w:pPr>
        <w:pStyle w:val="Normal"/>
        <w:autoSpaceDE w:val="false"/>
        <w:spacing w:lineRule="auto" w:line="228"/>
        <w:ind w:firstLine="567"/>
        <w:jc w:val="both"/>
        <w:rPr/>
      </w:pPr>
      <w:r>
        <w:rPr>
          <w:sz w:val="28"/>
          <w:szCs w:val="28"/>
        </w:rPr>
        <w:t>Муниципальное учреждение культуры «Рябцевский сельский дом культуры» сельского поселения «деревня Рябцево»  с учетом выделенных на реализацию Программы средств ежегодно уточняет целевые показатели и затраты по программным мероприятиям, ежегодно в срок до 20 января направляет в Администрацию сельского поселения «деревня Рябцево» отчет о ходе реализации Программы, а также по запросу  – статистическую, справочную и аналитическую информацию о подготовке и реализации Программы, необходимую для выполнения возложенных на него функций, а также об эффективности использования финансовых средств.</w:t>
      </w:r>
    </w:p>
    <w:p>
      <w:pPr>
        <w:pStyle w:val="ConsPlusNormal"/>
        <w:keepNext w:val="true"/>
        <w:widowControl/>
        <w:spacing w:lineRule="auto" w:line="22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ходе работ по Программе должен содержать:</w:t>
      </w:r>
    </w:p>
    <w:p>
      <w:pPr>
        <w:pStyle w:val="ConsPlusNormal"/>
        <w:widowControl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ведения о результатах реализации Программы за отчетный год;</w:t>
      </w:r>
    </w:p>
    <w:p>
      <w:pPr>
        <w:pStyle w:val="ConsPlusNormal"/>
        <w:widowControl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ConsPlusNormal"/>
        <w:widowControl/>
        <w:spacing w:lineRule="auto" w:line="22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 соответствии результатов фактическим затратам на реализацию Программы;</w:t>
      </w:r>
    </w:p>
    <w:p>
      <w:pPr>
        <w:pStyle w:val="ConsPlusNormal"/>
        <w:widowControl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ведения о соответствии фактических показателей реализации Программы показателям, установленным докладом о результативно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оценку эффективности результатов реализации Программы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Учреждение культуры несет ответственность за качественное и своевременное исполнение программных мероприятий, рациональное использование выделяемых на их реализацию бюджетных средств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осуществляют по итогам каждого года Администрация сельского поселения «деревня Рябцево»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6. Оценка эффективности социально-экономических последствий от реализации районной целевой программы.</w:t>
      </w:r>
    </w:p>
    <w:p>
      <w:pPr>
        <w:pStyle w:val="ConsPlusNormal"/>
        <w:widowControl/>
        <w:spacing w:lineRule="auto" w:line="22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ри выполнении всех программных мероприятий сельского поселения «деревня Рябцево» будут улучшены условия исполнения конституционных прав граждан, сохранен и приумножен творческий потенциал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пехи талантливых детей позволят укрепить имидж поселения как поселение высокой  культуры. Сформируют у молодежи понятие о востребованности ее интеллектуальной и творческой деятельности в поселении, и будут способствовать  привлечению талантливых специалистов для работы в учреждениях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В ходе реализации программы планир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расширение возможностей граждан в получении культурно-досуговых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оведение содержательного досуга и общения граждан, постоянного развития и совершенствования в основных направлениях культурно-досуговой деятельности в соответствии с потребностями 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прав граждан на приобщение к ценностям  национальной и мировой 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общественно - политических, социально-экономических и культурно-досуговых меро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и организация работы самодеятельных творческих коллективов на базе МУК СДК СП «деревня Рябцево»  для обеспечения концертной и иной деятельности по обслуживанию мероприятий и населения  поселения в цел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ассовых театрализованных праздников и представлений, народных  гуляний, обрядов и ритуалов в соответствии с региональными и местными обычаями и  традиц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ыставок из собраний частных лиц, организаций и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демонстрация кино- и видеопрограмм;</w:t>
      </w:r>
    </w:p>
    <w:p>
      <w:pPr>
        <w:pStyle w:val="Normal"/>
        <w:jc w:val="both"/>
        <w:rPr/>
      </w:pPr>
      <w:r>
        <w:rPr>
          <w:sz w:val="28"/>
          <w:szCs w:val="28"/>
        </w:rPr>
        <w:t>-  организация досуга различных групп населения: вечеров отдыха и танцев, дискотек и молодежных балов, карнавалов, детских утренников, игровых и познавательных программ, корпоративных празд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изводится ежегодно на основе использования системы целевых индикаторов, которая обеспечи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эффективность Программы определяется как соотношение фактического использования средств, запланированных на реализацию Программы, к утвержденному план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учреждение культуры «Рябцевский сельский дом культуры» сельского поселения «деревня Рябцево» представляет, в установленные сроки, направляет в Администрацию сельского поселения «деревня Рябцево» в составе ежегодного отчета о ходе работ по Программе, информацию об оценке эффективности реализации Программы, а также пояснительную записку, содержащую основные сведения о результатах реализации Программы, выполнении целевых показателей, об объеме, затраченных на реализацию Программы,  финансовых ресурсов</w:t>
      </w:r>
      <w:r>
        <w:rPr>
          <w:i/>
          <w:iCs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>к муниципальной целевой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ограмме «Развитие культуры в сельском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оселении  «деревня Рябцево» на 2018-2025 го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целевой программы «Развитие культуры                                       в сельском поселении  «деревня Рябцево»2018-2025годы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17"/>
        <w:gridCol w:w="1258"/>
        <w:gridCol w:w="1117"/>
        <w:gridCol w:w="1118"/>
        <w:gridCol w:w="977"/>
        <w:gridCol w:w="839"/>
        <w:gridCol w:w="698"/>
        <w:gridCol w:w="698"/>
        <w:gridCol w:w="699"/>
        <w:gridCol w:w="975"/>
        <w:gridCol w:w="89"/>
        <w:gridCol w:w="15"/>
        <w:gridCol w:w="103"/>
        <w:gridCol w:w="395"/>
      </w:tblGrid>
      <w:tr>
        <w:trPr>
          <w:tblHeader w:val="true"/>
          <w:trHeight w:val="120" w:hRule="atLeast"/>
          <w:cantSplit w:val="true"/>
        </w:trPr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ых индикаторов  и показате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показа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 за 2017год</w:t>
            </w:r>
          </w:p>
        </w:tc>
        <w:tc>
          <w:tcPr>
            <w:tcW w:w="6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</w:tr>
      <w:tr>
        <w:trPr>
          <w:tblHeader w:val="true"/>
          <w:trHeight w:val="705" w:hRule="atLeast"/>
          <w:cantSplit w:val="true"/>
        </w:trPr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20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ирование культурного единого пространства, создание условий для  доступа населения к культурным ценностям, информационным ресурсам и пользованию услугами учреждений культуры</w:t>
            </w:r>
          </w:p>
          <w:p>
            <w:pPr>
              <w:pStyle w:val="Normal"/>
              <w:ind w:left="10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униципальное учреждение культуры Дом культуры сельского поселения «деревня Рябцево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нообразие тематической направленности проводимых мероприят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правле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нообразие направлений деятельности самодеятельных творческих коллективов (хоровое, театральное и так далее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правле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количество выступлений самодеятельных творческих </w:t>
            </w:r>
          </w:p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тупле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 Создание условий  для сохранения и развития культурного потенциала поселения</w:t>
            </w:r>
          </w:p>
        </w:tc>
      </w:tr>
      <w:tr>
        <w:trPr/>
        <w:tc>
          <w:tcPr>
            <w:tcW w:w="106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униципальное учреждение культуры дом культуры сельского поселения «деревня Рябцево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МУК СДК СП «деревня Рябцево»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                                                                                                                                                                                                                                                                      количество посетителей  мероприятий от численности населения соответствующего поселения в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не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50 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количество участников клубных формирований ( в том числе любительских объединений и формирований самодеятельного народного творчества)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3</w:t>
      </w:r>
    </w:p>
    <w:p>
      <w:pPr>
        <w:pStyle w:val="Normal"/>
        <w:jc w:val="right"/>
        <w:rPr/>
      </w:pPr>
      <w:r>
        <w:rPr>
          <w:sz w:val="22"/>
          <w:szCs w:val="22"/>
        </w:rPr>
        <w:t>к муниципальной целевой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ограмме «Развитие культуры в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сельском поселении «деревня Рябцево» на 2018-2025 годы»</w:t>
      </w:r>
    </w:p>
    <w:p>
      <w:pPr>
        <w:pStyle w:val="Postan"/>
        <w:rPr>
          <w:sz w:val="24"/>
          <w:szCs w:val="24"/>
        </w:rPr>
      </w:pPr>
      <w:r>
        <w:rPr>
          <w:sz w:val="24"/>
          <w:szCs w:val="24"/>
        </w:rPr>
        <w:t>МЕТОДИК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чета целевых индикаторов и показателей муниципальной целевой программы «Развитие культуры в сельском поселении «деревня Рябцево»                       на 2018-2025годы</w:t>
      </w:r>
      <w:r>
        <w:rPr/>
        <w:t>».</w:t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687"/>
        <w:gridCol w:w="3135"/>
        <w:gridCol w:w="3594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ика расчета показател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 данных для расчета</w:t>
            </w:r>
          </w:p>
        </w:tc>
      </w:tr>
      <w:tr>
        <w:trPr/>
        <w:tc>
          <w:tcPr>
            <w:tcW w:w="10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Формирование культурного единого пространства, создание условий для доступа населения к культурным ценностям, информационным ресурсам и пользованию услугами учреждения культуры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Муниципальное учреждение культуры </w:t>
            </w:r>
            <w:r>
              <w:rPr>
                <w:b/>
                <w:bCs/>
                <w:sz w:val="24"/>
                <w:szCs w:val="24"/>
              </w:rPr>
              <w:t>Рябцевский сельский дом культуры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сельского поселения     «деревня Рябцево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МУК СДК СП «деревня Рябцево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нообразие тематической направленности проводимых мероприятий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 разнообразия тематической направленности, проводимых  мероприятий определяется на основании изучения опроса населения на формы КДД (культурно-досуговая деятельность)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Cs/>
                <w:sz w:val="24"/>
                <w:szCs w:val="24"/>
              </w:rPr>
              <w:t>План работы МУК  Рябцевский сельский дом культуры сельского поселения «деревня Рябцево», изучение спроса населения на формы КДД, муниципальное МУК  Рябцевский сельский дом культуры сельского поселения «деревня Рябцево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образие направлений деятельности самодеятельных творческих коллективов (хоровое, театральное и так далее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тическое жанровое разнообразие творческих коллективов определяется в  соответствии со сведениями об учреждении культурно-досугового типа (по форме 7-НК). Количество жанрового разнообразия творческих коллективов определяется на основании проведенного социологического исследовани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од годовых сведений об учреждениях культурно-досугового типа системы Минкультуры России (строка 01,графа 23,25,27,29,31,33,35,37,39,41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выступлений самодеятельных творческих </w:t>
            </w:r>
          </w:p>
          <w:p>
            <w:pPr>
              <w:pStyle w:val="Normal"/>
              <w:autoSpaceDE w:val="false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ов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основании «Положения о клубном формировании»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урнал учета работы клубного формирования</w:t>
            </w:r>
          </w:p>
        </w:tc>
      </w:tr>
      <w:tr>
        <w:trPr/>
        <w:tc>
          <w:tcPr>
            <w:tcW w:w="10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 Создание условий  для сохранения и развития культурного потенциала поселе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Муниципальное учреждение культуры </w:t>
            </w:r>
            <w:r>
              <w:rPr>
                <w:b/>
                <w:bCs/>
                <w:sz w:val="24"/>
                <w:szCs w:val="24"/>
              </w:rPr>
              <w:t>Рябцевский сельский дом культуры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сельского поселения     «деревня Рябцево»   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МУК СДК СП «деревня Рябцево»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тителей  мероприятий от численности населения соответствующего поселения в год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тическое количество участников определяется в соответствии со сведениями об учреждении культурно-досугового типа ( по форме 7-НК)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од годовых сведений об учреждениях культурно-досугового типа системы Минкультуры России (строка 01,графа 16,строка01,графа 46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клубных формирований ( в том числе любительских объединений и формирований самодеятельного народного творчества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тическое количество участников определяется в соответствии со сведениями об учреждении культурно-досугового типа  по форме 7-НК)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од годовых сведений об учреждениях культурно-досугового типа системы Минкультуры России (строка 01,графа 16,строка01,графа 4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1134" w:right="42" w:hanging="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07:00Z</dcterms:created>
  <dc:creator>Farmer</dc:creator>
  <dc:description/>
  <cp:keywords/>
  <dc:language>en-US</dc:language>
  <cp:lastModifiedBy>Сельское поселение дер. Рябцево</cp:lastModifiedBy>
  <cp:lastPrinted>2017-09-18T10:14:00Z</cp:lastPrinted>
  <dcterms:modified xsi:type="dcterms:W3CDTF">2017-09-18T06:15:00Z</dcterms:modified>
  <cp:revision>16</cp:revision>
  <dc:subject/>
  <dc:title> </dc:title>
</cp:coreProperties>
</file>