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0.12.2017 г.        </w:t>
        <w:tab/>
        <w:tab/>
        <w:tab/>
        <w:tab/>
        <w:tab/>
        <w:t xml:space="preserve">                                                  № 6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к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администр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 администрация сельского поселения «деревня Рябцев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бавить в коды бюджетной классификации администратора доходов следующий код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266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субсидии бюджетам сельских поселений на обеспечение финансовой устойчивости муниципальных образований Калу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 следующие изменения в Постановление Администрации сельского поселения «деревня Рябцево» от 17.01.2017 № 2 «Об администрировании доходов»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266 15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субсидии бюджетам сельских поселений на обеспечение финансовой устойчивости муниципальных образований Калу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«деревня Рябцево»</w:t>
        <w:tab/>
        <w:tab/>
        <w:tab/>
        <w:tab/>
        <w:tab/>
        <w:t xml:space="preserve">      В. А. Карнюшкина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52:00Z</dcterms:created>
  <dc:creator>user</dc:creator>
  <dc:description/>
  <cp:keywords/>
  <dc:language>en-US</dc:language>
  <cp:lastModifiedBy>Бухгалтер</cp:lastModifiedBy>
  <cp:lastPrinted>2013-10-28T15:53:00Z</cp:lastPrinted>
  <dcterms:modified xsi:type="dcterms:W3CDTF">2018-01-10T07:53:00Z</dcterms:modified>
  <cp:revision>3</cp:revision>
  <dc:subject/>
  <dc:title>РОССИЙСКАЯ ФЕДЕРАЦИЯ</dc:title>
</cp:coreProperties>
</file>