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т 21.03.2017г.                                                                                           №13</w:t>
        <w:tab/>
        <w:t xml:space="preserve">                                   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мер по предуп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икновения африканской чумы свин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гриппа птиц на территории СП «деревня Рябцево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напряженной эпизоотической ситуацией по африканской чуме свиней (далее - АЧС) и гриппу птиц на территории Российской Федерации, во исполнение пунктов 1,7 части II Плана действий по предотвращению заноса на территорию Российской Федерации африканской чумы свиней и ее распространения на территории Российской Федерации, утвержденного распоряжением Правительства Российской Федерации от 30.09.2016г. № 2048-3, в целях недопущения распространения вируса АЧС и гриппа птиц на территории области и района, в соответствии требований Ветеринарных правил осуществления профилактических, диагностических, ограничительных мероприятий, установления и отмены карантина и иных ограничений, направленных на предотвращение распространения и ликвидацию очагов африканской чумы свиней, утвержденные приказом России от 31.05.2016 № 213 Ветеринарные правила содержания свиней в целях их воспроизводства, выращивания и реализации, утвержденные приказом Министерства сельского хозяйства РФ от 29 марта 2016г. № 114, Ветеринарных правил содержания птиц на личных подворьях граждан и птицеводческих хозяйствах открытого типа, утв. Приказом Минсельхоза РФ от 03.04.2006 №103, Правил по борьбе с гриппом птиц, утв. Приказом Минсельхоза РФ от 27 марта 2006г. №90, в целях предупреждения и защиты территории СП «деревня Рябцево» от заноса и распространения вируса АЧС и гриппа птиц администрация сельского поселения «деревня Рябцево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вести беседу с населением по вопросам соблюдения правил содержания и разведения свиней, птицы или планирующим приобретение животных, с вручением памяток о выполнении обязательных ветеринарных мероприятий по профилактике африканской чумы свиней, гриппа птиц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комендовать не допускать реализацию сельскохозяйственных животных, мяса и мясопродуктов в неустановленных местах торговли, с автомашин и по объявления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илить контроль за передвижением животных и сырья животного происхожд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илизацию биологических отходов проводить строго согласно требованиям «Ветеринарно-санитарных правил сбора, утилизации и уничтожения биологических отходов» от 04.12.1995г. №13-7-2/469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ежеквартально на 01 число последующего квартала специалистам государственной ветеринарной службы Малоярославецкого района сведения о количестве поголовья свиней и сведения о наличии птицы, находящихся в личных подсобных хозяйствах граждан, в разрезе каждого населенного пункта и по фамильный перечень владельцев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left="705" w:hanging="0"/>
        <w:rPr/>
      </w:pPr>
      <w:r>
        <w:rPr>
          <w:b/>
          <w:sz w:val="28"/>
          <w:szCs w:val="28"/>
        </w:rPr>
        <w:t>СП «деревня Рябцево»</w:t>
        <w:tab/>
        <w:tab/>
        <w:t xml:space="preserve">                </w:t>
        <w:tab/>
        <w:t xml:space="preserve"> В.А.Карнюшкина</w:t>
      </w:r>
    </w:p>
    <w:sectPr>
      <w:type w:val="nextPage"/>
      <w:pgSz w:w="11906" w:h="16838"/>
      <w:pgMar w:left="1247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12:00Z</dcterms:created>
  <dc:creator>155</dc:creator>
  <dc:description/>
  <cp:keywords/>
  <dc:language>en-US</dc:language>
  <cp:lastModifiedBy>Сельское поселение дер. Рябцево</cp:lastModifiedBy>
  <cp:lastPrinted>2017-03-20T11:12:00Z</cp:lastPrinted>
  <dcterms:modified xsi:type="dcterms:W3CDTF">2017-03-22T13:56:00Z</dcterms:modified>
  <cp:revision>4</cp:revision>
  <dc:subject/>
  <dc:title>КАЛУЖСКАЯ ОБЛАСТЬ</dc:title>
</cp:coreProperties>
</file>