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4.03.2017г.                                                                                               №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размещения в информационно-телекоммуникационной сети «Интернет»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ссчитываемой за календарный год среднемесячной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работной плате руководителей, их замести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главных бухгалтеров муниципальных казенных, бюдже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й, муниципальных унитарных предприятий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«деревня Рябцево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едоставления указан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и данной информ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49.5 Трудового кодекса Российской Федерации, руководствуясь Уставом муниципального образования сельского поселения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 и главных бухгалтеров муниципальных казенных, бюджетных учреждений, унитарных предприятий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Рябцево»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оставления указанными лицами данной информации. (Приложение 1)</w:t>
      </w:r>
    </w:p>
    <w:p>
      <w:pPr>
        <w:pStyle w:val="Normal"/>
        <w:autoSpaceDE w:val="false"/>
        <w:spacing w:lineRule="auto" w:line="240" w:before="0" w:after="0"/>
        <w:jc w:val="both"/>
        <w:rPr>
          <w:rStyle w:val="S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4"/>
          <w:rFonts w:cs="Times New Roman" w:ascii="Times New Roman" w:hAnsi="Times New Roman"/>
          <w:sz w:val="28"/>
          <w:szCs w:val="28"/>
        </w:rPr>
        <w:t xml:space="preserve">2.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Рябцево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Настоящее постановл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подписания, подлежит официальному обнародованию и размещению на официальном сайте администрации сельского поселения «деревня Рябцев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94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94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размещения в информационно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и о рассчитываемой за календарны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д среднемесячной заработной плате </w:t>
      </w:r>
      <w:r>
        <w:rPr>
          <w:rFonts w:cs="Times New Roman" w:ascii="Times New Roman" w:hAnsi="Times New Roman"/>
          <w:bCs/>
        </w:rPr>
        <w:t>руковод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х заместителей и главных бухгалтер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муниципальных казенных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бюджетных учреждений,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деревня Рябцево» и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ными лицами да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14.03.2017 г. № 10</w:t>
      </w:r>
    </w:p>
    <w:p>
      <w:pPr>
        <w:pStyle w:val="Normal"/>
        <w:autoSpaceDE w:val="false"/>
        <w:spacing w:lineRule="auto" w:line="240" w:before="0" w:after="0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 О Р Я Д О 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в информационно-телекоммуникационной сети «Интернет» информации о рассчитываемой за календарный год среднемесячной заработной пла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ководителей, их заместителей и главных бухгалтеров муниципальных казенных, бюджетных учреждений, унитарных предприят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«деревня Рябцево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редоставления указанными лицами да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Настоящий Порядок в соответствии со статьей 349.5 Трудового кодекса Российской Федерации  устанавливает правила размещения в информационно-телекоммуникационной сети «Интернет» информации о рассчитываемой за календарный год среднемесячной заработной пла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ей, их заместителей и главных бухгалтеров муниципальных казенных, бюджетных учреждений, унитарных предприятий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Рябцево»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едоставления указанными лицами данной информации (далее – Порядок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нформация о рассчитываемой за календарный год среднемесячной заработной пла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ей, их заместителей и главных бухгалтеров муниципальных казенных, бюджетных учреждений, унитарных предприятий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Рябцево»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администрации  </w:t>
      </w:r>
      <w:r>
        <w:rPr>
          <w:rFonts w:cs="Times New Roman" w:ascii="Times New Roman" w:hAnsi="Times New Roman"/>
        </w:rPr>
        <w:t>сельского поселени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«деревня Рябцево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ой сети «Интернет» (далее – официальный сайт). По решению учредителя информация может размещаться на официальном сайте муниципального казенного, бюджетного учреждения и муниципального унитарного предприятия. В этом случае в соответствующем разделе официального сайта администрации сельского поселения «деревня Рябцево»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ется ссылка на адрес официального сайта муниципального учреждения и муниципального унитарного предприятия, где  размещена информация.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, указанная в пункте 2 настоящего Порядка, размещается на официальном сайте по форме, установленной приложением № 2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ставе размещаемой на официальном сайте информации, указанной в пункте 2 настоящего Порядка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Par2"/>
      <w:bookmarkEnd w:id="1"/>
      <w:r>
        <w:rPr>
          <w:rFonts w:cs="Times New Roman" w:ascii="Times New Roman" w:hAnsi="Times New Roman"/>
          <w:sz w:val="24"/>
          <w:szCs w:val="24"/>
        </w:rPr>
        <w:t>5. Размещение на официальном сайте информации, указанной в пункте 2 настоящего Порядка, обеспечивается специалистом администрации сельского поселения «деревня Рябцево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формация, указанная в пункте 2 настоящего Порядка, размещается на официальном сайте на срок до одного года (до момента ее замены соответствующей информацией за новый отчетный период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, указанная в пункте 2 настоящего Порядка, размещается на официальном сайте в течение 20 рабочих дней со дня истечения срока, установленного пунктом 8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Информация, указанная в пункте 2 настоящего Порядка, представляется руководителями муниципальных учреждений и муниципальных унитарных предприятий сельского поселения «деревня Рябцево»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до 30 апреля года, следующего за отчетным периодом, в печатном и в электронном виде по форме, установленной приложением № 2 к настоящему Порядку (с сопроводительным письмом), администрации </w:t>
      </w:r>
      <w:r>
        <w:rPr>
          <w:rStyle w:val="S4"/>
          <w:rFonts w:cs="Times New Roman" w:ascii="Times New Roman" w:hAnsi="Times New Roman"/>
          <w:sz w:val="24"/>
          <w:szCs w:val="24"/>
        </w:rPr>
        <w:t>осуществляющей функции и полномочия учредителей 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, унитарных предприятий </w:t>
      </w:r>
      <w:r>
        <w:rPr>
          <w:rFonts w:cs="Times New Roman" w:ascii="Times New Roman" w:hAnsi="Times New Roman"/>
          <w:sz w:val="24"/>
          <w:szCs w:val="24"/>
        </w:rPr>
        <w:t>сельского поселения «деревня Рябцево»</w:t>
      </w:r>
      <w:r>
        <w:rPr>
          <w:rFonts w:cs="Times New Roman" w:ascii="Times New Roman" w:hAnsi="Times New Roman"/>
          <w:bCs/>
          <w:sz w:val="24"/>
          <w:szCs w:val="24"/>
        </w:rPr>
        <w:t xml:space="preserve">. Учредитель -руководитель отдела в течении 5 рабочих дней </w:t>
      </w:r>
      <w:r>
        <w:rPr>
          <w:rFonts w:cs="Times New Roman" w:ascii="Times New Roman" w:hAnsi="Times New Roman"/>
          <w:sz w:val="24"/>
          <w:szCs w:val="24"/>
        </w:rPr>
        <w:t>со дня истечения срока, установленного пунктом 8 настоящего Порядка направляет информацию, представленную ему руководителями муниципальных учреждений, предприя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администрацию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Рябцево» 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дальнейшего размещения на сай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нформация, указанная в пункте 2 настоящего Порядка, подлежит представлению в отношении лиц, замещающих соответствующие должности в муниципальных учреждениях и муниципальных унитарных предприятиях по состоянию на 31 декабря отчетного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ветственность за своевременность представления информации, указанной в пункте 2 настоящего Порядка, ее полноту и достоверность возлагается на руководителей муниципальных казенных, бюджетных учреждений и муниципальных унитарных предприятий сельского поселения «деревня Рябцево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04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размещения в информационно-телекоммуникационной сети «Интернет» информации о рассчитываемой за календарный год среднемесячной заработной плате руководителей, их заместителей, главных бухгалтеров муниципальных казенных,  бюджетных учреждений и муниципальных унитарных предприятий сельского поселения «деревня Рябцево»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ставления указанными лицами дан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03.2017 г. №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40"/>
      <w:bookmarkEnd w:id="2"/>
      <w:r>
        <w:rPr>
          <w:rFonts w:cs="Times New Roman" w:ascii="Times New Roman" w:hAnsi="Times New Roman"/>
          <w:b/>
          <w:sz w:val="24"/>
          <w:szCs w:val="24"/>
        </w:rPr>
        <w:t>И Н Ф О Р М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реднемеся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аботной плате руководителя, его заместителя, главного бухгалтера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униципального казенного, бюджетного учреждения или муниципального унитарного предприятия сельского поселения «деревня Рябцево»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0___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должности руковод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оответствии со штатным расписанием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должности заместителя руковод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заместителя руководителя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бухгал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должности главного бухгалте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о штатным расписание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главного бухгалтер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полное наименование муниципального учреждения (муниципального унитарного предприятия) в соответствии с его уставом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56:00Z</dcterms:created>
  <dc:creator>Бухгалтер</dc:creator>
  <dc:description/>
  <cp:keywords/>
  <dc:language>en-US</dc:language>
  <cp:lastModifiedBy>Сельское поселение дер. Рябцево</cp:lastModifiedBy>
  <cp:lastPrinted>2017-03-20T11:28:00Z</cp:lastPrinted>
  <dcterms:modified xsi:type="dcterms:W3CDTF">2017-03-20T08:34:00Z</dcterms:modified>
  <cp:revision>9</cp:revision>
  <dc:subject/>
  <dc:title/>
</cp:coreProperties>
</file>