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.10.2017г.                                                                                               №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№ 8 от 07.03.2017 «Об утверждении Админист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 выдаче разрешения на вырубку зеле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аждений, поврежд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ничтожение газон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ветников 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деревня Рябцево»</w:t>
      </w:r>
    </w:p>
    <w:p>
      <w:pPr>
        <w:pStyle w:val="Normal"/>
        <w:spacing w:before="0" w:after="0"/>
        <w:ind w:firstLine="36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аспоряжением Правительства от 31 января 2017 г. N 147-р "О целевых моделях упрощения процедур ведения бизнеса и повышения инвестиционной привлекательности субъектов РФ", Уставом муниципального образования сельского поселения «деревня Рябцево», администрация сельского поселения «деревня Рябце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о выдаче разрешения на вырубку зеле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аждений, поврежде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ничтожение газонов, цветников 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деревня Рябцево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административном регламенте Пункт 2.4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оставляет 32 рабочих дня» заменить на слов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20 рабочих дней»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фициальному обнародованию и размещению на официальном сайте Администрации сельского поселения «деревня Рябцево» в сети «Интерне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Рябцево»                                  В. А. Карнюшки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t">
    <w:name w:val="b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04:00Z</dcterms:created>
  <dc:creator>Бухгалтер</dc:creator>
  <dc:description/>
  <cp:keywords/>
  <dc:language>en-US</dc:language>
  <cp:lastModifiedBy>Сельское поселение дер. Рябцево</cp:lastModifiedBy>
  <cp:lastPrinted>2017-10-11T10:17:00Z</cp:lastPrinted>
  <dcterms:modified xsi:type="dcterms:W3CDTF">2017-10-11T06:17:00Z</dcterms:modified>
  <cp:revision>18</cp:revision>
  <dc:subject/>
  <dc:title/>
</cp:coreProperties>
</file>