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ind w:lef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1.09.2016</w:t>
        <w:tab/>
        <w:t xml:space="preserve">           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мплексного развития систем транспортно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фраструктуры на территории сельского поселения</w:t>
      </w:r>
    </w:p>
    <w:p>
      <w:pPr>
        <w:pStyle w:val="Normal"/>
        <w:rPr/>
      </w:pPr>
      <w:r>
        <w:rPr>
          <w:b/>
          <w:sz w:val="28"/>
        </w:rPr>
        <w:t>«деревня Рябцево» на 2017-2026 год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остановлением администрации  сельского поселения «деревня Рябцево» №29 от 21.11.2013г. «Об  утверждении  перечня  муниципальных программ сельского поселения «деревня Рябцево»</w:t>
      </w:r>
      <w:r>
        <w:rPr>
          <w:sz w:val="28"/>
          <w:szCs w:val="28"/>
        </w:rPr>
        <w:t>,  администрация сельского поселения «деревня Рябцево» 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-57" w:firstLine="417"/>
        <w:jc w:val="both"/>
        <w:rPr/>
      </w:pPr>
      <w:r>
        <w:rPr>
          <w:sz w:val="28"/>
          <w:szCs w:val="28"/>
        </w:rPr>
        <w:t xml:space="preserve">Утвердить муниципальную Программу комплексного развития систем транспортной инфраструктуры на территории сельского поселения </w:t>
      </w:r>
      <w:r>
        <w:rPr>
          <w:color w:val="000000"/>
          <w:sz w:val="28"/>
          <w:szCs w:val="28"/>
        </w:rPr>
        <w:t>«деревня Рябцево»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76"/>
        <w:ind w:left="-57" w:firstLine="41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поселения «деревня Рябцево»                         В.А.Карнюшкин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 «деревня Рябцево»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 от _______ 2016 года</w:t>
      </w:r>
    </w:p>
    <w:p>
      <w:pPr>
        <w:pStyle w:val="Normal"/>
        <w:ind w:left="62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плексного  развития систем транспортной инфраструктуры на территории  сельского поселения «деревня Рябцево» на 2017 –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сного развитие систем транспортной инфраструктуры на территории  сельского поселения «деревня Рябцево» на 2017-2026 годы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го развитие систем транспортной инфраструктуры на территории  сельского поселения «деревня Рябцево» на 2017-2026 годы 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 Федеральный закон от 06 октября 2003 год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№ 131-ФЗ</w:t>
              </w:r>
            </w:hyperlink>
            <w:r>
              <w:rPr>
                <w:color w:val="000000"/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постановление Правительства Российской Федерации от 25  декабря 2015 года N 1440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деревня Рябцево»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деревня Рябцево»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Администрация сельского поселения «деревня Рябцево»</w:t>
            </w:r>
          </w:p>
        </w:tc>
      </w:tr>
      <w:tr>
        <w:trPr>
          <w:trHeight w:val="49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омфортности и </w:t>
            </w:r>
          </w:p>
        </w:tc>
      </w:tr>
    </w:tbl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96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жизнедеятельности населения и хозяйствующих субъектов</w:t>
            </w:r>
            <w:r>
              <w:rPr>
                <w:color w:val="000000"/>
                <w:sz w:val="28"/>
                <w:szCs w:val="28"/>
              </w:rPr>
              <w:t xml:space="preserve"> на территории  сельского поселения </w:t>
            </w:r>
            <w:r>
              <w:rPr>
                <w:sz w:val="28"/>
                <w:szCs w:val="28"/>
              </w:rPr>
              <w:t>«деревня Рябцево»</w:t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более комфортных условий проживания населения  сельского поселения </w:t>
            </w:r>
            <w:r>
              <w:rPr>
                <w:sz w:val="28"/>
                <w:szCs w:val="28"/>
              </w:rPr>
              <w:t>«деревня Рябцево»</w:t>
            </w:r>
            <w:r>
              <w:rPr>
                <w:color w:val="000000"/>
                <w:sz w:val="28"/>
                <w:szCs w:val="28"/>
              </w:rPr>
              <w:t>, безопасности дорожного движ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– 2026 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 межбюджетные трансферты МР «Малоярославецкий район»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16 г. - </w:t>
            </w:r>
            <w:r>
              <w:rPr>
                <w:sz w:val="28"/>
                <w:szCs w:val="28"/>
              </w:rPr>
              <w:t>360 тыс.р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- 35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- 40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- 55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- 5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 216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ежбюджетных трансфертов МР «Малоярославецкий район» на 2017-2026 годы уточняются при формировании бюджета на очередной финансовый год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- разработка проектно-смет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- приобретение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- ремонт, содержание автомобильных доро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 поселения является комплексное развитие систем жизнеобеспечения  сельского поселения «деревня Рябцево»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2"/>
        <w:spacing w:lineRule="auto" w:line="276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Normal"/>
        <w:tabs>
          <w:tab w:val="clear" w:pos="708"/>
          <w:tab w:val="left" w:pos="8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езультатами реализации мероприятий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дернизация и обновление  транспортной инфраструктуры поселе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фортности и безопасности жизнедеятельности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center" w:pos="496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center" w:pos="49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мест стоянки и долговременного хранения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автотранспорта на территории поселения осуществляется, в основном, в  пределах участков предприятий и на придомовых участках жителей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но-строительных кооперативов в поселении 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полагается, что ведомственные и грузовые автомобили будут находиться на хранении в коммунально-складской и агропромышленной зоне поселения. Постоянное и временное хранение легковых автомобилей населения предусматривается в границах приусадебных  уча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, выполнение которых необходимо по данному разде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беспечение административными мерами устройства необходимого количества  парковочных мест в соответствии с проектной вместимостью зданий общественного  назначения на участках, отводимых для их строительства (весь период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Строительство автостоянок около объектов обслуживания (весь период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Организация общественных стоянок в местах наибольшего притяжения (первая очередь – расчётный срок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4.Создание системы пешеходных улиц и велосипедных дороже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 барьерной среды для лиц с ограниченными возмож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ания экологически чистой среды, при небольших отрезках для корреспонденции, на территории населённых пунктов Программой предусматривается система велосипедных дорожек и пешеходных у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создание без барьерной среды для мало мобильных групп населения. С этой целью при проектировании общественных зданий должны предъявляться требования по устройству пандусов с нормативными уклонами, усовершенствованных покрытий тротуаров и всех необходимых требований, отнесённых к созданию без барьер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данному 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системы улиц с преимущественно пешеходным движением (расчётный срок - перспектив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ройство велодорожек в поперечном профиле магистральных улиц (расчётный срок – перспектив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административными мерами выполнения застройщиками требований по созданию без барьерной среды (весь период)</w:t>
      </w:r>
    </w:p>
    <w:p>
      <w:pPr>
        <w:pStyle w:val="Normal"/>
        <w:tabs>
          <w:tab w:val="clear" w:pos="708"/>
          <w:tab w:val="left" w:pos="17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567" w:h="16838"/>
      <w:pgMar w:left="1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b/>
      <w:sz w:val="24"/>
    </w:rPr>
  </w:style>
  <w:style w:type="character" w:styleId="Applestylespan">
    <w:name w:val="apple-style-span"/>
    <w:basedOn w:val="Style13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12:00Z</dcterms:created>
  <dc:creator>User</dc:creator>
  <dc:description/>
  <cp:keywords/>
  <dc:language>en-US</dc:language>
  <cp:lastModifiedBy>Сельское поселение дер. Рябцево</cp:lastModifiedBy>
  <cp:lastPrinted>2016-09-27T12:34:00Z</cp:lastPrinted>
  <dcterms:modified xsi:type="dcterms:W3CDTF">2016-10-04T12:00:00Z</dcterms:modified>
  <cp:revision>5</cp:revision>
  <dc:subject/>
  <dc:title>КАЛУЖСКАЯ  ОБЛАСТЬ</dc:title>
</cp:coreProperties>
</file>