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0.04.2016г.                                                                                                                    №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</w:t>
        <w:softHyphen/>
        <w:t>пальных служащих органов местного самоуправле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ов администрации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и п.6 ст.52 Федерального закона от 06.10.2003 № 131-03 «Об общих принципах организации  местного са</w:t>
        <w:softHyphen/>
        <w:t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публиковать сведения о численности муниципальных служащих органов местного самоуправления, работников ад</w:t>
        <w:softHyphen/>
        <w:t xml:space="preserve">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>с указа</w:t>
        <w:softHyphen/>
        <w:t>нием фактических затрат на их денежное содержание за 1 квартал 2016 года. (Приложение №1)</w:t>
      </w:r>
    </w:p>
    <w:p>
      <w:pPr>
        <w:pStyle w:val="Normal"/>
        <w:tabs>
          <w:tab w:val="clear" w:pos="708"/>
          <w:tab w:val="left" w:pos="586" w:leader="none"/>
        </w:tabs>
        <w:ind w:firstLine="360"/>
        <w:rPr/>
      </w:pPr>
      <w:r>
        <w:rPr>
          <w:rFonts w:cs="Times New Roman" w:ascii="Times New Roman" w:hAnsi="Times New Roman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деревня Рябцево»                                       В. А. Карнюшк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07:00Z</dcterms:created>
  <dc:creator>Бухгалтер</dc:creator>
  <dc:description/>
  <cp:keywords/>
  <dc:language>en-US</dc:language>
  <cp:lastModifiedBy>Admin</cp:lastModifiedBy>
  <cp:lastPrinted>2016-04-21T15:05:00Z</cp:lastPrinted>
  <dcterms:modified xsi:type="dcterms:W3CDTF">2016-04-29T12:50:00Z</dcterms:modified>
  <cp:revision>6</cp:revision>
  <dc:subject/>
  <dc:title/>
</cp:coreProperties>
</file>