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СЕЛЬСКОГО ПОСЕЛЕНИЯ</w:t>
      </w:r>
    </w:p>
    <w:p>
      <w:pPr>
        <w:pStyle w:val="Heading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 11.07.2016</w:t>
        <w:tab/>
        <w:t xml:space="preserve">               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О мерах по сохранности кабельных линий связи</w:t>
      </w:r>
      <w:bookmarkEnd w:id="0"/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о исполнение Постановления Правительства РФ от 9 июня 1995 г. № 578, утвердившего «Правила охраны линий и сооружений связи РФ», в целях создания на территории муниципального образования необходимых условий для эксплуатации электрических и волоконно - оптических линий связи и предотвращения их механических повреждений, вызывающих материальный ущерб и наносящий вред интересам граждан и государства,  администрация сельского поселения «деревня Рябце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Разрешить представителю ПАО «Ростелеком» нанести кабельные линии связи на планы, схемы и планшеты, находящиеся в администрации, с ежегодной сверкой и внесением изменений.</w:t>
      </w:r>
    </w:p>
    <w:p>
      <w:pPr>
        <w:pStyle w:val="Normal"/>
        <w:tabs>
          <w:tab w:val="clear" w:pos="708"/>
          <w:tab w:val="left" w:pos="823" w:leader="none"/>
        </w:tabs>
        <w:jc w:val="both"/>
        <w:rPr/>
      </w:pPr>
      <w:r>
        <w:rPr>
          <w:sz w:val="28"/>
          <w:szCs w:val="28"/>
        </w:rPr>
        <w:tab/>
        <w:t>2.Предоставлять земельные участки в собственность, руководствуясь планами (схемами, картами) с нанесенными на них кабелями связи ПАО «Ростелеком».</w:t>
      </w:r>
    </w:p>
    <w:p>
      <w:pPr>
        <w:pStyle w:val="Normal"/>
        <w:tabs>
          <w:tab w:val="clear" w:pos="708"/>
          <w:tab w:val="left" w:pos="81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Предоставлять запрашиваемую ПАО «Ростелеком» информацию по адресам юридических и физических лиц оформляющих земельные участки в собственность в границах 'охранной зоны сооружений связи, для направления им информации о необходимости получения письменного согласия на проведение земляных работ в охранной зоне линии связи (ст. 16. действующих «Правил охраны линий и сооружений связи Российской Федерации»)</w:t>
      </w:r>
    </w:p>
    <w:p>
      <w:pPr>
        <w:pStyle w:val="Normal"/>
        <w:tabs>
          <w:tab w:val="clear" w:pos="708"/>
          <w:tab w:val="left" w:pos="826" w:leader="none"/>
        </w:tabs>
        <w:jc w:val="both"/>
        <w:rPr/>
      </w:pPr>
      <w:r>
        <w:rPr>
          <w:sz w:val="28"/>
          <w:szCs w:val="28"/>
        </w:rPr>
        <w:tab/>
        <w:t>4.Выдавать списки землепользователей и землевладельцев уже владеющих земельными участками по которым, или вблизи, проходят кабельные линии связи ПАО «Ростелеком».</w:t>
      </w:r>
    </w:p>
    <w:p>
      <w:pPr>
        <w:pStyle w:val="Normal"/>
        <w:tabs>
          <w:tab w:val="clear" w:pos="708"/>
          <w:tab w:val="left" w:pos="816" w:leader="none"/>
        </w:tabs>
        <w:jc w:val="both"/>
        <w:rPr/>
      </w:pPr>
      <w:r>
        <w:rPr>
          <w:sz w:val="28"/>
          <w:szCs w:val="28"/>
        </w:rPr>
        <w:tab/>
        <w:t>5.Разрешить представителю ПАО «Ростелеком» размещение плакатов «О сохранности кабельных линий связи» в общедоступных местах помещений Администрации.</w:t>
      </w:r>
    </w:p>
    <w:p>
      <w:pPr>
        <w:pStyle w:val="Normal"/>
        <w:tabs>
          <w:tab w:val="clear" w:pos="708"/>
          <w:tab w:val="left" w:pos="790" w:leader="none"/>
        </w:tabs>
        <w:jc w:val="both"/>
        <w:rPr/>
      </w:pPr>
      <w:r>
        <w:rPr>
          <w:sz w:val="28"/>
          <w:szCs w:val="28"/>
        </w:rPr>
        <w:tab/>
        <w:t>6.Все земельные работы по открытию котлованов, ям, траншей, устройством кюветов и откосов, вскрытию улиц, дорог, тротуаров и т.п. на глубине более 0,3 метров на территории администрации в охранной зоне кабеля связи производить в присутствии представителя ПАО «Ростеле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ителей ПАО «Ростелеком» вызвать по адресу: Магистральные линии связи по Б</w:t>
      </w:r>
      <w:r>
        <w:rPr>
          <w:smallCaps/>
          <w:sz w:val="28"/>
          <w:szCs w:val="28"/>
        </w:rPr>
        <w:t>оровскому</w:t>
      </w:r>
      <w:r>
        <w:rPr>
          <w:sz w:val="28"/>
          <w:szCs w:val="28"/>
        </w:rPr>
        <w:t xml:space="preserve"> району и</w:t>
      </w:r>
      <w:r>
        <w:rPr>
          <w:smallCaps/>
          <w:sz w:val="28"/>
          <w:szCs w:val="28"/>
        </w:rPr>
        <w:t xml:space="preserve"> г,</w:t>
      </w:r>
      <w:r>
        <w:rPr>
          <w:sz w:val="28"/>
          <w:szCs w:val="28"/>
        </w:rPr>
        <w:t xml:space="preserve"> Обнинску: 249010 Калужская обл., г. Боровск, ул. Ленина, д.14, тел.:(8-484-38) 4-34-22,4-44- 32, моб. тел 8-910-529-42-70., (495) 996-34-32. Местные линии связи (телефоны, интернет): г. Обнинск, проспект Ленина, д.123, тел.: (8-484-39) 2-01-57,2-01-75. г. Боровск, ул. Ленина, д.11, тел.: (8-484-38) 6-59-33. Г. Малоярославец, ул. Московская, д.8, тел.: (8-484-31) 2-15-20,2-37-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Контроль исполн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го поселения «деревня Рябцево»                         В.А.Карнюшкина                                              </w:t>
      </w:r>
    </w:p>
    <w:sectPr>
      <w:type w:val="nextPage"/>
      <w:pgSz w:w="11567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17:00Z</dcterms:created>
  <dc:creator>User</dc:creator>
  <dc:description/>
  <cp:keywords/>
  <dc:language>en-US</dc:language>
  <cp:lastModifiedBy>Сельское поселение дер. Рябцево</cp:lastModifiedBy>
  <cp:lastPrinted>2016-07-13T09:29:00Z</cp:lastPrinted>
  <dcterms:modified xsi:type="dcterms:W3CDTF">2016-07-13T05:30:00Z</dcterms:modified>
  <cp:revision>4</cp:revision>
  <dc:subject/>
  <dc:title>КАЛУЖСКАЯ  ОБЛАСТЬ</dc:title>
</cp:coreProperties>
</file>