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19.08.2016</w:t>
        <w:tab/>
        <w:t xml:space="preserve">                    № 42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168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фициальном сайте администрац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«деревня Рябцев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</w:t>
            </w:r>
            <w:r>
              <w:rPr>
                <w:b/>
                <w:bCs/>
                <w:sz w:val="28"/>
                <w:szCs w:val="28"/>
                <w:lang w:eastAsia="en-US"/>
              </w:rPr>
              <w:t>информационно телекоммуникационн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ти «Интернет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, в соответствии с Уставом муниципального образования сельского поселения «деревня Рябцево», </w:t>
      </w:r>
      <w:r>
        <w:rPr>
          <w:rFonts w:eastAsia="Mincho;明朝"/>
          <w:sz w:val="28"/>
          <w:szCs w:val="28"/>
        </w:rPr>
        <w:t>а</w:t>
      </w:r>
      <w:r>
        <w:rPr>
          <w:sz w:val="28"/>
          <w:szCs w:val="28"/>
        </w:rPr>
        <w:t xml:space="preserve">дминистрация сельского поселения «деревня Рябцев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Утвердить Положение об официальном сайте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«деревня Рябцево» в </w:t>
      </w:r>
      <w:r>
        <w:rPr>
          <w:bCs/>
          <w:sz w:val="28"/>
          <w:szCs w:val="28"/>
          <w:lang w:eastAsia="en-US"/>
        </w:rPr>
        <w:t xml:space="preserve">информационно-телекоммуникационной </w:t>
      </w:r>
      <w:r>
        <w:rPr>
          <w:bCs/>
          <w:sz w:val="28"/>
          <w:szCs w:val="28"/>
        </w:rPr>
        <w:t>сети «Интернет» (приложение № 1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2.Утвердить Регламент информационного наполнения официального сайта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«деревня Рябцево»</w:t>
      </w:r>
      <w:r>
        <w:rPr>
          <w:sz w:val="28"/>
          <w:szCs w:val="28"/>
        </w:rPr>
        <w:t xml:space="preserve"> в информационно-телекоммуникационной сети </w:t>
      </w:r>
      <w:r>
        <w:rPr>
          <w:bCs/>
          <w:sz w:val="28"/>
          <w:szCs w:val="28"/>
        </w:rPr>
        <w:t>«Интернет» (приложение № 2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3.Контроль 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сельск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ления «деревня Рябцево»                                   В.А.Карнюшкина                 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  <w:r>
        <w:rPr>
          <w:bCs/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СП «деревня Рябцево»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19.08.2016г. №42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фициальном сайте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льского поселения «деревня Рябцево» 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формационно-телекоммуникационной сети «Интернет»</w:t>
        <w:b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391" w:hanging="391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1.Настоящее Положение определяет основные принципы организации ведения  официального сайта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«деревня Рябцево»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информационно-телекоммуникационной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ти «Интернет»</w:t>
      </w:r>
      <w:r>
        <w:rPr>
          <w:sz w:val="28"/>
          <w:szCs w:val="28"/>
        </w:rPr>
        <w:t xml:space="preserve"> (далее соответственно – сайт, орган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Электронный адрес сайта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«деревня Рябцево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ryabczewo.ru</w:t>
        </w:r>
      </w:hyperlink>
      <w:bookmarkStart w:id="0" w:name="Par42"/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>1.3.Ведение сайта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 xml:space="preserve">- Федеральным </w:t>
      </w:r>
      <w:hyperlink r:id="rId4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(далее – Федеральный закон № 8-ФЗ)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 xml:space="preserve">- Федеральным </w:t>
      </w:r>
      <w:hyperlink r:id="rId5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27.07.2006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 xml:space="preserve">- Федеральным </w:t>
      </w:r>
      <w:hyperlink r:id="rId6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27.07.2006 № 152-ФЗ «О персональных данных»;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 </w:t>
      </w:r>
      <w:hyperlink r:id="rId7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Российской Федерации от 21.07.1993 № 5485-1 «О государственной тайне»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в соответствии с требованиями настоящего Положения и другими нормативными правовыми актами, регулирующими отношения, связанные с обеспечением доступа к информации о деятельности государственных органов 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4.Информационное наполнение сайта осуществляе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8-ФЗ, Постановлением № 173, настоящим Положением и Регламентом информационного наполнения официального сайта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«деревня Рябцево» </w:t>
      </w:r>
      <w:r>
        <w:rPr>
          <w:sz w:val="28"/>
          <w:szCs w:val="28"/>
        </w:rPr>
        <w:t xml:space="preserve"> в информационно-телекоммуникационной сети «Интернет», утвержденным приказом органа (далее – Регламен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1.5.Модернизация сайта по совершенствованию характеристик дизайна, информационной структуры, функциональных и сервисных услуг сайта осуществляется 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«деревня Рябцево» </w:t>
      </w:r>
      <w:r>
        <w:rPr>
          <w:sz w:val="28"/>
          <w:szCs w:val="28"/>
          <w:lang w:eastAsia="en-US"/>
        </w:rPr>
        <w:t>с учетом предложений  структурных подразделений.</w:t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bookmarkStart w:id="1" w:name="Par50"/>
      <w:bookmarkEnd w:id="1"/>
      <w:r>
        <w:rPr>
          <w:sz w:val="28"/>
          <w:szCs w:val="28"/>
        </w:rPr>
        <w:t>Обеспечение функционирования сай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«деревня Рябцево» </w:t>
      </w:r>
      <w:r>
        <w:rPr>
          <w:sz w:val="28"/>
          <w:szCs w:val="28"/>
          <w:lang w:eastAsia="en-US"/>
        </w:rPr>
        <w:t>обеспечивает</w:t>
      </w:r>
      <w:r>
        <w:rPr>
          <w:sz w:val="28"/>
          <w:szCs w:val="28"/>
        </w:rPr>
        <w:t xml:space="preserve"> организацию и выполнение работ по информационному наполнению сайта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едение информационной структуры сайта, т.е. определение расположения информации на сайте, ведение дерева разделов сай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бор, обобщение, подготовку информации к размещению на сайте, поступившей из структурных подразделений орган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рассмотрение, согласование и размещение информации, представляемой структурными подразделениями органа в соответствии с Регламентом и настоящим Положени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за представлением структурными подразделениями органа информации для размещения на сайте в соответствии с Регламентом и настоящим Положени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контроль своевременности и корректности размещения информации на сайт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администраторов сай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- размещение информации, представляемой структурными подразделениями органа в соответствии с </w:t>
      </w:r>
      <w:hyperlink r:id="rId9">
        <w:r>
          <w:rPr>
            <w:rStyle w:val="InternetLink"/>
            <w:sz w:val="28"/>
            <w:szCs w:val="28"/>
            <w:lang w:eastAsia="en-US"/>
          </w:rPr>
          <w:t>Регламентом</w:t>
        </w:r>
      </w:hyperlink>
      <w:r>
        <w:rPr>
          <w:sz w:val="28"/>
          <w:szCs w:val="28"/>
          <w:lang w:eastAsia="en-US"/>
        </w:rPr>
        <w:t xml:space="preserve"> и </w:t>
      </w:r>
      <w:hyperlink r:id="rId10">
        <w:r>
          <w:rPr>
            <w:rStyle w:val="InternetLink"/>
            <w:sz w:val="28"/>
            <w:szCs w:val="28"/>
            <w:lang w:eastAsia="en-US"/>
          </w:rPr>
          <w:t>настоящим</w:t>
        </w:r>
      </w:hyperlink>
      <w:r>
        <w:rPr>
          <w:sz w:val="28"/>
          <w:szCs w:val="28"/>
          <w:lang w:eastAsia="en-US"/>
        </w:rPr>
        <w:t xml:space="preserve"> Положение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сбор и обобщение статистической информации по обращениям к сайту, его разделам и сервисам, а также анализ востребованности информации пользователя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подготовку информационных отчетов по информационному наполнению сай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ю работ по совершенствованию характеристик дизайна, информационной структуры, функциональных и сервисных услуг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бесперебойное функционирование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бесперебойный доступ централизованного программно-технического комплекса к сети Интерн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регламентных работ на программно-аппаратном комплексе сай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осуществление мониторинга за состоянием специального программного обеспечения, сервисов, необходимых для корректной работы приложений, и информации на сайт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зервное копирование данных и настроек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гистрация и ведение реестра персонала, обслуживающего сай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информационной безопасности сай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-осуществление постоянного мониторинга за состоянием общего программного обеспечения, прикладного программного обеспечения и аппаратных средств сайт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проведение мероприятий по анализу причин возникновения нештатных ситуаций при функционировании сайта (в случае необходимост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2.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«деревня Рябцево»</w:t>
      </w:r>
      <w:r>
        <w:rPr>
          <w:rStyle w:val="Emphasis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en-US"/>
        </w:rPr>
        <w:t xml:space="preserve">осуществляет контроль своевременности представления структурными подразделениями органа информации для размещения на сайте в соответствии с </w:t>
      </w:r>
      <w:hyperlink r:id="rId11">
        <w:r>
          <w:rPr>
            <w:rStyle w:val="InternetLink"/>
            <w:sz w:val="28"/>
            <w:szCs w:val="28"/>
            <w:lang w:eastAsia="en-US"/>
          </w:rPr>
          <w:t>Регламентом</w:t>
        </w:r>
      </w:hyperlink>
      <w:r>
        <w:rPr>
          <w:sz w:val="28"/>
          <w:szCs w:val="28"/>
          <w:lang w:eastAsia="en-US"/>
        </w:rPr>
        <w:t xml:space="preserve"> и </w:t>
      </w:r>
      <w:hyperlink r:id="rId12">
        <w:r>
          <w:rPr>
            <w:rStyle w:val="InternetLink"/>
            <w:sz w:val="28"/>
            <w:szCs w:val="28"/>
            <w:lang w:eastAsia="en-US"/>
          </w:rPr>
          <w:t>настоящим</w:t>
        </w:r>
      </w:hyperlink>
      <w:r>
        <w:rPr>
          <w:sz w:val="28"/>
          <w:szCs w:val="28"/>
          <w:lang w:eastAsia="en-US"/>
        </w:rPr>
        <w:t xml:space="preserve"> Положени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390" w:hanging="0"/>
        <w:contextualSpacing/>
        <w:jc w:val="center"/>
        <w:outlineLvl w:val="1"/>
        <w:rPr>
          <w:sz w:val="28"/>
          <w:szCs w:val="28"/>
        </w:rPr>
      </w:pPr>
      <w:bookmarkStart w:id="2" w:name="Par75"/>
      <w:bookmarkEnd w:id="2"/>
      <w:r>
        <w:rPr>
          <w:sz w:val="28"/>
          <w:szCs w:val="28"/>
        </w:rPr>
        <w:t>3. Порядок регистрации сотрудников и назначение прав доступ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 Регистрация сотрудников, ответственных за ведение и информационное наполнение сайта, осуществляется </w:t>
      </w:r>
      <w:r>
        <w:rPr>
          <w:b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«деревня Рябцево»;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 Сотрудник, осуществляющий администрирование сервера, наделяется правами доступа к системной программно-аппаратной части сервера сайта. Назначение прав доступа осуществляется в следующем порядк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 Сотрудник, осуществляющий администрирование сайта, наделяется следующими правам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гистрации персонала и назначения прав доступа, а также просмотра и сортировки информации о внешних зарегистрированных пользователях сайта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здания, редактирования, удаления, перемещения страниц в древовидной структуре сай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аспределения доступа к страницам сайта из пользовательской части для всех посетите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авления, удаления, редактирования записей в справочниках систе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рузки, удаления, переименования файлов, используемых на сайт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управления периодичностью рассылки информации об обновлениях информации на сайте для подписавшихся пользовате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смотра журнала изменений сай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оступа ко всем разделам сайта с возможностью добавления, изменения, удаления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ирования и ведения интерактивных сервисов сай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рузки баз данн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bookmarkStart w:id="3" w:name="Par92"/>
      <w:bookmarkEnd w:id="3"/>
      <w:r>
        <w:rPr>
          <w:sz w:val="28"/>
          <w:szCs w:val="28"/>
        </w:rPr>
        <w:t>Организация доступа в разделы сай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1. Все материалы, размещенные на сайте, доступны для всех пользователей сайта, если иное не установлено </w:t>
      </w:r>
      <w:hyperlink w:anchor="Par95">
        <w:r>
          <w:rPr>
            <w:rStyle w:val="InternetLink"/>
            <w:sz w:val="28"/>
            <w:szCs w:val="28"/>
          </w:rPr>
          <w:t>пунктом 4.2</w:t>
        </w:r>
      </w:hyperlink>
      <w:r>
        <w:rPr>
          <w:sz w:val="28"/>
          <w:szCs w:val="28"/>
        </w:rPr>
        <w:t xml:space="preserve"> настоящего Положения.</w:t>
      </w:r>
      <w:bookmarkStart w:id="4" w:name="Par95"/>
      <w:bookmarkEnd w:id="4"/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 В целях размещения документов, адресатами которых являются определенные группы пользователей сайта, могут быть созданы разделы сайта для ограниченного пользования.  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center"/>
        <w:outlineLvl w:val="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ребования к технологическим, программным и лингвистическим средствам обеспечения пользования сайтом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. Технологические и программные средства обеспечения пользования сайтом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 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 Пользователю должна предоставляться наглядная информация о структуре сай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 Технологические и программные средства ведения сайта должны обеспечива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 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 хранение информации, размещенной на сайте, в течение 5 лет со дня ее первичного размещ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5. Информация на сайте должна размещаться на русском языке. Отдельная информация, помимо русского языка, может быть размещена на государственных языках республик, находящихся в составе Российской Федерации, или иностранных языка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  <w:r>
        <w:rPr>
          <w:bCs/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СП «деревня Рябцево»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19.08.2016г. №42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информационного наполн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фициального сайта </w:t>
      </w:r>
      <w:r>
        <w:rPr>
          <w:b/>
          <w:bCs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«деревня Рябцево»                                                                               в информационно – телекоммуникационной сети «Интернет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0" w:after="0"/>
        <w:ind w:left="3828" w:hanging="142"/>
        <w:contextualSpacing/>
        <w:outlineLvl w:val="1"/>
        <w:rPr>
          <w:sz w:val="28"/>
          <w:szCs w:val="28"/>
        </w:rPr>
      </w:pPr>
      <w:bookmarkStart w:id="5" w:name="Par536"/>
      <w:bookmarkEnd w:id="5"/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1. Настоящий Регламент информационного наполнения официального сайта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«деревня Рябцево»</w:t>
      </w:r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Регламент) определяет правила организации работ в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«деревня Рябцево»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далее – орган) по подготовке и размещению информации о деятельности </w:t>
      </w:r>
      <w:r>
        <w:rPr>
          <w:bCs/>
          <w:sz w:val="28"/>
          <w:szCs w:val="28"/>
        </w:rPr>
        <w:t xml:space="preserve">органа на официальном сайте органа в </w:t>
      </w:r>
      <w:r>
        <w:rPr>
          <w:sz w:val="28"/>
          <w:szCs w:val="28"/>
        </w:rPr>
        <w:t xml:space="preserve"> информационно-телекоммуникационной сети «Интернет» (далее – сайт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Информационные материалы размещаются на сайте в соответствии с Перечнем информации о деятельности органа (раздел 5 настоящего Регламент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 Информационные материалы, подлежащие размещению на сайте, должны быть подготовлены с учетом форматов и показателей, обеспечивающих возможность размещения на страницах сайта и адекватного визуального восприя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 На руководителей структурных подразделений органа возлагается персональная ответственность за подготовку информации о деятельности органа для размещения на сайте, 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держание, полноту и достоверность предоставляемых для размещения  информационных материал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убликации сведений о курируемой 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азмещения сведений ограниченного доступ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подготовки и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ых материалов для размещения на сайт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ar547"/>
      <w:bookmarkStart w:id="7" w:name="Par543"/>
      <w:bookmarkStart w:id="8" w:name="Par547"/>
      <w:bookmarkStart w:id="9" w:name="Par543"/>
      <w:bookmarkEnd w:id="8"/>
      <w:bookmarkEnd w:id="9"/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Руководитель структурного подразделения органа обеспечива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актуальности информации на сайте, относящейся к направлению деятельности своего структурного подразделения, не реже 2 раз в меся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воевременность внесения изменений и корректировок в указанные информационные материал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размещения информационных материал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акет информации, предназначенной для размещения на сайте, должен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предложения о странице (разделе) сайта, в которой предполагается разместить информацию, и о сроках её опублик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требования к форматам, обеспечивающим возможности его размещения на страницах сай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3. Информационные материалы для размещения на сайте должны представляться в </w:t>
      </w:r>
      <w:r>
        <w:rPr>
          <w:bCs/>
          <w:sz w:val="28"/>
          <w:szCs w:val="28"/>
        </w:rPr>
        <w:t>администрац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«деревня Рябцево»</w:t>
      </w:r>
      <w:r>
        <w:rPr>
          <w:sz w:val="28"/>
          <w:szCs w:val="28"/>
        </w:rPr>
        <w:t xml:space="preserve"> не менее чем за один рабочий день до установленных сроков его опубликования на сайт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bookmarkStart w:id="10" w:name="Par561"/>
      <w:bookmarkEnd w:id="10"/>
      <w:r>
        <w:rPr>
          <w:sz w:val="28"/>
          <w:szCs w:val="28"/>
        </w:rPr>
        <w:t>Требования к форматам и содержанию размещаемых на сайте информационных материа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 Информационные материалы, предназначенные для размещения на сайте, должны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звание (заголовок) информационного материала, соответствующий его содержа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ой текст информационного материала (должен быть изложен в деловом стиле и соответствовать нормам русского язык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ополнительные материалы в графическом, текстовом или мультимедийном формате (при необходимости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(для нормативных правовых актов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источник получения для опубликования (для информационных материалов сторонних организаци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информационные материалы, предназначенные для размещения на сайте, должны быть выдержаны в едином дизайне (иметь единые элементы: цветовую гамму, начертание и кегль шрифтов, оформление таблиц, списков и прочих элементов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На публикуемых фотографиях недопустим эффект размытости. Рекомендуемое разрешение – 150 точек на дюй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 текстовых блоках публикуемой информации недопустимы синтаксические, орфографические, пунктуационные, лексические, стилистические и прочие ошибки. Тексты должны быть выдержаны в едином стиле сай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Не рекомендуется публиковать материалы, общий размер которых превосходит 250 килобайт на одну страничку сай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Представляемые материалы не должны изменять структуру навигации сай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Размещение (публикация) на сайте информационных материа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 Непосредственное размещение (публикацию) информации на сайте, а также создание и удаление разделов сайта, не связанное с программным изменением архитектуры сайта, обеспечивает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«деревня Рябцево»</w:t>
      </w:r>
      <w:r>
        <w:rPr>
          <w:sz w:val="28"/>
          <w:szCs w:val="28"/>
        </w:rPr>
        <w:t xml:space="preserve">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</w:t>
      </w:r>
      <w:r>
        <w:rPr>
          <w:bCs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«деревня Рябцево»</w:t>
      </w:r>
      <w:r>
        <w:rPr>
          <w:sz w:val="28"/>
          <w:szCs w:val="28"/>
        </w:rPr>
        <w:t xml:space="preserve"> обеспечивает ежедневный мониторинг информации, размещенной на сайте, в связи с чем вправе запрашивать дополнительную информацию у структурных подразделений органа, а также  требовать актуализации представленных све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Срок размещения (публикации) информации в соответствии с Перечнем информации о деятельности органа (раздел 5 настоящего Регламента) не должен превышать 1 рабочий день с момента представления информации в </w:t>
      </w:r>
      <w:r>
        <w:rPr>
          <w:bCs/>
          <w:sz w:val="28"/>
          <w:szCs w:val="28"/>
        </w:rPr>
        <w:t>администрац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«деревня Рябцево»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4. Сроки размещения (публикации) иных информационных материалов о деятельности органа не должны превышать 3 рабочих дня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еречень информации о деятельности орг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410"/>
        <w:gridCol w:w="241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предоставления информации в </w:t>
            </w:r>
            <w:r>
              <w:rPr>
                <w:b/>
                <w:bCs/>
                <w:sz w:val="28"/>
                <w:szCs w:val="28"/>
              </w:rPr>
              <w:t>администраци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«деревня Рябцево»</w: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ое подразделение, ответственное за предоставление информаци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outlineLvl w:val="0"/>
              <w:rPr/>
            </w:pPr>
            <w:r>
              <w:rPr>
                <w:b/>
                <w:sz w:val="28"/>
                <w:szCs w:val="28"/>
              </w:rPr>
              <w:t>1. Общая информация о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инистра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«деревня Рябцево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далее – орган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3" w:leader="none"/>
                <w:tab w:val="left" w:pos="318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1. Полное наименование органа, почтовый адрес, адрес электронной почты, номера телефонов справочных служб, факсов, схема проезда или размещения, график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 со дня 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Сведения о полномочиях, задача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ункциях органа. Перечень и тексты нормативных правовых актов, составляющих правовую основу деятельности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 со дня принятия соответствующего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3. Сведения о руководителе органа (фамилия, имя, отчество,  полномочия, телефоны, факс, адрес электронной почты, рабочий календарь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 со дня назначения или изменения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В течение 4 рабочих дней со дня официального выступления или зая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  Структура органа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, задачи и функци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х подразделений, а также перечень и тексты нормативных правовых актов, определяющих эти полномочия, задачи и фун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уководителя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х подразделений (фамилии, имена, отчества, полномочия, контактные телефоны, адреса электронной почты)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структурных подразде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 со дня принятия соответствующего нормативного правового акта или внесения в него измен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официального выступления или зая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 Перечень подведомственны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, сведения об их компетенциях, задачах и функциях, перечень и тексты нормативных правовых актов, определяющих эти компетенции, задачи и функции, почтовые адреса, адреса электронной почты (при наличии), номера телефонов справочных служб, факсов, ссылки на официальные сайты (при наличии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уководител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учреждениях (фамилия, имя, отчество, а также при согласии указанных лиц иные сведения о них), учредительные и регистрационные докумен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 со дня принятия нормативного правового акта о создании государственного учреждения или внесения в него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. Сведен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х и совещательных органов, образуемых органом (перечень, положения, состав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ормативные правовые акты, регулирующие создание  и правовую основу деятельности координационных и совещательных органов.</w:t>
            </w:r>
          </w:p>
          <w:p>
            <w:pPr>
              <w:pStyle w:val="Normal"/>
              <w:numPr>
                <w:ilvl w:val="0"/>
                <w:numId w:val="0"/>
              </w:numPr>
              <w:ind w:left="460" w:hanging="4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рафики проведения заседаний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нонсы и протоколы засе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ринятия правового акта о создании органа или внесения в него изменен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сы заседаний – не позднее 2 рабочих дней до заседания; протоколы – в течение 4 рабочих дней со дня подписания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 Перечни информационных систем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 данных, реестров, регистров, находящихся в ведении органа и его подведомственных организаций (описание условий и порядка доступа заинтересованных лиц к государственным информационным системам, нормативные правовые акты, регулирующие порядок создания, ведения государственных информационных систе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создания информационной системы, банка данных, реестра, регистра или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нформация о нормотворческой деятельности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Нормативные правовые акт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чень и тексты), изданные и разработанные органом, включая сведения о внесении в них изменений, признании их утратившими силу, признании их судом недействующими (перечень и тексты), а также сведения о государственной регистрации нормативных правовых актов в случаях и порядке, установленных законодательством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ринятия нормативного правового ак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вступления в законную силу судеб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Проекты нормативных правовы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 (перечень и тексты), разработанные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направления проектов на согла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 xml:space="preserve">2.3. </w:t>
            </w:r>
            <w:r>
              <w:rPr>
                <w:sz w:val="28"/>
                <w:szCs w:val="28"/>
                <w:lang w:eastAsia="en-US"/>
              </w:rPr>
              <w:t xml:space="preserve">Информация о закупках товар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бот, услуг для обеспечения государственных нужд </w:t>
            </w:r>
            <w:r>
              <w:rPr>
                <w:sz w:val="28"/>
                <w:szCs w:val="28"/>
              </w:rPr>
              <w:t xml:space="preserve">органа </w:t>
            </w:r>
            <w:r>
              <w:rPr>
                <w:sz w:val="28"/>
                <w:szCs w:val="28"/>
                <w:lang w:eastAsia="en-US"/>
              </w:rPr>
              <w:t>(далее – закупки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-график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держивается в актуальном состоянии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 течение 4 рабочих дней с момента утверждения или внесения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Установленные формы обращений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й и иных документов органа, принимаемых к рассмотрению  в соответствии с законами и иными нормативными правовыми а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одписан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Порядок обжал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х правовых актов  и иных решений, принятых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6. План разработки, внесе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й и признания утратившими силу норматив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одписан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формация о текущей деятельности органа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Сведения об участии органа 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ых и иных програм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Сведения о мероприятиях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х органом, в том числе сведения об официальных визитах и о рабочих поездках руководителя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 со дня проведения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одного дня со дня оконч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а или рабочей поез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Сведения о протоколь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х, служебных командировках и других официальных  мероприятиях руководителя органа и его замес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сы заседаний – не позднее 2 рабочих дней до заседания; протоколы – в течение 2 рабочих дней со дня подписания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85" w:leader="none"/>
              </w:tabs>
              <w:autoSpaceDE w:val="false"/>
              <w:spacing w:before="0" w:after="0"/>
              <w:ind w:left="34" w:firstLine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 расходовании бюджетных ассигнований на информационное обеспечение своей деятельности и поддержку средств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Ежегодно не позднее 31 января финансового года, следующего за отчет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нформация о состоянии защиты населения и территорий Калужской области от чрезвычайных ситуаций (при наличии и в пределах полномочий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стоянии защиты населения и территорий Калужской области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до сведения граждан и организаций  в соответствии с законодательством Российской Федерации и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е, установленном законодательством Российской Федерации и Калужской области, в сроки, гарантирующие своевременное оповещение населения Калужской области о прогнозируемых и возникших чрезвычайных ситу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Информация о результатах проверок (при наличии)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проверок, проведенных органом, его подведомственными учреждениями в пределах их полномочий, а также о результатах проверок, проведенных в органе, его подведомственных учреждения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странении нарушений по результатам прове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одписания актов прове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Информация об официальных выступлениях и заявлениях руководителя и заместителей руководителя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лений и заявлений руководителя органа и его замес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официального выступления или 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Статистическая информация о деятельности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7.1. Статистические данные и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, характеризующие состояние и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ку развития экономической,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и иных сфер деятельности,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ирование которых отнесено к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м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одписания от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 Сведения об использован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м, его подведомственными государственными учреждениями выделяемых бюджетных средст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мониторинге качества финансового менеджмента подведомственных органу государственных учре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вступления в силу соответствующего нормативного правового ак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после подведения итогов мониторин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3. Сведения о предоставленны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ринятия соответствующего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 Муниципальная  служба и кадровый потенциа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. Порядок поступления граждан н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ую служб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утверждения поряд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 Перечень и тексты нормативны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х актов, регулирующих поступление на муниципальную служ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ринятия  соответствующего нормативного правового акта или внесения в него измен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 Контактные реквизиты, п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м можно получить информацию по вопросу замещения вакантных должностей муниципальной службы в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оступления или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8.4. Квалификационные требования к  кандидатам на замещение вакантных должностей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утвер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5. Сведения о вакантных должностя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. Условия и результаты конкурсов на замещение вакантных должностей муниципальной служб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о проведении конкурса – не позднее чем за 23 дня до окончания срока приема документов для участия в конкурсе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конкурса - не позднее 6 дней со дня завершения конкур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 Сведения о формировании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го резерва должностей муниципальной службы в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принятия порядка  формирования кадрового резерва государственной гражданской службы Калужской области или внесения в него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7. </w:t>
            </w:r>
            <w:r>
              <w:rPr>
                <w:sz w:val="28"/>
                <w:szCs w:val="28"/>
                <w:lang w:eastAsia="en-US"/>
              </w:rPr>
              <w:t xml:space="preserve">Сведения о доходах, расходах, об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уществе и обязательствах имущественного характера муниципальных служащих, их супругов и несовершеннолетних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ведения об источниках получ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ражданского служащего и его супруги (супруга) за три последних года, предшествующих совершению сделки. В соответствии с действующим законодательст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3 рабочих дней со дня истечения срока, установленного для подачи справок о доходах, об имуществе и обязательствах имущественного характера гражданскими служа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8.8. </w:t>
            </w:r>
            <w:r>
              <w:rPr>
                <w:sz w:val="28"/>
                <w:szCs w:val="28"/>
                <w:lang w:eastAsia="en-US"/>
              </w:rPr>
              <w:t>Общая информация об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тикоррупционной работе в органе, его подведомственных учреждениях (нормативные правовые акты в сфере противодействия коррупции, антикоррупционная экспертиза)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лан мероприятий, направленных на противодействие коррупции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ргане (информация о реализации)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Сведения о принимаемых мерах по противодействию коррупции в </w:t>
            </w:r>
            <w:r>
              <w:rPr>
                <w:sz w:val="28"/>
                <w:szCs w:val="28"/>
              </w:rPr>
              <w:t>органе. К</w:t>
            </w:r>
            <w:r>
              <w:rPr>
                <w:sz w:val="28"/>
                <w:szCs w:val="28"/>
                <w:lang w:eastAsia="en-US"/>
              </w:rPr>
              <w:t>онтактные данные должностных лиц по профилактике коррупционных и иных правонарушений, деятельность комиссии по соблюдению требований к служебному поведению муниципальных служащих и урегулированию конфликтов интересов (состав комиссии, положение о комиссии, план заседаний комиссии, протоколы заседаний)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 электронной почты для направления гражданами и организациями сообщений о ставших им известными признаках коррупционных правонарушений в деятельности должностных лиц органа и должностных подведомственных им учреждений, а также предложений по повышению эффективности противодействия коррупци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ониторинг коррупционных проявлений в деятельности органа (отчеты, анализ, статистическая информац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 4 рабочих дней со дня подписания плана (внесения изменения), ежегодно со дня подготовки отчета о реализации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 4 рабочих дней со дня подписания протокола заседания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годно в течение 4 рабочих дней со дня проведения мониторин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 </w:t>
            </w:r>
            <w:r>
              <w:rPr>
                <w:b/>
                <w:sz w:val="28"/>
                <w:szCs w:val="28"/>
                <w:lang w:eastAsia="en-US"/>
              </w:rPr>
              <w:t>Информация о работе орган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34"/>
              <w:jc w:val="both"/>
              <w:rPr/>
            </w:pPr>
            <w:r>
              <w:rPr>
                <w:sz w:val="28"/>
                <w:szCs w:val="28"/>
              </w:rPr>
              <w:t>9.1. </w:t>
            </w:r>
            <w:r>
              <w:rPr>
                <w:sz w:val="28"/>
                <w:szCs w:val="28"/>
                <w:lang w:eastAsia="en-US"/>
              </w:rPr>
              <w:t xml:space="preserve">Порядок и время приема гражда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9.2. </w:t>
            </w:r>
            <w:r>
              <w:rPr>
                <w:sz w:val="28"/>
                <w:szCs w:val="28"/>
                <w:lang w:eastAsia="en-US"/>
              </w:rPr>
              <w:t xml:space="preserve">Фамилия, имя и отчеств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я подразделения или иного должностного лица, к полномочиям которых отнесены организация приема лиц, указанных в </w:t>
            </w:r>
            <w:hyperlink r:id="rId13">
              <w:r>
                <w:rPr>
                  <w:rStyle w:val="InternetLink"/>
                  <w:sz w:val="28"/>
                  <w:szCs w:val="28"/>
                  <w:lang w:eastAsia="en-US"/>
                </w:rPr>
                <w:t>подпункте 9.1</w:t>
              </w:r>
            </w:hyperlink>
            <w:r>
              <w:rPr>
                <w:sz w:val="28"/>
                <w:szCs w:val="28"/>
                <w:lang w:eastAsia="en-US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4 рабочих дней со дня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9.3. </w:t>
            </w:r>
            <w:r>
              <w:rPr>
                <w:sz w:val="28"/>
                <w:szCs w:val="28"/>
                <w:lang w:eastAsia="en-US"/>
              </w:rPr>
              <w:t xml:space="preserve">Обзоры обращений лиц, указанны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в </w:t>
            </w:r>
            <w:hyperlink r:id="rId14">
              <w:r>
                <w:rPr>
                  <w:rStyle w:val="InternetLink"/>
                  <w:sz w:val="28"/>
                  <w:szCs w:val="28"/>
                  <w:lang w:eastAsia="en-US"/>
                </w:rPr>
                <w:t>подпункте 9.1</w:t>
              </w:r>
            </w:hyperlink>
            <w:r>
              <w:rPr>
                <w:sz w:val="28"/>
                <w:szCs w:val="28"/>
                <w:lang w:eastAsia="en-US"/>
              </w:rPr>
              <w:t xml:space="preserve"> настоящего пункта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в течение 2 рабочих дней со дня подготовки об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Реализация стратегических инициатив Президента Российской Федерации в Калужской област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0.1. Нормативные правовые акт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федерального и регионального уровня, направленные на реализацию стратегических инициатив Президента Российской Федерации (перечень и текс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0.2. Информация о мероприятиях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вязанных с реализацией </w:t>
            </w:r>
            <w:r>
              <w:rPr>
                <w:sz w:val="28"/>
                <w:szCs w:val="28"/>
              </w:rPr>
              <w:t xml:space="preserve">министерством </w:t>
            </w:r>
            <w:r>
              <w:rPr>
                <w:sz w:val="28"/>
                <w:szCs w:val="28"/>
                <w:lang w:eastAsia="en-US"/>
              </w:rPr>
              <w:t>стратегических инициатив Президента Российской Федерации (новости, анонсы, иные мероприя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 2 рабочих дней со дня проведения мероприяти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0.3. Информация о ходе выполн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роприятий, связанных с реализацией </w:t>
            </w:r>
            <w:r>
              <w:rPr>
                <w:sz w:val="28"/>
                <w:szCs w:val="28"/>
              </w:rPr>
              <w:t xml:space="preserve">министерством </w:t>
            </w:r>
            <w:r>
              <w:rPr>
                <w:sz w:val="28"/>
                <w:szCs w:val="28"/>
                <w:lang w:eastAsia="en-US"/>
              </w:rPr>
              <w:t xml:space="preserve">стратегических инициатив Президента Российской Федерации, и достижении показателей, содержащихся в Указах Президента Российской Федерации от 07.05.2012№ 596 - </w:t>
            </w:r>
            <w:hyperlink r:id="rId15">
              <w:r>
                <w:rPr>
                  <w:rStyle w:val="InternetLink"/>
                  <w:sz w:val="28"/>
                  <w:szCs w:val="28"/>
                  <w:lang w:eastAsia="en-US"/>
                </w:rPr>
                <w:t>606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Иная информац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ая информац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, подлежащая к размещению в сети «Интернет» в соответствии с законодательством Российской Федерации и Калужской области по направлениям деятельности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567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4330" w:hanging="360"/>
      </w:pPr>
      <w:rPr>
        <w:rFonts w:cs="Times New Roman"/>
      </w:r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suff w:val="space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1">
    <w:name w:val="Заголовок 1 Знак"/>
    <w:basedOn w:val="Style12"/>
    <w:qFormat/>
    <w:rPr>
      <w:b/>
      <w:sz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7017499EAE06CEEC4EBDCD2C46639A4A50862463B7AB4BF47A46EB6123A11BAB1C1DC24C3D40AC5DsBL" TargetMode="External"/><Relationship Id="rId3" Type="http://schemas.openxmlformats.org/officeDocument/2006/relationships/hyperlink" Target="http://www.ryabczewo.ru/" TargetMode="External"/><Relationship Id="rId4" Type="http://schemas.openxmlformats.org/officeDocument/2006/relationships/hyperlink" Target="consultantplus://offline/ref=ECDBACAE50B9EF34397AC05686CD1B42837DD47BADE9357906DFC0CB574FAD0C60FB525Aq5F" TargetMode="External"/><Relationship Id="rId5" Type="http://schemas.openxmlformats.org/officeDocument/2006/relationships/hyperlink" Target="consultantplus://offline/ref=ECDBACAE50B9EF34397AC05686CD1B42837DD37CAAE3357906DFC0CB574FAD0C60FB525Aq3F" TargetMode="External"/><Relationship Id="rId6" Type="http://schemas.openxmlformats.org/officeDocument/2006/relationships/hyperlink" Target="consultantplus://offline/ref=ECDBACAE50B9EF34397AC05686CD1B42837CD67AADE0357906DFC0CB5754qFF" TargetMode="External"/><Relationship Id="rId7" Type="http://schemas.openxmlformats.org/officeDocument/2006/relationships/hyperlink" Target="consultantplus://offline/ref=ECDBACAE50B9EF34397AC05686CD1B42837FD67AA9E9357906DFC0CB5754qFF" TargetMode="External"/><Relationship Id="rId8" Type="http://schemas.openxmlformats.org/officeDocument/2006/relationships/hyperlink" Target="consultantplus://offline/ref=3D7017499EAE06CEEC4EBDCD2C46639A4A50862463B7AB4BF47A46EB6123A11BAB1C1DC24C3D41A85Ds8L" TargetMode="External"/><Relationship Id="rId9" Type="http://schemas.openxmlformats.org/officeDocument/2006/relationships/hyperlink" Target="consultantplus://offline/ref=14CC844B5180CCDF3F5F35EDDF3FFE4203AB7FE135422B7F02F94C4CEFB58F6F37AD7EF234AD8BB5IBB1H" TargetMode="External"/><Relationship Id="rId10" Type="http://schemas.openxmlformats.org/officeDocument/2006/relationships/hyperlink" Target="consultantplus://offline/ref=14CC844B5180CCDF3F5F35EDDF3FFE4203AB7FE135422B7F02F94C4CEFB58F6F37AD7EF234AD8BBCIBBEH" TargetMode="External"/><Relationship Id="rId11" Type="http://schemas.openxmlformats.org/officeDocument/2006/relationships/hyperlink" Target="consultantplus://offline/ref=14CC844B5180CCDF3F5F35EDDF3FFE4203AB7FE135422B7F02F94C4CEFB58F6F37AD7EF234AD8BB5IBB1H" TargetMode="External"/><Relationship Id="rId12" Type="http://schemas.openxmlformats.org/officeDocument/2006/relationships/hyperlink" Target="consultantplus://offline/ref=14CC844B5180CCDF3F5F35EDDF3FFE4203AB7FE135422B7F02F94C4CEFB58F6F37AD7EF234AD8BBCIBBEH" TargetMode="External"/><Relationship Id="rId13" Type="http://schemas.openxmlformats.org/officeDocument/2006/relationships/hyperlink" Target="consultantplus://offline/ref=C869F848D244E9E1AD326951DCDB636FFAC7D398E40AE0405B9D37393AAF4C40E3C1C81F4A60A962167BC2iDR5H" TargetMode="External"/><Relationship Id="rId14" Type="http://schemas.openxmlformats.org/officeDocument/2006/relationships/hyperlink" Target="consultantplus://offline/ref=A5E150D7D24C417FEDAC540FF7BA69398336BE31A26852C7C14BE99460A28A54B7E67FA2254AF96BC3F5B3F4SAH" TargetMode="External"/><Relationship Id="rId15" Type="http://schemas.openxmlformats.org/officeDocument/2006/relationships/hyperlink" Target="consultantplus://offline/ref=BD1B4EE94CB3FAA5C9BCAB95D26085C563670958559FEC7D45AA8F0EB2j1UC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50:00Z</dcterms:created>
  <dc:creator>User</dc:creator>
  <dc:description/>
  <cp:keywords/>
  <dc:language>en-US</dc:language>
  <cp:lastModifiedBy>Сельское поселение дер. Рябцево</cp:lastModifiedBy>
  <cp:lastPrinted>2016-08-19T09:20:00Z</cp:lastPrinted>
  <dcterms:modified xsi:type="dcterms:W3CDTF">2016-08-22T05:39:00Z</dcterms:modified>
  <cp:revision>8</cp:revision>
  <dc:subject/>
  <dc:title>КАЛУЖСКАЯ  ОБЛАСТЬ</dc:title>
</cp:coreProperties>
</file>