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от 23.11.2016                                                                                                           № 66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екте бюджета сельск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17 год и плановый пери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018 и 2019 год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ab/>
        <w:t xml:space="preserve">Рассмотрев проект бюджета сельского поселения «деревня Рябцево» на 2017 год и плановый период 2018 и 2019 годов, Администрация сельского поселения «деревня Рябцево» </w:t>
      </w:r>
      <w:r>
        <w:rPr>
          <w:b/>
          <w:sz w:val="27"/>
          <w:szCs w:val="27"/>
        </w:rPr>
        <w:t>ПОСТАНОВЛЯЕТ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Одобрить проект бюджета сельского поселения «деревня Рябцево» на 2017 год и плановый период 2018 и 2019 годов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Направить проект бюджета сельского поселения «деревня Рябцево» на 2017 год и плановый период 2018 и 2019 годов для рассмотрения в Сельскую Думу сельского поселения «деревня Рябцево»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Рябцево»                                                                          В.А. Карнюшки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sectPr>
      <w:type w:val="nextPage"/>
      <w:pgSz w:w="11567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1">
    <w:name w:val="Заголовок 1 Знак"/>
    <w:basedOn w:val="Style12"/>
    <w:qFormat/>
    <w:rPr>
      <w:b/>
      <w:sz w:val="24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03:00Z</dcterms:created>
  <dc:creator>User</dc:creator>
  <dc:description/>
  <cp:keywords/>
  <dc:language>en-US</dc:language>
  <cp:lastModifiedBy>Сельское поселение дер. Рябцево</cp:lastModifiedBy>
  <cp:lastPrinted>2016-12-02T09:11:00Z</cp:lastPrinted>
  <dcterms:modified xsi:type="dcterms:W3CDTF">2016-12-02T11:46:00Z</dcterms:modified>
  <cp:revision>4</cp:revision>
  <dc:subject/>
  <dc:title>КАЛУЖСКАЯ  ОБЛАСТЬ</dc:title>
</cp:coreProperties>
</file>