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Калужская область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лоярославец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АДМИНИСТРАЦИЯ сельского поселения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«деревня рябцево»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24.05.2016                                                                                                                   №30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О реализации мер по предупреждению</w:t>
      </w:r>
    </w:p>
    <w:p>
      <w:pPr>
        <w:pStyle w:val="Normal"/>
        <w:rPr/>
      </w:pPr>
      <w:r>
        <w:rPr/>
        <w:t>заноса заразных болезней диких животных</w:t>
      </w:r>
    </w:p>
    <w:p>
      <w:pPr>
        <w:pStyle w:val="Normal"/>
        <w:rPr/>
      </w:pPr>
      <w:r>
        <w:rPr/>
        <w:t>на территории СП «деревня Рябцево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360"/>
        <w:rPr/>
      </w:pPr>
      <w:r>
        <w:rPr/>
        <w:tab/>
        <w:t xml:space="preserve">В связи с увеличивается опасности возникновения  заноса заразных болезней диких животных на территории сельского поселения «деревня Рябцево», в целях предупреждения и защиты территории СП «деревня Рябцево» от заноса и распространения заразных болезней диких животных администрация сельского поселения «деревня Рябцево» </w:t>
      </w:r>
      <w:r>
        <w:rPr>
          <w:b/>
        </w:rPr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сти беседу с населением по вопросам соблюдения правил в случае встречи с дикими животны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ретить подбирать диких животных и их детеныш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зять на особый контроль несанкционированные свалки мус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овать рейды по вновь образованным несанкционированным свалкам мус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выявлении повышенной концентрации диких животных (плотоядных хищников), являющихся потенциальными переносчиками бешенства, срочно обращаться в министерство сельского хозяйства Калужской области для принятия решения  о проведении регулирования их числ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илизацию биологических отходов проводить строго согласно требованиям «Ветеринарно-санитарных правил сбора, утилизации и уничтожения биологических отходов» от 04.12.1995г. №13-7-2/46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м жителям сельского поселения «деревня Рябцево» при явной угрозе жизни и здоровью, исходящей от дикого животного, в случае нанесения укусов или увечий при нападении дикого животного срочно связаться с участковым уполномоченным полиции и обратиться в медицинское учреж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Глава администрации</w:t>
      </w:r>
    </w:p>
    <w:p>
      <w:pPr>
        <w:pStyle w:val="Normal"/>
        <w:ind w:left="705" w:hanging="0"/>
        <w:rPr/>
      </w:pPr>
      <w:r>
        <w:rPr/>
        <w:t>СП «деревня Рябцево»</w:t>
        <w:tab/>
        <w:tab/>
        <w:t xml:space="preserve">                </w:t>
        <w:tab/>
        <w:t xml:space="preserve"> В.А.Карнюшк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03:00Z</dcterms:created>
  <dc:creator>155</dc:creator>
  <dc:description/>
  <cp:keywords/>
  <dc:language>en-US</dc:language>
  <cp:lastModifiedBy>Сельское поселение дер. Рябцево</cp:lastModifiedBy>
  <cp:lastPrinted>2016-05-24T16:03:00Z</cp:lastPrinted>
  <dcterms:modified xsi:type="dcterms:W3CDTF">2016-06-01T09:29:00Z</dcterms:modified>
  <cp:revision>3</cp:revision>
  <dc:subject/>
  <dc:title>КАЛУЖСКАЯ ОБЛАСТЬ</dc:title>
</cp:coreProperties>
</file>