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СЕЛЬСКОГО ПОСЕЛЕНИЯ</w:t>
      </w:r>
    </w:p>
    <w:p>
      <w:pPr>
        <w:pStyle w:val="Heading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ДЕРЕВНЯ РЯБЦЕ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 15.09.2016</w:t>
        <w:tab/>
        <w:t xml:space="preserve">                №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о охране  земель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 территории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 «деревня Рябцево» </w:t>
      </w:r>
    </w:p>
    <w:p>
      <w:pPr>
        <w:pStyle w:val="Normal"/>
        <w:rPr/>
      </w:pPr>
      <w:r>
        <w:rPr>
          <w:b/>
          <w:sz w:val="28"/>
          <w:szCs w:val="28"/>
        </w:rPr>
        <w:t>2017 - 2019 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TextBody"/>
        <w:rPr>
          <w:color w:val="000000"/>
        </w:rPr>
      </w:pPr>
      <w:r>
        <w:rPr>
          <w:color w:val="000000"/>
        </w:rPr>
        <w:tab/>
        <w:t xml:space="preserve"> В соответствии со ст.ст. 11, 13 и 72 Земельного </w:t>
      </w:r>
      <w:r>
        <w:rPr>
          <w:rFonts w:cs="Calibri"/>
          <w:color w:val="000000"/>
        </w:rPr>
        <w:t xml:space="preserve">кодекса РФ, </w:t>
      </w:r>
      <w:hyperlink r:id="rId2">
        <w:r>
          <w:rPr>
            <w:rStyle w:val="InternetLink"/>
            <w:rFonts w:cs="Calibri"/>
            <w:color w:val="000000"/>
          </w:rPr>
          <w:t>ч. 2 ст. 14.1</w:t>
        </w:r>
      </w:hyperlink>
      <w:r>
        <w:rPr>
          <w:rFonts w:cs="Calibri"/>
          <w:color w:val="000000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</w:t>
      </w:r>
      <w:r>
        <w:rPr>
          <w:color w:val="000000"/>
        </w:rPr>
        <w:t xml:space="preserve">руководствуясь Уставом СП «деревня Рябцево», администрация  </w:t>
      </w:r>
      <w:bookmarkEnd w:id="2"/>
      <w:bookmarkEnd w:id="3"/>
      <w:r>
        <w:rPr>
          <w:color w:val="000000"/>
        </w:rPr>
        <w:t xml:space="preserve">СП «деревня Рябцево»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ограмму по  охране  земель  на   территории  муниципального образования сельского поселения  «деревня Рябцево», Малоярославецкого района, Калужской области на  2017-2019  годы,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ельского поселения «деревня Рябцево»                         В.А.Карнюшкина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  <w:tab w:val="center" w:pos="467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  <w:r>
        <w:rPr>
          <w:bCs/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СП «деревня Рябцево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 ______2016г. №____ </w:t>
      </w:r>
    </w:p>
    <w:p>
      <w:pPr>
        <w:pStyle w:val="Normal"/>
        <w:ind w:left="562" w:firstLine="51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ind w:left="56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охране земель на территории МО </w:t>
      </w:r>
      <w:r>
        <w:rPr>
          <w:b/>
          <w:sz w:val="28"/>
          <w:szCs w:val="28"/>
        </w:rPr>
        <w:t xml:space="preserve">сельского поселения «деревня Рябцево» </w:t>
      </w:r>
      <w:r>
        <w:rPr>
          <w:b/>
          <w:bCs/>
          <w:sz w:val="28"/>
          <w:szCs w:val="28"/>
        </w:rPr>
        <w:t>на  2017-2019 год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Паспорт программы по охраны земель, на 207-20719 годы </w:t>
      </w:r>
    </w:p>
    <w:tbl>
      <w:tblPr>
        <w:tblW w:w="95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87"/>
        <w:gridCol w:w="6553"/>
      </w:tblGrid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ая программа в области охраны земель на 2017-2019 годы (далее – Программа) 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б общих принципах организации местного самоуправления в РФ» от 06.10.2003 г. № 131 - ФЗ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«деревня Рябцево», Малоярославецкого района, Калужской области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  <w:br/>
              <w:t xml:space="preserve">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сельского поселения «деревня Рябцево»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цель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ышение эффективности охраны земель на территории сельского поселения «деревня Рябцево», в том числе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использования земел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храны и восстановление плодородия земе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оведение работ с целью повышения биологического потенциала земель муниципального образования, улучшения условий для устойчивого земледелия, повышения плодородия почв, улучшения гидротермического режима, сокращения поверхностного стока, увеличения поглощения углекислого и других газов, оптимизации процессов почвообразования, увеличения водности рек и водоемов, создания условий для сохранения биологического разнообразия. 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-2019 годы </w:t>
            </w:r>
          </w:p>
        </w:tc>
      </w:tr>
      <w:tr>
        <w:trPr/>
        <w:tc>
          <w:tcPr>
            <w:tcW w:w="29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Программы, перечень подпрограмм, основных направлений и мероприятий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храна земель</w:t>
            </w:r>
          </w:p>
        </w:tc>
      </w:tr>
      <w:tr>
        <w:trPr/>
        <w:tc>
          <w:tcPr>
            <w:tcW w:w="2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МО сельского поселения «деревня Рябцево» иные организации, участвующие в реализации мероприятий Программы, определяются на конкурсной основе 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предполагаемые источники финансирования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необходимого финансирования Программы составляет  9,0  тыс. рублей, из них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7 году –  3,0  тыс. рублей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из бюджета МО сельское поселение «деревня Рябцево» –   3,0   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8 году –  3,0  тыс. рублей, в том числе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из бюджета МО сельское поселение «деревня Рябцево» –  3,0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у – 3,0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из бюджета МО сельское поселение «деревня Рябцево» –  3,0 тыс. рублей; </w:t>
            </w:r>
          </w:p>
          <w:p>
            <w:pPr>
              <w:pStyle w:val="Normal"/>
              <w:ind w:left="302" w:hanging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;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 Администрация муниципального образования сельского поселения «деревня Рябцево»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Содержание проблемы и обоснование необходимости ее решения программными методам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пользователей  использованием и охраной земли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пространства природоохранные зоны и другие выполняют важнейшую роль в решении задачи  обеспечения условий устойчивого развития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естная программа «Охрана  земель на территории сельского поселения «деревня Рябцево» Малоярославецкого района, Калужской области на 2017 - 2019 годы»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блемы устойчивого социально-экономического развития сельского поселения «деревня Рябцево» Малоярославецкого района, Калужской области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  <w:lang w:val="en-US"/>
        </w:rPr>
        <w:t> III</w:t>
      </w:r>
      <w:r>
        <w:rPr>
          <w:b/>
          <w:bCs/>
          <w:sz w:val="28"/>
          <w:szCs w:val="28"/>
        </w:rPr>
        <w:t xml:space="preserve">. Цели, задачи и сроки реализации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ю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ограммы является 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рана и восстановление плодородия зем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лучшение условий для устойчивого земледелия, повышения плодородия почв, сокращения поверхностного стока, увеличения поглощения углекислого и других газов, оптимизации процессов почвообразования, увеличения водности рек и водоемов, создания условий для сохранения биологического разнообразия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Ресурсное обеспечение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осуществляется за счет средств местных бюдже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Программы в 2017-2019 годах составляет  9,0  тыс. рублей, из них: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местного бюджета – 9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одпрограмм и в целом Программы приведены в таблице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реализации Программы по подпрограммам, годам, объемам и источникам финансирования приведены в таблице  №2 к Програм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юджетных средств носят прогнозный характер и подлежат ежегодному уточнению в установленном порядке при формировании соответствующих бюджетов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  <w:lang w:val="en-US"/>
        </w:rPr>
        <w:t> V</w:t>
      </w:r>
      <w:r>
        <w:rPr>
          <w:b/>
          <w:bCs/>
          <w:sz w:val="28"/>
          <w:szCs w:val="28"/>
        </w:rPr>
        <w:t xml:space="preserve">. Механизм реализации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ограммы, за исключением случаев, предусмотренных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муниципальных нуж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предусматривает ежегодное формирование рабочих документов: организационного плана действий по реализации мероприятий Программы, плана проведения конкурсов на исполнение конкретных мероприятий Программы, проектов договоров, заключаемых муниципальным заказчиком с исполнителями мероприятий Программы, перечня работ по подготовке и реализации мероприятий Программы конкретными исполнителями с определением объемов и источников финанс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Организация управления и контроль за ходом реализации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 Программой осуществляется администрацией сельского поселения «деревня Рябцево» Малоярославецкого района, Калужской области Муниципальные заказчики Программы несут ответственность за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представляют отчеты о ходе реализации программных мероприятий в  администрацию муниципального образования до 1 марта года, следующего за отчетным календарным г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реализации Программы в соответствующем году должен содержать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завершенных в течение года мероприятий по Программе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е завершенных в течение года мероприятий Программы и процент их незавершения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анализ причин несвоевременного завершения программных мероприятий;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  <w:lang w:val="en-US"/>
        </w:rPr>
        <w:t> VII</w:t>
      </w:r>
      <w:r>
        <w:rPr>
          <w:b/>
          <w:bCs/>
          <w:sz w:val="28"/>
          <w:szCs w:val="28"/>
        </w:rPr>
        <w:t xml:space="preserve">. Оценка социально-экономической эффективности реализации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ыполнения мероприятий Программы будет обеспечено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en-US"/>
        </w:rPr>
        <w:t xml:space="preserve">благоустройств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селенных пункт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енных характеристик земель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 использование земель 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5674" w:right="101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5674" w:right="101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4" w:right="101" w:hanging="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№1</w:t>
      </w:r>
    </w:p>
    <w:p>
      <w:pPr>
        <w:pStyle w:val="Normal"/>
        <w:ind w:right="10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рограмме по охране земель </w:t>
      </w:r>
    </w:p>
    <w:p>
      <w:pPr>
        <w:pStyle w:val="Normal"/>
        <w:ind w:left="4962" w:right="101" w:hanging="496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территории сельского поселения «деревня Рябцево»  на 2017-2019г</w:t>
      </w:r>
    </w:p>
    <w:p>
      <w:pPr>
        <w:pStyle w:val="Normal"/>
        <w:ind w:left="4962" w:right="101" w:hanging="496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01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Ы И ИСТОЧНИКИ ФИНАНСИРОВАНИЯ ПРГРАММЫ </w:t>
      </w:r>
    </w:p>
    <w:p>
      <w:pPr>
        <w:pStyle w:val="Normal"/>
        <w:ind w:right="101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p>
      <w:pPr>
        <w:pStyle w:val="Normal"/>
        <w:ind w:right="10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060"/>
        <w:gridCol w:w="1914"/>
        <w:gridCol w:w="1109"/>
        <w:gridCol w:w="1300"/>
        <w:gridCol w:w="1420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/>
              <w:t>Общие объемы затрат по источникам  финансирован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/>
              <w:t>Всего, тыс.рубле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/>
            </w:pPr>
            <w:r>
              <w:rPr/>
              <w:t>20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right="101"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/>
            </w:pPr>
            <w:r>
              <w:rPr/>
              <w:t xml:space="preserve">Бюджет МО сельского поселения «деревня Рябцево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/>
              <w:t>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/>
            </w:pPr>
            <w:r>
              <w:rPr/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2" w:right="101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/>
            </w:pPr>
            <w:r>
              <w:rPr/>
              <w:t>Всего по Програм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/>
              <w:t>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/>
            </w:pPr>
            <w:r>
              <w:rPr/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2" w:right="101" w:hanging="0"/>
              <w:rPr/>
            </w:pPr>
            <w:r>
              <w:rPr/>
              <w:t>3,0</w:t>
            </w:r>
          </w:p>
        </w:tc>
      </w:tr>
    </w:tbl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autoSpaceDE w:val="false"/>
        <w:ind w:left="5245" w:right="-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5674" w:right="101" w:hanging="14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рограмме по охране земель на территории сельского поселения «деревня Рябцево» на 2017-2019 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ЕРОПРИЯТИЯ ПО  ОХРАНЕ ЗЕМЕЛЬ НА ТЕРРИТОРИИ СЕЛЬСКОГО ПОСЕЛЕНИЯ «ДЕРЕВНЯ РЯБЦЕВО» НА 2017-2019г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946"/>
        <w:gridCol w:w="2127"/>
        <w:gridCol w:w="850"/>
        <w:gridCol w:w="709"/>
        <w:gridCol w:w="992"/>
        <w:gridCol w:w="992"/>
        <w:gridCol w:w="993"/>
      </w:tblGrid>
      <w:tr>
        <w:trPr>
          <w:trHeight w:val="480" w:hRule="atLeast"/>
          <w:cantSplit w:val="true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овых средств из бюджета сельского поселения «деревня Рябцево» и ожидаемые конечные результаты</w:t>
            </w:r>
          </w:p>
        </w:tc>
      </w:tr>
      <w:tr>
        <w:trPr>
          <w:trHeight w:val="953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7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8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ind w:right="-70" w:hanging="0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438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Организация регулярных мероприятий по очистке территории сельского поселения от мусор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сельского поселения «деревня Рябцево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04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Посадка кустарников и деревьев на участках подверженных водной эрозии, укрепление берегов в черте населенных пунк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сельского поселения «деревня Рябцево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96" w:hRule="atLeast"/>
          <w:cantSplit w:val="true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грохимическое обследование почвы при выявлении фактов отравления, загрязнения вследствие нарушения правил обращения с удобрениями, ядохимикатами или иными опасными химическими и биологическими веществами.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сельского поселения «деревня Рябцево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</w:t>
            </w:r>
          </w:p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567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Основной текст Знак"/>
    <w:basedOn w:val="Style13"/>
    <w:qFormat/>
    <w:rPr>
      <w:color w:val="313131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;dst=1011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54:00Z</dcterms:created>
  <dc:creator>User</dc:creator>
  <dc:description/>
  <cp:keywords/>
  <dc:language>en-US</dc:language>
  <cp:lastModifiedBy>Сельское поселение дер. Рябцево</cp:lastModifiedBy>
  <cp:lastPrinted>2016-09-15T10:50:00Z</cp:lastPrinted>
  <dcterms:modified xsi:type="dcterms:W3CDTF">2016-10-04T11:59:00Z</dcterms:modified>
  <cp:revision>7</cp:revision>
  <dc:subject/>
  <dc:title>КАЛУЖСКАЯ  ОБЛАСТЬ</dc:title>
</cp:coreProperties>
</file>