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1.01.2016г.                                                                         №2</w:t>
        <w:tab/>
        <w:t xml:space="preserve">                        </w:t>
        <w:tab/>
        <w:tab/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т. 179.21 Бюджетного кодекса РФ, Приказа Министерства Финансов Российской Федерации от 01.07.2013 №65н и Уставом администрации сельского поселения «деревня Рябцево», Администрация сельского поселения «деревня Рябцево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Территориальное планирование сельского поселения «деревня Рябцево»,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униципальную программу «Содержание общего имущества не приватизированного жилого фонда в многоквартирных домах на территории сельского поселения «деревня Рябцево», согласно приложению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еревня Рябцево»                                                                      В.А. Карнюшки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ых программ»       </w:t>
      </w:r>
    </w:p>
    <w:p>
      <w:pPr>
        <w:pStyle w:val="Normal"/>
        <w:ind w:firstLine="3510"/>
        <w:jc w:val="right"/>
        <w:rPr/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>___ от 11.01.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дминистрации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"деревня Рябцево"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"Территориальное планирование сельского поселения "деревня Рябцево" (2015 - 2017 год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Территориальное планирование сельского поселения "деревня Рябцево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15 - 2017 год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Градостроительный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кодекс</w:t>
              </w:r>
            </w:hyperlink>
            <w:r>
              <w:rPr>
                <w:sz w:val="28"/>
                <w:szCs w:val="28"/>
              </w:rPr>
              <w:t xml:space="preserve">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территориального планирования на территории   сельского поселения " деревня Рябцево 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 сельского поселения " деревня Рябцево 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 Реализация мероприятий по внесению изменений в генеральные планы и правила по землеустройству и землепользованию  на территории сельского поселения " деревня Рябцево 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Разработка документации по планировке территории сельского поселения " деревня Рябцево " (2015 - 2017 г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Внесение изменений в генеральный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лан</w:t>
              </w:r>
            </w:hyperlink>
            <w:r>
              <w:rPr>
                <w:sz w:val="28"/>
                <w:szCs w:val="28"/>
              </w:rPr>
              <w:t xml:space="preserve"> сельского поселения " деревня Рябцево 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4. Внесение изменений в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Правила</w:t>
              </w:r>
            </w:hyperlink>
            <w:r>
              <w:rPr>
                <w:sz w:val="28"/>
                <w:szCs w:val="28"/>
              </w:rPr>
              <w:t xml:space="preserve"> землепользования и застройки сельского поселения " деревня Рябцево "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выполнения полномочий по муниципальному земельному контрол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6. Реализация мероприятий по демонтажу самовольно установленных и (или) незаконно размещенных временных сооружений на территории сельского поселения " деревня Рябцево "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средств из районного бюджета, предусмотренных на реализацию муниципальной программы -  150 000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50 000 рубле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 0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 000 рубл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разработать документы по планировке территории сельского поселения " деревня Рябцево " (2015 - 2017 гг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внести изменения в генеральный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план</w:t>
              </w:r>
            </w:hyperlink>
            <w:r>
              <w:rPr>
                <w:sz w:val="28"/>
                <w:szCs w:val="28"/>
              </w:rPr>
              <w:t xml:space="preserve"> сельского поселения " деревня Рябцево " (2015 - 2017 гг.), в т.ч. в карту планируемого функционального зон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внести изменения в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Правила</w:t>
              </w:r>
            </w:hyperlink>
            <w:r>
              <w:rPr>
                <w:sz w:val="28"/>
                <w:szCs w:val="28"/>
              </w:rPr>
              <w:t xml:space="preserve"> землепользования и застройки территории сельского поселения " деревня Рябцево ", в т.ч. внести изменения в карты градостроительного зонирования, разработанные градостроительные регламенты (2015 - 2017 гг.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олномочия по муниципальному земельному контролю с привлечением кадастрового инжен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рационально использовать земли на территории сельского поселения " деревня Рябцево ", основываясь на принципах земельного законодательства о платности землепользования, учитывая право граждан на свободный доступ к местам общего пользования и на проживание в благоприятных условия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ожарную безопасность, предупреждение терроризма, чрезвычайных ситуаций природного и техногенного характера, возникающих в результате самовольной установки и (или)незаконного размещения временных сооружений</w:t>
            </w:r>
          </w:p>
        </w:tc>
      </w:tr>
    </w:tbl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ых программ»       </w:t>
      </w:r>
    </w:p>
    <w:p>
      <w:pPr>
        <w:pStyle w:val="Normal"/>
        <w:ind w:firstLine="3510"/>
        <w:jc w:val="right"/>
        <w:rPr/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>___ от 11.01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ЕЛЬСКОГО ПОСЕЛЕНИЯ "ДЕРЕВНЯ РЯБЦЕВО" НА 2015 - 2017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держание общего имущества не приватизированного жилого фонда в многоквартирных домах на территории сельского поселения " деревня Рябцево " на 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сельского поселения " деревня Рябцево 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55 005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4 962,00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администрации сельского поселения «деревня Рябцево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монт инженерных сетей и иные меропри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6D6A77C6DCCE91B8FA60C1D9DBF564C3520D8D8E1FC17C206457F49H3SEG" TargetMode="External"/><Relationship Id="rId3" Type="http://schemas.openxmlformats.org/officeDocument/2006/relationships/hyperlink" Target="consultantplus://offline/ref=55E6D6A77C6DCCE91B8FB8010BF1E1584A397FD6DBE1F74599591E221E37A8EBD83416AF7B6798A3126DDEH5S8G" TargetMode="External"/><Relationship Id="rId4" Type="http://schemas.openxmlformats.org/officeDocument/2006/relationships/hyperlink" Target="consultantplus://offline/ref=55E6D6A77C6DCCE91B8FB8010BF1E1584A397FD6DBE1F4439C591E221E37A8EBD83416AF7B6798A3126DDEH5SAG" TargetMode="External"/><Relationship Id="rId5" Type="http://schemas.openxmlformats.org/officeDocument/2006/relationships/hyperlink" Target="consultantplus://offline/ref=55E6D6A77C6DCCE91B8FB8010BF1E1584A397FD6DBE1F74599591E221E37A8EBD83416AF7B6798A3126DDEH5S8G" TargetMode="External"/><Relationship Id="rId6" Type="http://schemas.openxmlformats.org/officeDocument/2006/relationships/hyperlink" Target="consultantplus://offline/ref=55E6D6A77C6DCCE91B8FB8010BF1E1584A397FD6DBE1F4439C591E221E37A8EBD83416AF7B6798A3126DDEH5S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0:00Z</dcterms:created>
  <dc:creator>098</dc:creator>
  <dc:description/>
  <cp:keywords/>
  <dc:language>en-US</dc:language>
  <cp:lastModifiedBy>Сельское поселение дер. Рябцево</cp:lastModifiedBy>
  <cp:lastPrinted>2016-02-03T14:18:00Z</cp:lastPrinted>
  <dcterms:modified xsi:type="dcterms:W3CDTF">2016-02-17T06:27:00Z</dcterms:modified>
  <cp:revision>6</cp:revision>
  <dc:subject/>
  <dc:title>М</dc:title>
</cp:coreProperties>
</file>