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5.05.2015г.                                                                                        №29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5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Администрация сельского поселения «деревня Рябце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5 года по доходам в сумме 658 867,09 рублей, по расходам 610 513,65 рублей, с превышением доходов над расходами (профицит бюджета) в сумме 48 353,44 рубля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5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5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5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И. о. Главы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В.А. Карнюшкин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Сельское поселение дер. Рябцево</cp:lastModifiedBy>
  <cp:lastPrinted>2015-04-30T11:48:00Z</cp:lastPrinted>
  <dcterms:modified xsi:type="dcterms:W3CDTF">2015-05-27T05:39:00Z</dcterms:modified>
  <cp:revision>6</cp:revision>
  <dc:subject/>
  <dc:title>М</dc:title>
</cp:coreProperties>
</file>