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ind w:left="7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.11.2015 г. </w:t>
        <w:tab/>
        <w:tab/>
        <w:tab/>
        <w:tab/>
        <w:tab/>
        <w:tab/>
        <w:t xml:space="preserve">                                    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 утверждении схемы располож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емельного участка на кадастровом плане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</w:rPr>
        <w:t xml:space="preserve">территории, адрес объекта: Калужская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область, Малоярославецкий район,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а/д. Окружная дорога г. Калуги - Детчино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 xml:space="preserve">Малоярославец – Машкино – Станки –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А-101 Москва – Малоярославец - Рославль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 xml:space="preserve">Рассмотрев заявление Общества с ограниченной ответственностью «Прогресс», руководствуясь ст. 11.3, ст. 11.10 Земельного кодекса Российской Федерации, ст. 34 Устава муниципального образования сельского поселения «деревня Рябцево», администрация сельского поселения «деревня Рябцево»: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TextBody"/>
        <w:rPr>
          <w:b/>
          <w:b/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площадь земельного участка 26 322 кв.м, категория земель: земли населенных пунктов, адрес объекта: Калужская обл., Малоярославецкий р-н, </w:t>
      </w:r>
      <w:r>
        <w:rPr>
          <w:sz w:val="28"/>
        </w:rPr>
        <w:t>а/д. Окружная дорога г. Калуги - Детчино – Малоярославец – Машкино – Станки – А-101 Москва – Малоярославец - Рославль</w:t>
      </w:r>
      <w:r>
        <w:rPr>
          <w:sz w:val="28"/>
          <w:szCs w:val="28"/>
        </w:rPr>
        <w:t>. Предполагаемый вид разрешенного использования – 12.0 Общее пользование территории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Normal"/>
        <w:jc w:val="both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7"/>
          <w:szCs w:val="27"/>
        </w:rPr>
      </w:pPr>
      <w:r>
        <w:rPr>
          <w:color w:val="313131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 Рябцево»                                                        В.А. Карнюшки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3:00Z</dcterms:created>
  <dc:creator>1</dc:creator>
  <dc:description/>
  <cp:keywords/>
  <dc:language>en-US</dc:language>
  <cp:lastModifiedBy>Сельское поселение дер. Рябцево</cp:lastModifiedBy>
  <cp:lastPrinted>2015-11-27T10:11:00Z</cp:lastPrinted>
  <dcterms:modified xsi:type="dcterms:W3CDTF">2015-12-23T10:08:00Z</dcterms:modified>
  <cp:revision>11</cp:revision>
  <dc:subject/>
  <dc:title/>
</cp:coreProperties>
</file>