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 О С Т А Н О В Л 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.11.2015 г. </w:t>
        <w:tab/>
        <w:tab/>
        <w:tab/>
        <w:tab/>
        <w:tab/>
        <w:tab/>
        <w:t xml:space="preserve">                                     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ого участка на кадастровом плане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территории, адрес объекта: Калужская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бласть, Малоярославецкий район,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а/д. Окружная дорога г. Калуги - Детчино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– </w:t>
      </w:r>
      <w:r>
        <w:rPr>
          <w:b/>
          <w:sz w:val="28"/>
        </w:rPr>
        <w:t xml:space="preserve">Малоярославец – Машкино – Станки –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А-101 Москва – Малоярославец - Рославль</w:t>
      </w:r>
    </w:p>
    <w:p>
      <w:pPr>
        <w:pStyle w:val="TextBody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ассмотрев заявление Общества с ограниченной ответственностью «Прогресс», руководствуясь ст. 11.3, ст. 11.10 Земельного кодекса Российской Федерации, ст. 34 Устава муниципального образования сельского поселения «деревня Рябцево», администрация сельского поселения «деревня Рябцево»: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,</w:t>
      </w:r>
      <w:r>
        <w:rPr>
          <w:sz w:val="28"/>
        </w:rPr>
        <w:t xml:space="preserve"> </w:t>
      </w:r>
      <w:r>
        <w:rPr>
          <w:sz w:val="28"/>
          <w:szCs w:val="28"/>
        </w:rPr>
        <w:t>площадь земельного участка 28 167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адрес объекта: Калужская обл., Малоярославецкий р-н,</w:t>
      </w:r>
      <w:r>
        <w:rPr>
          <w:sz w:val="28"/>
        </w:rPr>
        <w:t xml:space="preserve"> а/д. Окружная дорога  г. Калуги - Детчино – Малоярославец – Машкино – Станки – А-101 Москва – Малоярославец - Рославль. </w:t>
      </w:r>
      <w:r>
        <w:rPr>
          <w:sz w:val="28"/>
          <w:szCs w:val="28"/>
        </w:rPr>
        <w:t>Предполагаемый вид разрешенного использования – 7.2 Автомобильный транспорт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деревня  Рябцево»                                             В.А. Карн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4:00Z</dcterms:created>
  <dc:creator>1</dc:creator>
  <dc:description/>
  <cp:keywords/>
  <dc:language>en-US</dc:language>
  <cp:lastModifiedBy>Сельское поселение дер. Рябцево</cp:lastModifiedBy>
  <cp:lastPrinted>2015-11-27T10:11:00Z</cp:lastPrinted>
  <dcterms:modified xsi:type="dcterms:W3CDTF">2015-12-23T10:08:00Z</dcterms:modified>
  <cp:revision>10</cp:revision>
  <dc:subject/>
  <dc:title/>
</cp:coreProperties>
</file>