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лужская област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лоярославец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АДМИНИСТРАЦИЯ сельского поселени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деревня рябцево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от 12.10.2015г.                                                                                                               № 70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О реализации мер по предупреждению</w:t>
      </w:r>
    </w:p>
    <w:p>
      <w:pPr>
        <w:pStyle w:val="Normal"/>
        <w:rPr/>
      </w:pPr>
      <w:r>
        <w:rPr/>
        <w:t>возникновения африканской чумы свиней</w:t>
      </w:r>
    </w:p>
    <w:p>
      <w:pPr>
        <w:pStyle w:val="Normal"/>
        <w:rPr/>
      </w:pPr>
      <w:r>
        <w:rPr/>
        <w:t>на территории СП «деревня Рябцево»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В связи с появлением  на территории  Калужской области очагов заболевания африканской чумой свиней,  увеличивается опасность возникновения  данного заболевания  на территории сельского поселения «деревня Рябцево», что приведёт к уничтожению имеющегося поголовья домашних свиней, в целях предупреждения и защиты территории СП «деревня Рябцево» от заноса и распространения вируса АЧС администрация сельского поселения «деревня Рябцево»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ПОСТАНОВЛЯЕТ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сти беседу с населением по вопросам соблюдения правил содержания свиней и проведения мероприятий по недопущению распространения Африканской чумы свин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:</w:t>
      </w:r>
    </w:p>
    <w:p>
      <w:pPr>
        <w:pStyle w:val="Normal"/>
        <w:ind w:left="1065" w:hanging="0"/>
        <w:jc w:val="both"/>
        <w:rPr/>
      </w:pPr>
      <w:r>
        <w:rPr/>
        <w:t>- не допускать реализацию сельскохозяйственных животных, мяса и мясопродуктов в неустановленных местах торговли, с автомашин и по объявлениям;</w:t>
      </w:r>
    </w:p>
    <w:p>
      <w:pPr>
        <w:pStyle w:val="Normal"/>
        <w:ind w:left="1065" w:hanging="0"/>
        <w:jc w:val="both"/>
        <w:rPr/>
      </w:pPr>
      <w:r>
        <w:rPr/>
        <w:t>- усилить контроль за передвижением животных и сырья животного происхождения;</w:t>
      </w:r>
    </w:p>
    <w:p>
      <w:pPr>
        <w:pStyle w:val="Normal"/>
        <w:ind w:left="1065" w:hanging="0"/>
        <w:jc w:val="both"/>
        <w:rPr/>
      </w:pPr>
      <w:r>
        <w:rPr/>
        <w:t>- утилизацию биологических отходов проводить строго согласно требованиям «Ветеринарно-санитарных правил сбора, утилизации и уничтожения биологических отходов» от 04.12.1995г. №13-7-2/469;</w:t>
      </w:r>
    </w:p>
    <w:p>
      <w:pPr>
        <w:pStyle w:val="Normal"/>
        <w:ind w:left="1065" w:hanging="0"/>
        <w:jc w:val="both"/>
        <w:rPr/>
      </w:pPr>
      <w:r>
        <w:rPr/>
        <w:t>- не производить закупку кормов на рынках, с машин, в личных подворьях не прошедших экспертизу на содержание вируса африканской чумы свиней;</w:t>
      </w:r>
    </w:p>
    <w:p>
      <w:pPr>
        <w:pStyle w:val="Normal"/>
        <w:ind w:left="1065" w:hanging="0"/>
        <w:jc w:val="both"/>
        <w:rPr/>
      </w:pPr>
      <w:r>
        <w:rPr/>
        <w:t>- в случае падежа или массового заболевания свиней немедленно информировать администрацию СП «деревня Рябцево» или государственную ветеринарную службу Малоярославецк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м жителям сельского поселения «деревня Рябцево» оказывать всемерное содействие органам, осуществляющим государственный санитарно-эпидемиологический  и ветеринарный надзор в проведении мероприятий по предупреждению возникновения  и ликвидации очага африканской чумы свиней.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№ 47 от 27.07.2015г.  и Постановление № 63 от 21.09.2015 считать утратившими силу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.о. Главы администрации</w:t>
      </w:r>
    </w:p>
    <w:p>
      <w:pPr>
        <w:pStyle w:val="Normal"/>
        <w:ind w:left="705" w:hanging="0"/>
        <w:rPr/>
      </w:pPr>
      <w:r>
        <w:rPr/>
        <w:t>СП «деревня Рябцево»</w:t>
        <w:tab/>
        <w:tab/>
        <w:t xml:space="preserve">                </w:t>
        <w:tab/>
        <w:t xml:space="preserve">                     В.А.Карнюшкина</w:t>
      </w:r>
    </w:p>
    <w:sectPr>
      <w:type w:val="nextPage"/>
      <w:pgSz w:w="11906" w:h="16838"/>
      <w:pgMar w:left="1247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06:00Z</dcterms:created>
  <dc:creator>155</dc:creator>
  <dc:description/>
  <cp:keywords/>
  <dc:language>en-US</dc:language>
  <cp:lastModifiedBy>Сельское поселение дер. Рябцево</cp:lastModifiedBy>
  <cp:lastPrinted>2015-10-14T14:30:00Z</cp:lastPrinted>
  <dcterms:modified xsi:type="dcterms:W3CDTF">2015-10-19T08:12:00Z</dcterms:modified>
  <cp:revision>10</cp:revision>
  <dc:subject/>
  <dc:title>КАЛУЖСКАЯ ОБЛАСТЬ</dc:title>
</cp:coreProperties>
</file>