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от 27.07.2015г.                                                                                                               №47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О реализации мер по предупреждению</w:t>
      </w:r>
    </w:p>
    <w:p>
      <w:pPr>
        <w:pStyle w:val="Normal"/>
        <w:rPr/>
      </w:pPr>
      <w:r>
        <w:rPr/>
        <w:t>возникновения африканской чумы свиней</w:t>
      </w:r>
    </w:p>
    <w:p>
      <w:pPr>
        <w:pStyle w:val="Normal"/>
        <w:rPr/>
      </w:pPr>
      <w:r>
        <w:rPr/>
        <w:t>на территории СП «деревня Рябцево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 связи с появлением  на территории  Калужской области очагов заболевания африканской чумой свиней,  увеличивается опасность возникновения  данного заболевания  на территории сельского поселения «деревня Рябцево», что приведёт к уничтожению имеющегося поголовья домашних свиней, в целях предупреждения и защиты территории СП «деревня Рябцево» от заноса и распространения вируса АЧС администрация сельского поселения «деревня Рябцево»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беседу с населением по вопросам соблюдения правил содержания свиней и проведения мероприятий по недопущению распространения Африканской чумы сви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опускать реализацию сельскохозяйственных животных, мяса и мясопродуктов в неустановленных местах торговли, с автомашин и по объявл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ь контроль за передвижением животных и сырья животного происхо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илизацию биологических отходов проводить строго согласно требованиям «Ветеринарно-санитарных правил сбора, утилизации и уничтожения биологических отходов» от 04.12.1995г. №13-7-2/46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тить закупку кормов на рынках, с машин, в личных подворьях не прошедших экспертизу на содержание вируса африканской чумы сви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падежа или массового заболевания свиней немедленно информировать администрацию СП «деревня Рябцево» или государственную ветеринарную службу Малоярославецкого района по  телефону 38247, 38235; </w:t>
      </w:r>
      <w:r>
        <w:rPr>
          <w:bCs/>
        </w:rPr>
        <w:t>22836, 2273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м жителям сельского поселения «деревня Рябцево» оказывать всемерное содействие органам, осуществляющим государственный санитарно-эпидемиологический  и ветеринарный надзор в проведении мероприятий по предупреждению возникновения  и ликвидации очага африканской чумы свиней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И.о. Главы администрации</w:t>
      </w:r>
    </w:p>
    <w:p>
      <w:pPr>
        <w:pStyle w:val="Normal"/>
        <w:ind w:left="705" w:hanging="0"/>
        <w:rPr/>
      </w:pPr>
      <w:r>
        <w:rPr/>
        <w:t>СП «деревня Рябцево»</w:t>
        <w:tab/>
        <w:tab/>
        <w:t xml:space="preserve">                </w:t>
        <w:tab/>
        <w:t xml:space="preserve"> В.А.Карнюшкина</w:t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9:00Z</dcterms:created>
  <dc:creator>155</dc:creator>
  <dc:description/>
  <cp:keywords/>
  <dc:language>en-US</dc:language>
  <cp:lastModifiedBy>Сельское поселение дер. Рябцево</cp:lastModifiedBy>
  <cp:lastPrinted>2015-07-27T12:11:00Z</cp:lastPrinted>
  <dcterms:modified xsi:type="dcterms:W3CDTF">2015-08-07T10:43:00Z</dcterms:modified>
  <cp:revision>6</cp:revision>
  <dc:subject/>
  <dc:title>КАЛУЖСКАЯ ОБЛАСТЬ</dc:title>
</cp:coreProperties>
</file>