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 xml:space="preserve"> от  15.04.2015г.                                                                                                                № 2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О проведении месячника пожарной безопасност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на территории СП «деревня Рябце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соответствии с требованиями Федерального Закона от 21.12.1994г. №69-ФЗ «О пожарной безопасности», планом работы управления надзорной деятельности Главного управления МЧС России по Калужской области и в целях осуществления профилактических мер по предупреждению пожаров и гибели на них людей, активизации работы по обучению населения мерам пожарной безопасности по месту жительства и работы, руководствуясь  Уставом  </w:t>
      </w:r>
      <w:r>
        <w:rPr>
          <w:spacing w:val="-3"/>
        </w:rPr>
        <w:t>муниципального образования СП «деревня Рябцево», администрация СП «деревня Рябцево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я е т 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ind w:left="709" w:hanging="0"/>
        <w:rPr/>
      </w:pPr>
      <w:r>
        <w:rPr/>
        <w:t>1.Провести с 15.04.2015 года по 15.05.2015 года на  территории СП «деревня Рябцево»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hanging="0"/>
        <w:jc w:val="both"/>
        <w:rPr/>
      </w:pPr>
      <w:r>
        <w:rPr/>
        <w:t>месячник пожарной безопасности.</w:t>
      </w:r>
    </w:p>
    <w:p>
      <w:pPr>
        <w:pStyle w:val="Normal"/>
        <w:spacing w:lineRule="auto" w:line="276"/>
        <w:rPr/>
      </w:pPr>
      <w:r>
        <w:rPr/>
        <w:tab/>
        <w:t>1.2.Утвердить план мероприятий по организации проведения на территории СП «деревня Рябцево» месячника  пожарной безопасности с 15.04.2015 года по 15.05.2015 года (приложение).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firstLine="708"/>
        <w:jc w:val="both"/>
        <w:rPr/>
      </w:pPr>
      <w:r>
        <w:rPr/>
        <w:t>1.2.Рекомендовать руководителям организаций, независимо от организационно-правовых форм собственности, расположенных на территории СП «деревня Рябцево»: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firstLine="708"/>
        <w:jc w:val="both"/>
        <w:rPr/>
      </w:pPr>
      <w:r>
        <w:rPr/>
        <w:t>- организовать проведение месячника  пожарной безопасности на подведомственной территории и в организациях.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firstLine="708"/>
        <w:jc w:val="both"/>
        <w:rPr/>
      </w:pPr>
      <w:r>
        <w:rPr/>
        <w:t>2.Усилить меры по обучению населения в области пожарной безопасности.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firstLine="708"/>
        <w:jc w:val="both"/>
        <w:rPr/>
      </w:pPr>
      <w:r>
        <w:rPr/>
        <w:t>3.Обеспечить неукоснительное соблюдение требований противопожарного режима в местах проведения мероприятий с массовым пребыванием людей.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firstLine="708"/>
        <w:jc w:val="both"/>
        <w:rPr/>
      </w:pPr>
      <w:r>
        <w:rPr/>
        <w:t>4.Обеспечить проведение сходов с населением и с председателем СНТ расположенного на территории сельского поселения.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firstLine="708"/>
        <w:jc w:val="both"/>
        <w:rPr/>
      </w:pPr>
      <w:r>
        <w:rPr/>
        <w:t>5.Организавать работу по ежедневному информированию населения о мерах пожарной безопасности в быту, недопущении разведения открытого огня и пала травы.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firstLine="708"/>
        <w:jc w:val="both"/>
        <w:rPr/>
      </w:pPr>
      <w:r>
        <w:rPr/>
        <w:t>6.Информировать о запланированных сходах с гражданами, в целях участия на данных сходах сотрудников ОНД и ПР Малоярославецкого района.</w:t>
      </w:r>
    </w:p>
    <w:p>
      <w:pPr>
        <w:pStyle w:val="TextBodyIndent"/>
        <w:tabs>
          <w:tab w:val="left" w:pos="0" w:leader="none"/>
          <w:tab w:val="left" w:pos="284" w:leader="none"/>
        </w:tabs>
        <w:spacing w:lineRule="auto" w:line="276"/>
        <w:ind w:hanging="0"/>
        <w:jc w:val="both"/>
        <w:rPr/>
      </w:pPr>
      <w:r>
        <w:rPr/>
        <w:tab/>
        <w:tab/>
        <w:t>7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 Главы администрации СП «деревня Рябцево» </w:t>
        <w:tab/>
        <w:tab/>
        <w:t xml:space="preserve">            </w:t>
        <w:tab/>
        <w:t>В.А.Карнюшкин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2900" w:leader="none"/>
        </w:tabs>
        <w:jc w:val="right"/>
        <w:rPr/>
      </w:pPr>
      <w:r>
        <w:rPr>
          <w:sz w:val="22"/>
          <w:szCs w:val="22"/>
        </w:rPr>
        <w:tab/>
        <w:t>№21  от  15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04.2015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мероприятий по организации проведения на территории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деревня Рябцево» месячника  пожарной безопасно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15.04.2015 года по 15.05.201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551"/>
        <w:gridCol w:w="1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мы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за выпол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взаимодействии со средствами массовой информации организовать работу по информированию населения муниципального района «Малоярославецкий район» о ходе проведения месячника пожарной безопасности, его целях и задачах, а также разъяснительную работу в трудовых коллективах организаций, детских учрежд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.о.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сти очистку территорий, прилегающих к складским, производственным зданиям, жилым домам, от сгораемого мусора, организовать очистку подв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запрет в границах населенных пунктов несанкционированных палов травы, мусора с изданием соответствующих нормативных правовых а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.о.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боту по проведению рейдов органами местного самоуправления поселений с привлечением участковых инспекторов полиции, организаций энергообеспечения, органов социаль</w:t>
              <w:softHyphen/>
              <w:t>ной защиты, по выявлению нарушений правил пожарной безопасности в жилом секторе и предупреждению гибели людей, а также в целях инструктажа граждан о необходимых мерах пожарной безопасности в пожароопасный период, с принятием мер по результатам рей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.о.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боту по проведению работниками управляющих компаний рейдов по чердачным и подвальным помещениям с целью выявления мест проживания лиц без определенного места жительства. Откорректировать списки жилых домов барачного типа, на которые следует обратить особое вним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.о.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МО НД организовать и провести комплекс профилактических мероприятий по обеспечению пожарной безопасности жилого секто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.о.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работу по созданию ДПФ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Главы админист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асчет сил и средств, согласно районного плана для тушения пожа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Главы админист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сти практические тренировки по эвакуации людей на случай пожара и возникновения ЧС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х с массовым пребыванием люд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Главы админист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проведения месячника пожарной безопасности рассмотреть на заседаниях комиссий по чрезвычайным ситуациям и пожарной безопасности организаций и органов местного самоуправл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Главы админист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47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54:00Z</dcterms:created>
  <dc:creator>155</dc:creator>
  <dc:description/>
  <cp:keywords/>
  <dc:language>en-US</dc:language>
  <cp:lastModifiedBy>Сельское поселение дер. Рябцево</cp:lastModifiedBy>
  <cp:lastPrinted>2015-04-20T15:15:00Z</cp:lastPrinted>
  <dcterms:modified xsi:type="dcterms:W3CDTF">2015-06-03T12:50:00Z</dcterms:modified>
  <cp:revision>8</cp:revision>
  <dc:subject/>
  <dc:title>КАЛУЖСКАЯ ОБЛАСТЬ</dc:title>
</cp:coreProperties>
</file>