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от 04.06.2015г.                                                                                                            №36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О бешенстве диких и домашних животных </w:t>
      </w:r>
    </w:p>
    <w:p>
      <w:pPr>
        <w:pStyle w:val="Normal"/>
        <w:rPr/>
      </w:pPr>
      <w:r>
        <w:rPr/>
        <w:t>на территории СП «деревня Рябцево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 xml:space="preserve">На основании экспертизы ГБУ КО  «Областные СББЖ и ветлаборатория» от 12.05.2015г. № 45879 установлено бешенство у енотовидной собаки, обнаруженной  на территории жилого дома №21 по ул. им. В.Н.Цветкова поселка Кудиново. Определены: эпизодический очаг – земельный участок с кадастровым номером 40:13:010801:778; неблагополучный пункт – село Кудиново; угрожаемая зона – муниципальное образование сельское поселение «Село Кудиново». </w:t>
      </w:r>
    </w:p>
    <w:p>
      <w:pPr>
        <w:pStyle w:val="Normal"/>
        <w:rPr/>
      </w:pPr>
      <w:r>
        <w:rPr/>
        <w:tab/>
        <w:t>С целью недопущения распространения бешенства среди домашних и диких плотоядных животных на территории сельского поселения «деревня Рябцево»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5" w:leader="none"/>
        </w:tabs>
        <w:jc w:val="both"/>
        <w:rPr/>
      </w:pPr>
      <w:r>
        <w:rPr/>
        <w:t xml:space="preserve">       </w:t>
      </w:r>
      <w:r>
        <w:rPr/>
        <w:t>1.Проводить отлов бродячих собак и кошек на территории СП «деревня Рябцево» с предоставлением акта об их утилизации, известив государственную ветеринарную службу района.</w:t>
      </w:r>
    </w:p>
    <w:p>
      <w:pPr>
        <w:pStyle w:val="Normal"/>
        <w:tabs>
          <w:tab w:val="clear" w:pos="708"/>
          <w:tab w:val="left" w:pos="1075" w:leader="none"/>
        </w:tabs>
        <w:jc w:val="both"/>
        <w:rPr/>
      </w:pPr>
      <w:r>
        <w:rPr/>
        <w:t xml:space="preserve">       </w:t>
      </w:r>
      <w:r>
        <w:rPr/>
        <w:t>2.Усилить строгий контроль за выполнением в населенных пунктах мероприятий по профилактике бешенства среди домашних животных и сельскохозяйственных животны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Довести до сведений всех владельцев домашних животных проживающих на территории СП «деревня Рябцево» правила содержания собак и кош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Обеспечить действенный контроль  учета собак, содержащих у владельцев по всем населенным пунктам сельского поселения, оказывать содействие работникам ветеринарной службы в проведении противоэпизоотических мероприятиях, вакцинации домашних животных против бешен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5.Немедленно сообщать ветеринарным специалистам госветслужбы района о подозрении на заболевание животных бешенством и случаях покуса сельхозживотных и  домашних животных дикими хищниками, собаками или кошка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СП «деревня Рябцево»</w:t>
        <w:tab/>
        <w:tab/>
        <w:t xml:space="preserve">                </w:t>
        <w:tab/>
        <w:t xml:space="preserve"> В.А.Карнюшкина</w:t>
      </w:r>
    </w:p>
    <w:sectPr>
      <w:type w:val="nextPage"/>
      <w:pgSz w:w="11906" w:h="16838"/>
      <w:pgMar w:left="1247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51:00Z</dcterms:created>
  <dc:creator>155</dc:creator>
  <dc:description/>
  <cp:keywords/>
  <dc:language>en-US</dc:language>
  <cp:lastModifiedBy>Сельское поселение дер. Рябцево</cp:lastModifiedBy>
  <cp:lastPrinted>2015-06-04T10:52:00Z</cp:lastPrinted>
  <dcterms:modified xsi:type="dcterms:W3CDTF">2015-07-23T12:46:00Z</dcterms:modified>
  <cp:revision>6</cp:revision>
  <dc:subject/>
  <dc:title>КАЛУЖСКАЯ ОБЛАСТЬ</dc:title>
</cp:coreProperties>
</file>