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4.04.2021г.                                                                                                          № 15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21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квартал 2021 года по доходам в сумме 501 547,94 руб., по расходам 339 103,73 руб., с превышением доходов над расходами (профицит бюджета) в сумме 162 444,21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доходов бюджета сельского поселения «деревня Рябцево» по кодам классификации доходов бюджетов бюджетной системы Российской Федерации за 1 квартал 2021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расходов бюджета сельского поселения «деревня Рябцево» в ведомственной структуре за 1 квартал 2021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квартал 2021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квартал 2021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              Е.В. Федюк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11:00Z</dcterms:created>
  <dc:creator>Бухгалтер</dc:creator>
  <dc:description/>
  <cp:keywords/>
  <dc:language>en-US</dc:language>
  <cp:lastModifiedBy>Бухгалтер</cp:lastModifiedBy>
  <dcterms:modified xsi:type="dcterms:W3CDTF">2021-04-21T08:12:00Z</dcterms:modified>
  <cp:revision>2</cp:revision>
  <dc:subject/>
  <dc:title/>
</cp:coreProperties>
</file>