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4.04.2021г.                                                                                                          № 16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20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2020 год по доходам в сумме 10 422 978,19 руб., по расходам 10 030 943,00 руб., с превышением доходов над расходами (профицит бюджета) в сумме 392 035,19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по кодам классификации доходов бюджетов бюджетной системы Российской Федерации за 2020 год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"деревня Рябцево" в ведомственной структуре за 2020 год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2020 год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2020 год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            Е.В. Федюк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37:00Z</dcterms:created>
  <dc:creator>098</dc:creator>
  <dc:description/>
  <cp:keywords/>
  <dc:language>en-US</dc:language>
  <cp:lastModifiedBy>Бухгалтер</cp:lastModifiedBy>
  <cp:lastPrinted>2021-05-13T10:36:00Z</cp:lastPrinted>
  <dcterms:modified xsi:type="dcterms:W3CDTF">2021-05-13T07:37:00Z</dcterms:modified>
  <cp:revision>2</cp:revision>
  <dc:subject/>
  <dc:title>М</dc:title>
</cp:coreProperties>
</file>