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1.07.2021г.                                                                                                          № 24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полугодие 2021 года по доходам в сумме 1 181 085,48 руб., по расходам 939 856,71 руб., с превышением доходов над расходами (профицит бюджета) в сумме 241 228,7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1 полугодие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1 полугодие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полугодие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14:00Z</dcterms:created>
  <dc:creator>098</dc:creator>
  <dc:description/>
  <cp:keywords/>
  <dc:language>en-US</dc:language>
  <cp:lastModifiedBy>Бухгалтер</cp:lastModifiedBy>
  <cp:lastPrinted>2021-07-20T16:33:00Z</cp:lastPrinted>
  <dcterms:modified xsi:type="dcterms:W3CDTF">2021-07-21T06:14:00Z</dcterms:modified>
  <cp:revision>2</cp:revision>
  <dc:subject/>
  <dc:title>М</dc:title>
</cp:coreProperties>
</file>