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ЕРЕВНЯ РЯБЦЕ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 xml:space="preserve">от 24.09.2020г.                                                                                                   № 16    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«деревня Рябце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20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деревня Рябцево», Сельская Дума сельского поселения «деревня Рябцево» РЕШ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деревня Рябцево» за 1 квартал 2020 года по доходам в сумме 714 908,41 руб., по расходам 390 808,04 руб., с превышением доходов над расходами (профицит бюджета) в сумме 324 100,37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деревня Рябцево» по кодам классификации доходов бюджетов бюджетной системы Российской Федерации за 1 квартал 2020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расходов бюджета сельского поселения «деревня Рябцево» в ведомственной структуре за 1 квартал 2020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деревня Рябцево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1 квартал 2020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источников финансирования дефицита бюджета сельского поселения «деревня Рябцево» за 1 квартал 2020 года согласно приложению №4 к настоящему Решению.</w:t>
      </w:r>
    </w:p>
    <w:p>
      <w:pPr>
        <w:pStyle w:val="Normal"/>
        <w:tabs>
          <w:tab w:val="clear" w:pos="708"/>
          <w:tab w:val="left" w:pos="586" w:leader="none"/>
        </w:tabs>
        <w:ind w:firstLine="36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3. Настоящее Решение вступает в силу с момента принятия и опубликования (обнародования) </w:t>
      </w:r>
      <w:r>
        <w:rPr>
          <w:sz w:val="28"/>
          <w:szCs w:val="28"/>
        </w:rPr>
        <w:t>и подлежит  размещению на официальном сайте администрации сельского поселения «деревня Рябцево».</w:t>
      </w:r>
    </w:p>
    <w:p>
      <w:pPr>
        <w:pStyle w:val="Normal"/>
        <w:tabs>
          <w:tab w:val="clear" w:pos="708"/>
          <w:tab w:val="left" w:pos="58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деревня Рябцево»                                                                                         Е.В. Федюков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15:00Z</dcterms:created>
  <dc:creator>Бухгалтер</dc:creator>
  <dc:description/>
  <cp:keywords/>
  <dc:language>en-US</dc:language>
  <cp:lastModifiedBy>Бухгалтер</cp:lastModifiedBy>
  <cp:lastPrinted>2020-10-09T11:44:00Z</cp:lastPrinted>
  <dcterms:modified xsi:type="dcterms:W3CDTF">2020-10-09T08:44:00Z</dcterms:modified>
  <cp:revision>3</cp:revision>
  <dc:subject/>
  <dc:title/>
</cp:coreProperties>
</file>