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 24.09.2020г.                                                                                                      № 17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за 2 квартал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полугодие 2020 года по доходам в сумме 1 263 307,58 руб., по расходам 898 584,69 руб., с превышением доходов над расходами (профицит бюджета) в сумме 364 722,8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1 полугодие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расходов бюджета сельского поселения «деревня Рябцево» в ведомственной структуре за 1 полугодие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полугодие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 и подлежит размещению на официальном сайте администрации сельского поселения «деревня Рябцево»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        Е.В. Федю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8:00Z</dcterms:created>
  <dc:creator>Бухгалтер</dc:creator>
  <dc:description/>
  <cp:keywords/>
  <dc:language>en-US</dc:language>
  <cp:lastModifiedBy>Бухгалтер</cp:lastModifiedBy>
  <cp:lastPrinted>2020-10-09T12:01:00Z</cp:lastPrinted>
  <dcterms:modified xsi:type="dcterms:W3CDTF">2020-10-09T09:01:00Z</dcterms:modified>
  <cp:revision>6</cp:revision>
  <dc:subject/>
  <dc:title/>
</cp:coreProperties>
</file>