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АСПОРТ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й целевой программы</w:t>
      </w:r>
    </w:p>
    <w:p>
      <w:pPr>
        <w:pStyle w:val="Heading"/>
        <w:rPr>
          <w:szCs w:val="28"/>
        </w:rPr>
      </w:pPr>
      <w:r>
        <w:rPr>
          <w:szCs w:val="28"/>
        </w:rPr>
        <w:t>«Развитие культуры в сельском поселении «деревня Рябцево»                                 на 2018-2025 годы»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497"/>
        <w:gridCol w:w="415"/>
        <w:gridCol w:w="6726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Программ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Муниципальная  целевая программа «Развитие культуры в сельском поселении «деревня Рябцево» на 2018-2025 годы» (далее – Программа)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–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Администрация сельского посел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деревня Рябцево»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работчик Программ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–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К СДК сельского поселения «деревня Рябцево»</w:t>
            </w:r>
          </w:p>
        </w:tc>
      </w:tr>
      <w:tr>
        <w:trPr>
          <w:trHeight w:val="199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сновные цели Программ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тратегической роли культуры как духовно-нравственного основания развития личности и общества через сохранение, эффективное  использование и пополнение культурного потенциала сельского поселения «деревня Рябцево»</w:t>
            </w:r>
          </w:p>
        </w:tc>
      </w:tr>
      <w:tr>
        <w:trPr>
          <w:trHeight w:val="239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 Программы: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хранение объектов культурного наследия (памятников культуры, истории и архитектуры)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- воспроизводство творческого потенциала поселения  подготовка и переподготовка кадров для учреждений культуры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-  выявление и поддержка творческой молодежи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- создание условий для доступа населения  поселения  к российскому и мировому культурным наследиям, современной культуре, информационным ресурсам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роки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еализации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</w:rPr>
              <w:t xml:space="preserve">Программы: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– 2025 годы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полнители Программ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–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и сельского поселения «деревня Рябцево», муниципальное  учреждение  культуры «Рябцевский  сельский дом культуры» сельского поселения «деревня Рябцево»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я Программ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–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граммных мероприятий осуществляется за счет получаемых средств из бюджета поселения  в объемах, предусмотренных Программой и утвержденных решением сельской думы сельского поселения» «</w:t>
            </w:r>
            <w:r>
              <w:rPr>
                <w:sz w:val="32"/>
                <w:szCs w:val="32"/>
              </w:rPr>
              <w:t>деревня Рябцево</w:t>
            </w:r>
            <w:r>
              <w:rPr>
                <w:sz w:val="28"/>
                <w:szCs w:val="28"/>
              </w:rPr>
              <w:t xml:space="preserve">» О бюджете сельского поселения на очередной финансовый год и на плановый период». Объем средств финансирования Программы составляет ежегодно: </w:t>
            </w:r>
            <w:r>
              <w:rPr>
                <w:bCs/>
                <w:sz w:val="28"/>
                <w:szCs w:val="28"/>
              </w:rPr>
              <w:t>810 тыс</w:t>
            </w:r>
            <w:r>
              <w:rPr>
                <w:sz w:val="28"/>
                <w:szCs w:val="28"/>
              </w:rPr>
              <w:t>. рублей, в том числ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810 тыс. рубле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9 год –81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20 год –810 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год –810 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810 тыс. рубле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810 тыс. рубле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24 год –81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810  тыс. руб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ероприятий Программы уточняются в соответствии с решением «О бюджете на очередной финансовый год и на плановый период». Финансирование производится при наличии средств в бюджете поселения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 предварительным оценкам позволит к 2025 году достичь следующих результатов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- повысить качество проводимых мероприятий и оказания услуг учреждением культуры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ширить работу клуба, включая и творческие самодеятельные коллектив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образить формы работы с различными слоям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 Программ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поселения «деревня Рябцево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Postan"/>
        <w:ind w:firstLine="567"/>
        <w:jc w:val="left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0" w:gutter="0" w:header="0" w:top="567" w:footer="709" w:bottom="765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1134" w:right="42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7:00Z</dcterms:created>
  <dc:creator>Farmer</dc:creator>
  <dc:description/>
  <cp:keywords/>
  <dc:language>en-US</dc:language>
  <cp:lastModifiedBy>1</cp:lastModifiedBy>
  <cp:lastPrinted>2020-11-23T16:12:00Z</cp:lastPrinted>
  <dcterms:modified xsi:type="dcterms:W3CDTF">2020-11-23T13:12:00Z</dcterms:modified>
  <cp:revision>18</cp:revision>
  <dc:subject/>
  <dc:title> </dc:title>
</cp:coreProperties>
</file>