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0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Проект решения Сельской Думы сельского поселения «деревня Рябцево» «О бюджете сельского поселения «деревня Рябцево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кст решения Сельской Думы сельского поселения «деревня Рябцево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 бюджете сельского поселения «деревня Рябцево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– 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 «Перечень главных администраторов доходов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– 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2 «Перечень главных администраторов источников финансирования дефицита бюджета сельского поселения «деревня Рябце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3 «Нормативы распределения доходов в бюджет сельского поселения  «деревня Рябцево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–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4 «Поступления доходов бюджета сельского поселения «деревня Рябцево» по кодам классификации доходов бюджетов бюджетной системы Российской Федерации на 202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5 «Поступления доходов бюджета сельского поселения «деревня Рябцево» по кодам классификации доходов бюджетов бюджетной системы Российской Федерации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6 «Ведомственная структура расходов  бюджета сельского поселения «деревня Рябцево» на 202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– 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7 «Ведомственная структура расходов  бюджета сельского поселения «деревня Рябцево»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–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8 «Распределение бюджетных ассигнований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–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9 «Распределение бюджетных ассигнований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– 2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10 «Распределение бюджетных ассигнований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–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0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1 «Распределение бюджетных ассигнований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– 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2  «Объем межбюджетных трансфертов, предоставляемых из бюджетов других уровней бюджетной системы Российской Федерации бюджету сельского поселения «деревня Рябцево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3 «Объем межбюджетных трансфертов, передаваемых  из бюджета сельского поселения «деревня Рябцево» в бюджет муниципального района «Малоярославецкий район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4 «Источники финансирования дефицита  бюджета сельского поселения «деревня Рябцево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Документы и материалы, предоставляемые одновременно с решением Сельской Думы сельского поселения «деревня Рябцево» «О бюджете сельского поселения «деревня Рябцево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огноз социально-экономического развития поселения на 2021 год и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– 39</w:t>
            </w:r>
          </w:p>
        </w:tc>
      </w:tr>
      <w:tr>
        <w:trPr>
          <w:trHeight w:val="6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сновные направления бюджетной и налоговой политики сельского поселения «деревня Рябцево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– 4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ое исполнение бюджета сельского поселения «деревня Рябцево» за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– 4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гноз основных характеристик бюджета сельского поселения «деревня Рябцево» на 2021 год и на период до 202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пределение бюджетных ассигнований бюджета сельского поселения «деревня Рябцево» по разделам и подразделам классификации расходов бюджетов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аспорта муниципальных программ сельского поселения «деревня Рябце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– 5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пояснительная записка к проекту бюджета сельского поселения «деревня Рябцево» на 2021 год и на плановый период 2022 и 2023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– 6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рхний предел муниципального внутреннего долга сельского поселения «деревня Рябцево»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налогов и категорий 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ведения о недоимке по налоговым платежам в местный бюджет в разрезе видов налогов по данным информационного ресурса, предоставляемого налоговыми органами финансовым органам в соответствии с постановлением Правительства Российской Федерации от 12.08.2004 №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, рассчитанной по действующим нормативам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нформация о кредиторской и дебиторской задолженности муниципаль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еречень расходных обязательств муниципального образования, не связанных с решением 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справка о соответствии установленной оплаты труда нормам постановлений Правительства Калужской области от 02.11.2009 №446 и от 25.12.2009 №54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расчет верхнего предела муниципального дол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естр источников доходов бюджета сельского поселения «деревня Рябцево» на 2021 год и на плановый период 2022 и 2023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 – 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56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oblast</dc:creator>
  <dc:description/>
  <cp:keywords/>
  <dc:language>en-US</dc:language>
  <cp:lastModifiedBy>1</cp:lastModifiedBy>
  <cp:lastPrinted>2020-11-25T16:02:00Z</cp:lastPrinted>
  <dcterms:modified xsi:type="dcterms:W3CDTF">2020-11-25T13:02:00Z</dcterms:modified>
  <cp:revision>35</cp:revision>
  <dc:subject/>
  <dc:title>СОДЕРЖАНИЕ</dc:title>
</cp:coreProperties>
</file>