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color w:val="4A5562"/>
          <w:sz w:val="20"/>
          <w:szCs w:val="20"/>
        </w:rPr>
        <w:t> </w:t>
      </w: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муниципальной программы сельского поселения «деревня Рябцево»</w:t>
      </w:r>
    </w:p>
    <w:p>
      <w:pPr>
        <w:pStyle w:val="Normal"/>
        <w:spacing w:lineRule="atLeast" w:line="240"/>
        <w:jc w:val="center"/>
        <w:rPr/>
      </w:pPr>
      <w:r>
        <w:rPr/>
        <w:t>«Социальная поддержка граждан»</w:t>
      </w:r>
    </w:p>
    <w:tbl>
      <w:tblPr>
        <w:tblW w:w="99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5940"/>
      </w:tblGrid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рограммы  сельского поселения «деревня Рябцево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 «деревня Рябцево» (далее </w:t>
              <w:softHyphen/>
              <w:t xml:space="preserve">– муниципальная программа) 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оселения «деревня Рябцево» Малоярославецкого района Калужской области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 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оселения «деревня Рябцево» Малоярославецкого района Калужской области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циальная поддержка отдельных категорий     граждан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 муниципальной 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отдельны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населения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 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язательств государства по социальной поддержке отдельным категориям населения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муниципальной 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м (кол-во человек)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 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2020 – 2025 годы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выделяютс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tbl>
                  <w:tblPr>
                    <w:tblW w:w="5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бъем финансового обеспечения реализации муниципальной программы на 2020 - 2025 годы – 824 484,00 рублей, в том числе средства бюджета сельского поселения «деревня Рябцево»– 824 484,00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2020 год – 137 414,00 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1 год – 137 414,00 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2 год – 137 414,00 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3 год – 137 414,00 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4 год – 137 414,00 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5 год – 137 414,00  рублей.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униципальной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состояния сре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ей мер  социальной поддерж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567" w:h="16838"/>
      <w:pgMar w:left="1134" w:right="567" w:gutter="0" w:header="0" w:top="1134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b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basedOn w:val="Style12"/>
    <w:qFormat/>
    <w:rPr>
      <w:color w:val="313131"/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8:00Z</dcterms:created>
  <dc:creator>User</dc:creator>
  <dc:description/>
  <cp:keywords/>
  <dc:language>en-US</dc:language>
  <cp:lastModifiedBy>1</cp:lastModifiedBy>
  <cp:lastPrinted>2020-11-23T16:16:00Z</cp:lastPrinted>
  <dcterms:modified xsi:type="dcterms:W3CDTF">2020-11-23T13:17:00Z</dcterms:modified>
  <cp:revision>5</cp:revision>
  <dc:subject/>
  <dc:title>КАЛУЖСКАЯ  ОБЛАСТЬ</dc:title>
</cp:coreProperties>
</file>