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3.11.2020г.                                                                                                            №32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екте бюджета сельского поселени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«деревня Рябцево» на 2021 год и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ый период 2022 и 2023 год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ассмотрев проект бюджета сельского поселения «деревня Рябцево» на 2021 год и плановый период 2022 и 2023 годов, Администрация сельского поселения «деревня Рябцево» ПОСТАНОВЛЯЕТ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1. Одобрить проект бюджета сельского поселения «деревня Рябцево» на 2021 год и плановый период 2022 и 2023 годов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Направить проект бюджета сельского поселения «деревня Рябцево» на 2021 год и плановый период 2022 и 2023 годов для рассмотрения в Сельскую Думу сельского поселения «деревня Рябцево»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Рябцево»                                                                                    А.В. Козинин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4:37:00Z</dcterms:created>
  <dc:creator>098</dc:creator>
  <dc:description/>
  <cp:keywords/>
  <dc:language>en-US</dc:language>
  <cp:lastModifiedBy>1</cp:lastModifiedBy>
  <cp:lastPrinted>2020-11-24T14:36:00Z</cp:lastPrinted>
  <dcterms:modified xsi:type="dcterms:W3CDTF">2020-11-24T11:36:00Z</dcterms:modified>
  <cp:revision>7</cp:revision>
  <dc:subject/>
  <dc:title>М</dc:title>
</cp:coreProperties>
</file>