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й программы «Развитие муниципальной службы в сельском поселении «деревня Рябцево» на 2017-2021 годы»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34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782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 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муниципальной службы в сельском поселении «деревня Рябцево» на 2017-2021 годы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программы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деревня Рябцев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предоставляемых услуг в администрации сельского поселения «деревня Рябцев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Эффективное использование бюджетных средств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2. Своевременное и полное обеспечение денежным содержанием и дополнительными выплатами сотрудников администрации сельского поселения «деревня Рябцево», начисление и перечисление денежных средств по страховым взносам в соответствии с действующим законодательством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системного обучения муниципальных служащих по наиболее востребованным направлениям обучения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4. Обеспечение своевременного и достоверного информирования жителей сельского поселения «деревня Рябцево» об изданных нормативно-правовых актах. Обеспечение информационной открытости органов местного самоуправления. Объективное и всестороннее освещение социально-экономического развития сельского поселения «Деревня Рябцево» в средствах массовой информации и информационно-телекоммуникационной сети Интернет. Формирование положительного имиджа администрации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Работа по улучшению материально-технической базы и приведение ее в соответствии с нормативными требованиями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Реализация работ по обеспечению бесперебойного функционирования средств вычислительной и офисной техники, надежность хранения данных, бесперебойное функционирование программных средств и средств защиты информации, повышение эффективности программного обеспечения, обеспечение каналов связи, в т.ч. для работы в сети интернет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Техническая инвентаризация объектов недвижимого имущества, оформление земельных участков под многоквартирными домами, государственная регистрация права муниципальной собственности объектов недвижимости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2021 годы, один эта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бщий объем средств местного бюджета, предусмотренных на реализацию муниципальной программы -  6387,00 тыс.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2017 год – 1281,00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18 год – 1273,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273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0 год – 1280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1 год -  1280,00 тыс. рублей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намеченных мероприятий администрацией сельского поселения «деревня Рябцев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start="5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49:00Z</dcterms:created>
  <dc:creator>098</dc:creator>
  <dc:description/>
  <cp:keywords/>
  <dc:language>en-US</dc:language>
  <cp:lastModifiedBy>1</cp:lastModifiedBy>
  <cp:lastPrinted>2020-11-23T16:19:00Z</cp:lastPrinted>
  <dcterms:modified xsi:type="dcterms:W3CDTF">2020-11-23T13:19:00Z</dcterms:modified>
  <cp:revision>6</cp:revision>
  <dc:subject/>
  <dc:title>М</dc:title>
</cp:coreProperties>
</file>