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от 30.09.2020г.                                                                                                       № 7  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еления «деревня Рябце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9 месяцев 2020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Рябцево», Сельская Дума сельского поселения «деревня Рябцево» РЕШ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Рябцево» за 9 месяцев 2020 года по доходам в сумме 7 620 137,78 руб., по расходам 7 406 846,55 руб., с превышением доходов над расходами (профицит бюджета) в сумме 213 291,23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Рябцево» по кодам классификации доходов бюджетов бюджетной системы Российской Федерации за 9 месяцев 2020 года согласно приложению №1 к настоящему Решению;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расходов бюджета сельского поселения «деревня Рябцево» в ведомственной структуре за 9 месяцев 2020 года согласно приложению №2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деревня Рябцево"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за 9 месяцев 2020 года согласно приложению №3 к настоящему Решению;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источников финансирования дефицита бюджета сельского поселения «деревня Рябцево» за 9 месяцев 2020 года согласно приложению №4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принятия и опубликования (обнародования) и подлежит размещению на официальном сайте администрации сельского поселения «деревня Рябцево»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Рябцево»                                                                                         Е.В. Федюков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20:00Z</dcterms:created>
  <dc:creator>Бухгалтер</dc:creator>
  <dc:description/>
  <cp:keywords/>
  <dc:language>en-US</dc:language>
  <cp:lastModifiedBy>Бухгалтер</cp:lastModifiedBy>
  <cp:lastPrinted>2020-10-09T12:04:00Z</cp:lastPrinted>
  <dcterms:modified xsi:type="dcterms:W3CDTF">2020-10-09T09:05:00Z</dcterms:modified>
  <cp:revision>4</cp:revision>
  <dc:subject/>
  <dc:title/>
</cp:coreProperties>
</file>