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3.11.2017г.                                                                                   № 17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3 квартал 2017 года по доходам в сумме 1 425 308,46 руб., по расходам 1 496 309,11 руб., с превышением расходов над доходами (дефицит бюджета) в сумме 71 000,65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за 3 квартал 2017 года согласно приложению №1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и видам расходов классификации расходов бюджетов в ведомственной структуре расходов за 3 квартал 2017 года согласно приложению №2 к настоящему Реш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3 квартал 2017 года согласно приложению №3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сельского поселения</w:t>
      </w:r>
    </w:p>
    <w:p>
      <w:pPr>
        <w:pStyle w:val="Normal"/>
        <w:rPr/>
      </w:pPr>
      <w:r>
        <w:rPr>
          <w:b/>
          <w:sz w:val="27"/>
          <w:szCs w:val="27"/>
        </w:rPr>
        <w:t>«деревня Рябцево»                                                                           Федюкова Е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Сельское поселение дер. Рябцево</cp:lastModifiedBy>
  <cp:lastPrinted>2017-11-17T10:50:00Z</cp:lastPrinted>
  <dcterms:modified xsi:type="dcterms:W3CDTF">2017-11-17T07:50:00Z</dcterms:modified>
  <cp:revision>33</cp:revision>
  <dc:subject/>
  <dc:title>М</dc:title>
</cp:coreProperties>
</file>