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РЯБЦЕ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08.02.2017г.                                                                                             №4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исполнении бюджета сельского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селения «деревня Рябцево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 2016 год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ab/>
        <w:t>Руководствуясь ст. 24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сельского поселения «деревня Рябцево», Сельская Дума сельского поселения «деревня Рябцево» РЕШИЛА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1. Утвердить отчет об исполнении бюджета сельского поселения «деревня Рябцево» за 2016 год по доходам в сумме 2 664 271,23 руб., по расходам 3 002 866,05 руб., с превышением расходов над доходами (дефицит бюджета) в сумме 338 594,82 руб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 Утвердить исполнение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доходов бюджета сельского поселения «деревня Рябцево» за 2016 год согласно приложению №1 к настоящему Реш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 расходов бюджета сельского поселения "деревня Рябцево" по разделам, подразделам, целевым статьям и видам расходов классификации расходов бюджетов в ведомственной структуре расходов за 2016 год согласно приложению №2 к настоящему Реш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источников финансирования дефицита бюджета сельского поселения «деревня Рябцево» за 2016 год согласно приложению №3 к настоящему Решению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3. Настоящее Решение вступает в силу с момента принятия и опубликования (обнародования)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сельского поселения</w:t>
      </w:r>
    </w:p>
    <w:p>
      <w:pPr>
        <w:pStyle w:val="Normal"/>
        <w:rPr/>
      </w:pPr>
      <w:r>
        <w:rPr>
          <w:b/>
          <w:sz w:val="27"/>
          <w:szCs w:val="27"/>
        </w:rPr>
        <w:t>«деревня Рябцево»                                                                           Федюкова Е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49:00Z</dcterms:created>
  <dc:creator>098</dc:creator>
  <dc:description/>
  <cp:keywords/>
  <dc:language>en-US</dc:language>
  <cp:lastModifiedBy>Сельское поселение дер. Рябцево</cp:lastModifiedBy>
  <cp:lastPrinted>2017-01-31T15:47:00Z</cp:lastPrinted>
  <dcterms:modified xsi:type="dcterms:W3CDTF">2017-02-09T09:44:00Z</dcterms:modified>
  <cp:revision>32</cp:revision>
  <dc:subject/>
  <dc:title>М</dc:title>
</cp:coreProperties>
</file>