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кого поселения «деревня Рябцево»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«О бюджете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деревня Рябцево» на 2018 год и плановый период 2019 и 2020 годов»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25.12.2017 №26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Рябце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982"/>
        <w:gridCol w:w="4757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ные администраторы  доходов бюджета сельского поселения «деревня Рябцев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   Администрация сельского поселения «деревня Рябцев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-401101001     ИНН-4011016480  ОКТМО - 2962347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 08 04020 01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144"/>
        <w:gridCol w:w="4757"/>
      </w:tblGrid>
      <w:tr>
        <w:trPr/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1- Финансовый отдел  Малоярославецкой  районной  администрации муниципального района «Малоярославецкий район»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НН-4011021842        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19:00Z</dcterms:created>
  <dc:creator>User</dc:creator>
  <dc:description/>
  <cp:keywords/>
  <dc:language>en-US</dc:language>
  <cp:lastModifiedBy>Бухгалтер</cp:lastModifiedBy>
  <cp:lastPrinted>2011-11-29T12:11:00Z</cp:lastPrinted>
  <dcterms:modified xsi:type="dcterms:W3CDTF">2018-01-12T08:47:00Z</dcterms:modified>
  <cp:revision>38</cp:revision>
  <dc:subject/>
  <dc:title>                Администраторы доходов                                                      бюджета муниципального образования</dc:title>
</cp:coreProperties>
</file>