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0.07.2017г.                                                                                             № 11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2 квартал 2017 года по доходам в сумме 1 140 569,90 руб., по расходам 1 101 766,78 руб., с превышением доходов над расходами (профицит бюджета) в сумме 38 803,12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2 квартал 2017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2 квартал 2017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2 квартал 2017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Сельское поселение дер. Рябцево</cp:lastModifiedBy>
  <cp:lastPrinted>2017-04-19T14:20:00Z</cp:lastPrinted>
  <dcterms:modified xsi:type="dcterms:W3CDTF">2017-07-21T07:49:00Z</dcterms:modified>
  <cp:revision>33</cp:revision>
  <dc:subject/>
  <dc:title>М</dc:title>
</cp:coreProperties>
</file>