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АЯ ДУМА СЕЛЬСКОГО ПОСЕЛЕНИЯ </w:t>
      </w:r>
    </w:p>
    <w:p>
      <w:pPr>
        <w:pStyle w:val="Normal"/>
        <w:jc w:val="center"/>
        <w:rPr/>
      </w:pPr>
      <w:r>
        <w:rPr>
          <w:b/>
        </w:rPr>
        <w:t>«ДЕРЕВНЯ РЯБЦ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25.12.2017 г.                                                                                   №2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ind w:hanging="0"/>
        <w:jc w:val="both"/>
        <w:rPr/>
      </w:pPr>
      <w:r>
        <w:rPr>
          <w:b/>
          <w:sz w:val="20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0"/>
        </w:rPr>
        <w:t xml:space="preserve">«деревня Рябцево» на 2018 год и </w:t>
      </w:r>
    </w:p>
    <w:p>
      <w:pPr>
        <w:pStyle w:val="Heading2"/>
        <w:ind w:hanging="0"/>
        <w:jc w:val="both"/>
        <w:rPr/>
      </w:pPr>
      <w:r>
        <w:rPr>
          <w:b/>
          <w:sz w:val="20"/>
        </w:rPr>
        <w:t>плановый период 2019 и 2020 годов»</w:t>
      </w:r>
    </w:p>
    <w:p>
      <w:pPr>
        <w:pStyle w:val="21"/>
        <w:spacing w:lineRule="auto" w:line="2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 xml:space="preserve"> </w:t>
      </w:r>
      <w:r>
        <w:rPr/>
        <w:t>Руководствуясь Бюджетным кодексом Российской Федерации,</w:t>
      </w:r>
      <w:r>
        <w:rPr>
          <w:b/>
        </w:rPr>
        <w:t xml:space="preserve">  </w:t>
      </w:r>
      <w:r>
        <w:rPr/>
        <w:t>Положением</w:t>
      </w:r>
      <w:r>
        <w:rPr>
          <w:b/>
        </w:rPr>
        <w:t xml:space="preserve"> </w:t>
      </w:r>
      <w:r>
        <w:rPr/>
        <w:t>о бюджетном</w:t>
      </w:r>
      <w:r>
        <w:rPr>
          <w:b/>
        </w:rPr>
        <w:t xml:space="preserve"> </w:t>
      </w:r>
      <w:r>
        <w:rPr/>
        <w:t>процессе в сельском поселении «деревня Рябцево», утвержденным постановлением администрации сельского поселения «деревня Рябцево» от 11.07.2011 № 14а, Сельская Дума сельского поселения «деревня Рябцев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1. Утвердить основные характеристики бюджета сельского поселения «деревня Рябцево» на 2018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- общий объем доходов бюджета сельского поселения в сумме   3 060 840 рублей, в том числе объем безвозмездных поступлений в сумме 2 230 840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-  общий объем расходов бюджета сельского поселения «деревня Рябцево» в сумме 3 060 840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- нормативную величину резервного фонда администрации сельского поселения «деревня Рябцево» в сумме  1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- верхний предел муниципального внутреннего долга сельского поселения «деревня Рябцево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- предельный объем муниципального долга сельского поселения «деревня Рябцево» в сумме  30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/>
      </w:pPr>
      <w:r>
        <w:rPr/>
        <w:t>-  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. Утвердить основные характеристики бюджета сельского поселения «деревня Рябцево» на 2019 и 2020 годов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общий объем доходов бюджета сельского поселения на 2019 год в сумме 3 097 378 рубля, в том числе объем безвозмездных поступлений в сумме 2 231 378</w:t>
      </w:r>
      <w:r>
        <w:rPr>
          <w:color w:val="FF0000"/>
        </w:rPr>
        <w:t xml:space="preserve"> </w:t>
      </w:r>
      <w:r>
        <w:rPr/>
        <w:t>рубля; на 2020 год в сумме 3 120 223 рублей, в том числе объем безвозмездных поступлений в сумме 2 233 223</w:t>
      </w:r>
      <w:r>
        <w:rPr>
          <w:color w:val="FF0000"/>
        </w:rPr>
        <w:t xml:space="preserve"> </w:t>
      </w:r>
      <w:r>
        <w:rPr/>
        <w:t>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 общий объем расходов бюджета сельского поселения на 2019 год в сумме 3 097 378 рубля, на 2019 год в сумме 3 120 223 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ормативную величину резервного фонда администрации сельского поселения «деревня Рябцево»  на 2019 год в сумме  10 000 рублей, на 2020 год в сумме 1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верхний предел муниципального внутреннего долга сельского поселения «деревня Рябцево» на 1 января 2020 года в сумме 0 рублей, в том числе верхний предел долга по муниципальным гарантиям в сумме 0 рублей и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редельный объем муниципального долга сельского поселения «деревня Рябцево» на 2019 год в сумме  300 000 рублей, на 2020 год в сумме 30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 В 2019 и 2020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. Утвердить перечень главных администраторов доходов бюджета сельского поселения «деревня Рябцев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4. Утвердить перечень главных администраторов источников  финансирования дефицита бюджета сельского поселения «деревня Рябцев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. Утвердить нормативы распределения доходов в бюджет сельского поселения «деревня Рябцево» на 2018 год и плановый период 2019 и 2020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6. Утвердить поступления доходов бюджета сельского поселения «деревня Рябцев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на 2018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на плановый период 2019 и 2020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Рябце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8. В случае изменений в 2018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Рябце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tabs>
          <w:tab w:val="clear" w:pos="720"/>
          <w:tab w:val="center" w:pos="9356" w:leader="none"/>
        </w:tabs>
        <w:spacing w:before="0" w:after="0"/>
        <w:ind w:firstLine="720"/>
        <w:contextualSpacing/>
        <w:jc w:val="both"/>
        <w:rPr/>
      </w:pPr>
      <w:r>
        <w:rPr/>
        <w:t>9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10. Утвердить ведомственную структуру расходов бюджета сельского поселения «деревня Рябцево»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8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лановый период 2019 и 2020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1. Утвердить в составе ведомственной   структуры     расходов бюджета сельского поселения «деревня Рябцев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на 2018 год и плановый период 2019 и 2020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2. Утвердить    распределение   бюджетных   ассигнований   бюджета сельского поселения «деревня Рябце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8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лановый период 2019 и 2020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3. Утвердить   распределение  бюджетных   ассигнований   бюджета сельского поселения «деревня Рябце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8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лановый период 2019 и 2020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14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8 год в сумме 125 936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9 год в сумме 125 936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20 год в сумме 125 936 рубле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5. Установить с 1 января 2018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Рябцево», сложившихся на 1 января 2018 года, в размере 4 процентов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Установить, что реализация Указа Президента Российской Федерации от 7 мая 2012 года № 601 «Об основных направлениях совершенствования системы государственного управления» в части совершенствования оплаты труда лиц, замещающих муниципальные должности и муниципальные должности муниципальной службы сельского поселения «деревня Рябцево», планируется сверх фонда оплаты труда, установленного Законом Калужской области от 27 декабря 2006 года № 276-ОЗ «О реестре муниципальных должностей и муниципальных должностей муниципальной службы  и отдельных вопросах регулирования оплаты труда лиц, замещающих муниципальные должности в Калужской области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6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деревня Рябцево», в следующих случаях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реализацию отдельных мероприятий в рамках муниципальной программы сельского поселения «деревня Рябцево» «Развитие потребительской кооперации в сельском поселении «деревня Рябцево»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7. Учесть в доходах бюджета сельского поселения «деревня Рябцев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Рябцево»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8 год 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лановый период 2019 и 2020 годов согласно приложению № 1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8. Утвердить объем иных межбюджетных трансфертов, передаваемых  из  бюджета сельского поселения «деревня Рябцево»  в бюджет муниципального района «Малоярославецкий район» на осуществление внешнего муниципального финансового контроля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2018 год  согласно приложению № 14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на плановый период 2019 и 2020 годов согласно приложению № 1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9. Утвердить 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согласно приложению № 16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0. Утвердить Объем иных межбюджетных трансфертов, передаваемых из бюджета сельского поселения «деревня Рябцево» в бюджет муниципального района «Малоярославецкий район» на осуществление полномочий по решению вопросов местного значения сельских поселений, в соответствии с заключенными соглашениями, на 2018 год и плановый период 2019 и 2020 годов согласно приложению № 1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1. Утвердить источники финансирования дефицита бюджета сельского поселения «деревня Рябцево» на 2018 год и на плановый период 2019 и 2020 годов согласно приложению № 18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2. Установить иные основания, связанные с особенностями исполнения бюджета сельского поселения «деревня Рябцево», дающие право в ходе исполнения бюджета сельского поселения «деревня Рябцево»  администрацией сельского поселения «деревня Рябце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 xml:space="preserve">23. Предоставить право администрации сельского поселения «деревня Рябце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24. Установить, что администрация сельского поселения «деревня Рябцево» вправе привлекать в 2018 году и плановом периоде 2019 и 2020 годов бюджетные кредиты и кредиты в коммерческих банках в целях  покрытия дефицита  бюджета сельского поселения «деревня Рябцево» и временных кассовых разрывов, возникающих при исполнении  бюджета  сельского поселения «деревня Рябцево» на срок, выходящий за пределы 2020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25. Администрации сельского поселения «деревня Рябцево» представлять ежеквартально в Сельскую Думу сельского поселения «деревня Рябцево» отчет об исполнении бюджета сельского поселения «деревня Рябцев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/>
        <w:t>26. Настоящее решение  вступает в силу с 1 января 2018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b/>
          <w:b/>
        </w:rPr>
      </w:pPr>
      <w:r>
        <w:rPr>
          <w:b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</w:rPr>
        <w:t>поселения «деревня Рябцево»                                                                                            Е.В. Федюко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53:00Z</dcterms:created>
  <dc:creator>ук</dc:creator>
  <dc:description/>
  <cp:keywords/>
  <dc:language>en-US</dc:language>
  <cp:lastModifiedBy>Бухгалтер</cp:lastModifiedBy>
  <cp:lastPrinted>2013-11-26T16:46:00Z</cp:lastPrinted>
  <dcterms:modified xsi:type="dcterms:W3CDTF">2018-01-12T08:44:00Z</dcterms:modified>
  <cp:revision>138</cp:revision>
  <dc:subject/>
  <dc:title>ОБНИНСКОЕ ГОРОДСКОЕ СОБРАНИЕ</dc:title>
</cp:coreProperties>
</file>