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деревня рябцево»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left="360" w:firstLine="34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</w:t>
        <w:tab/>
      </w:r>
    </w:p>
    <w:p>
      <w:pPr>
        <w:pStyle w:val="Normal"/>
        <w:tabs>
          <w:tab w:val="clear" w:pos="708"/>
          <w:tab w:val="left" w:pos="77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5.10.2017</w:t>
        <w:tab/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цен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ой и социально-экономическ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ффективности предоставленн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ланируемых к предоставлению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х льгот по местным налога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содействия реформированию бюджетной системы, повышению эффективности предоставленных (планируемых к предоставлению) налоговых льгот по местным налогам, установлению единого подхода к рассмотрению предложений о предоставлении отдельным категориям налогоплательщиков налоговых льгот, Сельская Дума сельского поселения «деревня Рябце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Порядок оценки бюджетной и социально-экономической эффективности предоставленных (планируемых к предоставлению) налоговых льгот по местным налогам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вступает в силу с момента подписания и подлежит официальному опубликова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                                                                                                                                          поселения «деревня Рябцево»                                                     Е.В.Федю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льской Дум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деревня Рябцево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2017 г. №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И БЮДЖЕТНОЙ И СОЦИАЛЬНО-ЭКОНОМИЧЕСКОЙ ЭФФЕКТИВНОСТИ ПРЕДОСТАВЛЯЕМЫХ (ПЛАНИРУЕМЫХ К ПРЕДОСТАВЛЕНИЮ) НАЛОГОВЫХ ЛЬГОТ (ПОНИЖЕНИЯ НАЛОГОВЫХ СТАВОК) ПО МЕСТНЫМ НАЛОГ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.</w:t>
      </w:r>
    </w:p>
    <w:p>
      <w:pPr>
        <w:pStyle w:val="Default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>1.1. Настоящий Порядок (далее - Порядок) определяет процедуру проведения оценки бюджетной и социально-экономической эффективности налоговых льгот и ставок по местным налогам, действующим на территории сельского поселения «</w:t>
      </w:r>
      <w:r>
        <w:rPr>
          <w:sz w:val="28"/>
          <w:szCs w:val="28"/>
        </w:rPr>
        <w:t>деревня Рябцево</w:t>
      </w:r>
      <w:r>
        <w:rPr>
          <w:color w:val="000000"/>
          <w:sz w:val="28"/>
          <w:szCs w:val="28"/>
        </w:rPr>
        <w:t>» (далее - муниципальное образование) и применяется в целях оптимизации количества налоговых льгот, обоснованности их предоставления, повышения качества оценок результатов предоставления налоговых льгот и установления налоговых ставок, сокращения необоснованных потерь бюджета муниципального образования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>Действие Порядка распространяется на предоставленные решениями Сельской Думы сельского поселения «</w:t>
      </w:r>
      <w:r>
        <w:rPr>
          <w:sz w:val="28"/>
          <w:szCs w:val="28"/>
        </w:rPr>
        <w:t>деревня Рябцево</w:t>
      </w:r>
      <w:r>
        <w:rPr>
          <w:color w:val="000000"/>
          <w:sz w:val="28"/>
          <w:szCs w:val="28"/>
        </w:rPr>
        <w:t>», а также планируемые к предоставлению налоговые льготы и ставки по местным налогам (далее – налоговые льготы)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>1.2 Порядком определяются: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>- условия предоставления налоговых льгот и установления ставок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>- перечень и последовательность действий при проведении оценки эффективности налоговых льгот и ставок налогов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ab/>
        <w:t>-требования к применению результатов оценк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Под бюджетной эффективностью в настоящем Порядке понимается оценка результата хозяйственной деятельности отдельных категорий налогоплательщиков, которым предоставлены налоговые льготы, установлены налоговые ставки в связи с их влиянием на доходы и расходы бюджета муницип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 социально-экономической эффективностью в настоящем Порядке понимаются возможные социальные последствия от предоставления налоговых льгот и установления налоговых ставок для жителей муниципального образования, которые выражаются в изменении количества и качества товаров, работ и услуг для населения в результате осуществления деятельности налогоплательщиков - получателей льг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Налоговые льготы предоставляются органами местного самоуправления муниципального образования в пределах их компетенции, установленной федеральны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Оценку эффективности налоговых льгот и установления налоговых ставок осуществляет администрация муниципального образования (далее Уполномоченный орга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Виды и условия предоставления налоговых льгот и установление налоговых став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Налоговые льготы и налоговые ставки устанавливаются и предоставляются налогоплательщикам на основании решений представительного органа муниципально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Предоставление льгот осуществляется в виде изъятия из налогообложения отдельных элементов объекта налогообложения, а также путем полного или частичного освобождения от уплаты налог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Налогоплательщики вправе отказаться от использования налоговой льготы на основании письменного заявления, предоставляемого в налоговый орган по месту постановки на учет в качестве налогоплательщ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 Неиспользованные в текущем налоговом периоде налоговые льготы не подлежат переносу на иные налоговые периоды, зачету в счет предстоящих платежей по налогам или возмещению за счет средств бюджета муниципального образов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 Орган местного самоуправления муниципального образования не вправе вносить на утверждение представительного органа муниципального образования проекты правовых актов о предоставлении налоговых льгот и установлении налоговых ставок при наличии низкой оценки их бюджетной и социальной эффектив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6. При рассмотрении предложений о предоставлении налоговых льгот и установлении налоговых ставок в обязательном порядке проводится оценка эффективности налоговых льгот и налоговых ставок в соответствии с настоящим Порядком в разрезе отдельных отраслей экономики (видов деятельнос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Критерии оценки эффективности налоговых льгот и налоговых став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Объектом оценки налоговой льготы и налоговых ставок является бюджетная и социально-экономическая эффективность от ее предостав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Оценка производится Уполномоченным органом в разрезе каждого из местных налогов, в отношении каждой из предоставленных льгот и по каждой категории их получателей, применительно к отдельным отраслям экономики (видам деятельност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Оценка эффективности налоговых льгот и применяемых ставок производится Уполномоченным органом в следующие срок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планируемым к предоставлению налоговым льготам - в течение месяца со дня поступления предложений о предоставлении налоговых льг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 планируемым к установлению налоговым ставкам - в течение месяца со дня поступления предложений о предоставлении налоговых льго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предоставленным налоговым льготам по состоянию на конец отчетного года - в срок до 1 июля года, следующего за отчетны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В качестве источников информации для расчетов оценки эффективности налоговых льгот и налоговых ставок применяются данные налоговой отчетности, а также иная информация, имеющаяся в распоряжении Уполномоченного органа. При отсутствии необходимых данных Уполномоченный орган запрашивает необходимую информацию у иных органов и организаций в пределах своей компетенции, в том числе у лиц, претендующих на получение налоговых льг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При проведении оценки эффективности налоговых льгот и налоговых ставок Уполномоченный орган использует следующие показател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элементы налогообложения (база по налогу на начало и конец отчетного периода, ставка налога, в том числе льготная ставка при её наличии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умма начисленных и фактически уплаченных налогов в бюджет муниципального образов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долженность по уплате местных налог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умма сокращения базы налога (при полном или частичном освобождении базы налога от налогообложения) за истекший период отчетного год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тепень использования средств, высвободившихся в результате предоставления налоговых льгот или полученных налогоплательщиками в счет налоговых льгот, по целевому назнач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Порядок оценки эффективности налоговых льгот и налоговых став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Уполномоченный орган оценивает эффективность налоговых льгот и налоговых ставок в следующей последовательност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Инвентаризация и анализ налоговых льгот, предоставленных в соответствии с решениями представительного органа муниципального образования. По результатам инвентаризации составляется реестр предоставленных налоговых льгот согласно приложению 1 к настоящему Порядку. При предоставлении новых налоговых льгот по местным налогам, отмене льгот или изменении содержания льготы в реестр вносятся соответствующие поправ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ценка размера потерь (суммы недополученных доходов) бюджета муниципального образования, обусловленных предоставлением налоговых льгот и установлением налоговых ставок. Оценка осуществляется на основе соотнесения элементов налогообложения, предполагаемой или действующей льготной ставки налога, По итогам оценки потерь бюджета при использовании налоговых льгот и установлении налоговых ставок составляется сводный отчет по форме, согласно приложению 2 к настоящему Поряд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ценка бюджетной и социальной эффективности предоставления налоговых льгот и установления налоговых ставок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оценке бюджетной эффективности учитывается изменение налогооблагаемой базы по каждому виду налоговых льгот и по каждой категории налогоплательщиков как разница между налогооблагаемой базой налога на конец отчетного периода и налогооблагаемой базой налога на начало отчетного периода. Итоговая (сводная) оценка бюджетной эффективности предоставления налоговых льгот и налоговых ставок осуществляется по форме, согласно приложению 3 к настоящему Порядку. </w:t>
        <w:tab/>
        <w:t>При оценке социально-экономической эффективности учитываются такие показатели как стоимость предоставляемой муниципальной услуги на начало периода оценки и на последующие периоды, число дополнительных рабочих мест, создаваемых в результате предоставления налоговых льгот; иные параметры, непосредственно влияющие на положительное изменение количества и качества товаров, работ и услуг, предоставляемых населению муниципального образования в результате осуществления деятельности налогоплательщиков - получателей льг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Оценка эффективности налоговых льгот и налоговых ставок осуществляется путем сопоставления суммы потерь (суммы недополученных доходов) бюджета муниципального образования, обусловленных предоставлением льгот и установлением ставок, с суммой бюджетной или социально-экономической эффективности от предоставления налоговых льгот и установления налоговых став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лучение (планирование) меньшей эффективности от предоставления налоговых льгот и установления налоговых ставок по сравнению с фактическими (плановыми) потерями бюджета муниципального образования, вызванными предоставлением налоговых льгот и установлениям налоговых ставок, означает низкую эффективность налоговых льгот и налоговых ставок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2. При выявлении фактов низкой эффективности налоговых льгот и налоговых ставок Уполномоченный орган в месячный срок осуществляет подготовку заключений по результатам оценки эффективности указанных налоговых льгот и проектов решений об отмене или изменении условий предоставления налоговых льгот и вносит их на рассмотрение представительного органа муницип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Заключение и проект решения, указные в п. 4.2 настоящего Порядка, могут не вноситься на рассмотрение представительного органа муниципального образования в случаях и по отдельным видам деятельности, если они определены правовыми актами муниципального образования в качестве приоритетных для развития муницип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рименение результатов оценки налоговых льгот и налоговых став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Уполномоченный орган по результатам проведения оценки эффективности налоговых льгот и налоговых ставок составляет аналитическую записку и представляет ее главе администрации муниципального образования и представительному органу муниципального образования в следующие срок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налоговым льготам и налоговым ставкам за истекший финансовый год - в срок до 10 июля года, следующего за отчетным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налоговым льготам, планируемым к предоставлению - в течение месяца со дня поступления предложений о предоставлении налоговых льг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Аналитическая записка по результатам оценки эффективности налоговых льгот и налоговых ставок за истекший финансовый год должна содержат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лный перечень предоставленных на территории муниципального образования налоговых льг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информацию о потерях бюджета муниципального образования (планируемых и фактических) по причине предоставления льгот и установлению ставок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ведения о бюджетной и социальной эффективности действующих налоговых льгот и налоговых ставок в динамике (не менее 3-х лет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редложения по сохранению, корректировке или отмене налоговых льгот и налоговых ставок в зависимости от результатов оценки эффективност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ложения по предоставлению иных мер муниципальной поддержки, помимо налоговых льгот (муниципальные гарантии, отсрочки, рассрочки, налоговые или бюджетные кредиты и др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3. Аналитическая записка по результатам оценки эффективности планируемых к предоставлению налоговых льгот и налоговых ставок должна содержать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информацию о прогнозируемых потерях бюджета муниципального образования в случае принятия решения о предоставлении льгот и установлении налоговых ставок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гноз бюджетной и социально-экономической эффективности планируемых к предоставлению налоговых льгот и установлению налоговых ставок в динамике по годам на среднесрочную перспективу (не менее 3-х лет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ложения по предоставлению иных мер муниципальной поддержки, помимо налоговых льгот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ругие формы и виды поддержки, предоставляемые в текущий момент данной категории налогоплательщиков со стороны муницип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4. Информация о результатах проведения оценки эффективности налоговых льгот и налоговых ставок публикуется в официальном печатном органе муниципального образования и на Интернет-сайте муниципального образования ежегодно в срок до 10 июля года, следующего за отчетны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Мониторинг результатов оценки эффективности налоговых льгот 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логовых став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1. После проведения оценки эффективности налоговых льгот и налоговых ставок Уполномоченный орган обязан проводить регулярный мониторинг на предмет их использования налогоплательщиками - получателями льгот и результатов применения указанных льг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2. В ходе мониторинга Уполномоченный орган запрашивает у налогоплательщиков - получателей льгот и анализирует информацию по следующим показателям мониторинг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онд оплаты труда на начало и конец отчетного период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тоимость основных фондов на начало и конец отчетного период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умма начисленных налогов в бюджет муниципального образов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умма уплаченных налогов в бюджет муниципального образов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умма задолженности по уплате налогов в бюджет муниципального образов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ведения об отказах налогоплательщиков пользоваться предоставленной льгото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спользование средств, высвободившихся в результате предоставления налоговых льгот или полученных налогоплательщиками в счет налоговых льгот, по целевому назначени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ые сведения, необходимые для оценки эффективности налоговых льг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3. В целях проведения мониторинга оценки налоговых льгот налогоплательщики - получатели налоговых льгот в обязательном порядке предоставляют в Уполномоченный орган ответы на запросы в установленные сро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4. В случае выявления в ходе мониторинга фактов низкой эффективности налоговых льгот и налоговых ставок Уполномоченный орган осуществляет действия, предусмотренные в п. 4.2 настоящего Поряд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роведения оценки эффективно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ных (планируемых к предоставлению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оговых льгот (понижения налоговых ставок)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естным налога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ных налоговых льгот по состоя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«___»_________201__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162"/>
        <w:gridCol w:w="1659"/>
        <w:gridCol w:w="2103"/>
        <w:gridCol w:w="1890"/>
        <w:gridCol w:w="1921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 нало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льгот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словия предостав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тегория получателей, отрасли экономики (виды деятельности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рмативный правовой акт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роведения оценки эффективно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ных (планируемых к предоставлению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оговых льгот (понижения налоговых ставок)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естным налога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отчетная фор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ценки потерь бюджета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использовании налоговых льг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«___»________201__го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налога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налоговой льготы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получателей льготы (наименование отраслей экономики, на которые распространяется  налоговая льгота)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127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аз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 показателя по годам (не менее трех лет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ая база по налогу за период с начала года.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сокращения налоговой базы по налогу за период с начала года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освобождении от налогообложения части базы нало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ая ставка налога, зачисляемого в бюджет поселени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ьготная ставка налога, зачисляемого в бюджет поселени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применении пониженной ставки нало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потерь бюджета (сумма недополученных доходов) по причине предоставления налоговых льгот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роведения оценки эффективно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ных (планируемых к предоставлению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оговых льгот (понижения налоговых ставок)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естным налога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оце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й эффективности предоставления налоговых льг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«___»__________201__го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налога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налоговой льготы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получателей льготы (наименование отраслей экономики, на которые распространяется  налоговая льгота)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6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аза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 показателя по годам (не менее трех ле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ая база по налогу на начало года,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ая база по налогу за период с начала года,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основных средств по состоянию на начало года,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основных средств по состоянию на отчетную дату,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на начало года,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за период с начала года,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сходов бюджета в год,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юджетной эффективности от предоставления налоговых льгот,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роведения оценки эффективно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ных (планируемых к предоставлению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оговых льгот (понижения налоговых ставок)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естным налога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ая оцен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ффективности предоставленн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ланируемых к предоставлению) налоговых льг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стоянию на «___»________201___год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ется на основе данных форм 2 и 3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689"/>
        <w:gridCol w:w="2044"/>
        <w:gridCol w:w="20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категории налогоплательщик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 потерь бюджета по годам (не менее трех лет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 бюджетной (социальной) эффективности по годам (не менее трех лет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ценка эффективности налоговых льгот по годам (не менее трех ле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5:58:00Z</dcterms:created>
  <dc:creator>Пользователь</dc:creator>
  <dc:description/>
  <cp:keywords/>
  <dc:language>en-US</dc:language>
  <cp:lastModifiedBy>Сельское поселение дер. Рябцево</cp:lastModifiedBy>
  <cp:lastPrinted>2017-10-06T10:05:00Z</cp:lastPrinted>
  <dcterms:modified xsi:type="dcterms:W3CDTF">2017-10-06T06:07:00Z</dcterms:modified>
  <cp:revision>8</cp:revision>
  <dc:subject/>
  <dc:title/>
</cp:coreProperties>
</file>