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7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714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 317,4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38 96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40 569,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6 677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1 766,7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9T14:18:00Z</cp:lastPrinted>
  <dcterms:modified xsi:type="dcterms:W3CDTF">2017-07-11T13:03:00Z</dcterms:modified>
  <cp:revision>37</cp:revision>
  <dc:subject/>
  <dc:title>Приложение №3 к Постановлению Администрации</dc:title>
</cp:coreProperties>
</file>