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27.12.2017г.                                                                                               № 27</w:t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от 29.12.2016г. №50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деревня Рябцево» на 2017 год 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овый период 2018 и 2019 годов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Рябце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Рябцево» на 2017 год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щий объем доходов бюджета сельского поселения «деревня Рябцево» в сумме 2 988 963,00 руб., в том числе объем безвозмездных поступлений в сумме 2 250 318,46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Рябцево» в сумме 3 086 677,22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деревня Рябцево» в сумме 97 714,22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ерхний предел муниципального внутреннего долга сельского поселения «деревня Рябцево» на 01.01.2018г. в сумме 0,00 руб., в том числе верхний предел долга по муниципальным гарантиям в сумме 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деревня Рябцево» в сумме 1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Рябцево» в сумме 352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источники финансирования дефицита бюджета сельского поселения «деревня Рябцево» на 2017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Внести изменения в приложение №4 к Решению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6 к Решению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8 к Решению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 согласно приложению №3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10 к Решению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 согласно приложению №5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  Федюкова Е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9:00Z</dcterms:created>
  <dc:creator>098</dc:creator>
  <dc:description/>
  <cp:keywords/>
  <dc:language>en-US</dc:language>
  <cp:lastModifiedBy>Бухгалтер</cp:lastModifiedBy>
  <cp:lastPrinted>2017-03-30T10:33:00Z</cp:lastPrinted>
  <dcterms:modified xsi:type="dcterms:W3CDTF">2018-01-10T12:01:00Z</dcterms:modified>
  <cp:revision>46</cp:revision>
  <dc:subject/>
  <dc:title>М</dc:title>
</cp:coreProperties>
</file>