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9.04.2017г.                                                                                             № 7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17 года по доходам в сумме 481 945,85 руб., по расходам 572 263,26 руб., с превышением расходов над доходами (дефицит бюджета) в сумме 90 317,41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1 квартал 2017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1 квартал 2017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17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Сельское поселение дер. Рябцево</cp:lastModifiedBy>
  <cp:lastPrinted>2017-04-19T14:20:00Z</cp:lastPrinted>
  <dcterms:modified xsi:type="dcterms:W3CDTF">2017-04-21T07:16:00Z</dcterms:modified>
  <cp:revision>32</cp:revision>
  <dc:subject/>
  <dc:title>М</dc:title>
</cp:coreProperties>
</file>