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от 30.03.2017г.                                                                                                № 6</w:t>
        <w:tab/>
        <w:t xml:space="preserve">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й Думы сельского поселени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от 29.12.2016г. №50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деревня Рябцево» на 2017 год 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лановый период 2018 и 2019 годов»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Руководствуясь ст. 83 Бюджетного кодекса Российской Федерации, Сельская Дума сельского поселения «деревня Рябцево»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Внести изменения в Решение сельской Думы сельского поселения «деревня Рябцево» от 29.12.2016г. №50 «О бюджете сельского поселения «деревня Рябцево» на 2017 год и плановый период 2018 и 2019 годов», изложив пункт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Рябцево» на 2017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доходов бюджета сельского поселения «деревня Рябцево» в сумме 2 726 467,00 руб., в том числе объем безвозмездных поступлений в сумме 2 021 967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бщий объем расходов бюджета сельского поселения «деревня Рябцево» в сумме 2 824 181,22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ефицит бюджета сельского поселения «деревня Рябцево» в сумме 97 714,22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верхний предел муниципального внутреннего долга сельского поселения «деревня Рябцево» на 01.01.2018г. в сумме 0,00 руб., в том числе верхний предел долга по муниципальным гарантиям в сумме 0,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ормативную величину резервного фонда сельского поселения «деревня Рябцево» в сумме 10 000,00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Рябцево» в сумме 352 000,00 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Внести изменения в Решение сельской Думы сельского поселения «деревня Рябцево» от 29.12.2016г. №50 «О бюджете сельского поселения «деревня Рябцево» на 2017 год и плановый период 2018 и 2019 годов», изложив пункт 2 в следующей редакции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Утвердить основные характеристики бюджета сельского поселения «деревня Рябцево» на плановый период 2018 и 2019 годов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общий объем доходов бюджета сельского поселения «деревня Рябцево» на 2018 год в сумме 2 711 516,00 руб., в том числе объем безвозмездных поступлений в сумме 2 007 016,00 руб., и на 2019 год в сумме 2 711 516,00 руб., в том числе объем безвозмездных поступлений в сумме 2 007 016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общий объем расходов бюджета сельского поселения «деревня Рябцево» на 2018 год в сумме 2 711 516,00 руб., на 2019 год в сумме 2 711 516,00 руб.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ефицит бюджета сельского поселения «деревня Рябцево» на плановый период 2018 и 2019 годов в сумме 0,00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верхний предел муниципального внутреннего долга сельского поселения «деревня Рябцево» на 01.01.2019г. в сумме 0,00 руб., в том числе верхний предел долга по муниципальным гарантиям в сумме 0,00 и на 01.01.2020г. в сумме 0,00 руб., в том числе верхний предел долга по муниципальным гарантиям в сумме 0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нормативную величину резервного фонда сельского поселения «деревня Рябцево» на плановый период 2018 и 2019 годов в сумме 10 000,00 руб.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предельный объем муниципального долга сельского поселения «деревня Рябцево» на плановый период 2018 и 2019 годов в сумме 352 000,00 руб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Утвердить источники финансирования дефицита бюджета сельского поселения «деревня Рябцево» на 2017 год согласно приложению №4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Внести изменения в приложение №4 к Решению Сельской Думы сельского поселения «деревня Рябцево» от 29.12.2016г. №50 «О бюджете сельского поселения «деревня Рябцево» на 2017 год и плановый период 2018 и 2019 годов» согласно приложению №1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Внести изменения в приложение №6 к Решению Сельской Думы сельского поселения «деревня Рябцево» от 29.12.2016г. №50 «О бюджете сельского поселения «деревня Рябцево» на 2017 год и плановый период 2018 и 2019 годов» согласно приложению №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Внести изменения в приложение №8 к Решению Сельской Думы сельского поселения «деревня Рябцево» от 29.12.2016г. №50 «О бюджете сельского поселения «деревня Рябцево» на 2017 год и плановый период 2018 и 2019 годов» согласно приложению №3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 Настоящее Решение вступает в силу со дня принятия и подлежит обнародованию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  Федюкова Е.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9:00Z</dcterms:created>
  <dc:creator>098</dc:creator>
  <dc:description/>
  <cp:keywords/>
  <dc:language>en-US</dc:language>
  <cp:lastModifiedBy>Сельское поселение дер. Рябцево</cp:lastModifiedBy>
  <cp:lastPrinted>2017-03-30T10:33:00Z</cp:lastPrinted>
  <dcterms:modified xsi:type="dcterms:W3CDTF">2017-03-30T10:25:00Z</dcterms:modified>
  <cp:revision>40</cp:revision>
  <dc:subject/>
  <dc:title>М</dc:title>
</cp:coreProperties>
</file>