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страницы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роект решения Сельской думы сельского поселения «деревня Рябцево»  «О бюджете сельского поселения «деревня Рябцево» на 2018 год и на плановый период 2019 и 2020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ст проекта решения Сельской думы сельского поселения «деревня Рябцево» «О бюджете сельского поселения «деревня Рябцево» на 2018 год и на плановый период 2019 и 2020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 «Перечень главных администраторов доходов бюджета сельского поселения «деревня Рябцево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2 «Перечень главных администраторов источников финансирования дефицита бюджета сельского поселения «деревня Рябцево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№ 3 «Нормативы распределения доходов в бюджет сельского поселения «деревня Рябцево»  на 2018 год и на плановый период 2019 и 2020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№ 4 «Поступления доходов бюджета сельского поселения «деревня Рябцево» по кодам классификации доходов бюджетов бюджетной системы Российской Федерации на 2018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№ 5 «Поступления доходов бюджета сельского поселения «деревня Рябцево» по кодам классификации доходов бюджетов бюджетной системы Российской Федерации на плановый период 2019 и 2020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6 «Ведомственная структура расходов бюджета сельского поселения «деревня Рябцево» на 2018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7 «Ведомственная структура расходов бюджета сельского поселения «деревня Рябцево» на плановый период 2019 и 2020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№ 8  «Распределение бюджетных ассигнований  бюджета сельского поселения «деревня Рябце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№ 9  «Распределение бюджетных ассигнований  бюджета сельского поселения «деревня Рябце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19 и 2020 годов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№ 10 «Распределение бюджетных ассигнований бюджета сельского поселения «деревня Рябце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№ 11 «Распределение бюджетных ассигнований бюджета сельского поселения «деревня Рябце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19 и 2020 годов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2  «Объем  межбюджетных трансфертов, предоставляемых из бюджетов других уровней бюджетной системы Российской Федерации бюджету сельского поселения «деревня Рябцево» в 2018 год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3  «Объём межбюджетных трансфертов, предоставляемых из бюджетов других уровней бюджетной системы Российской Федерации бюджету сельского поселения «деревня Рябцево» на плановый период 2019 и 2020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4 «Объем иных межбюджетных трансфертов, передаваемых  из  бюджета сельского поселения «деревня Рябцево»  в бюджет муниципального района «Малоярославецкий район» на осуществление внешнего муниципального финансового контроля на 2018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5 «Объем иных межбюджетных трансфертов, передаваемых из  бюджета сельского поселения «деревня Рябцево»  в бюджет муниципального района «Малоярославецкий район» на осуществление внешнего муниципального финансового контроля на плановый период 2019 и 2020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6 «Объем иных межбюджетных трансфертов, передаваемых из бюджета сельского поселения «деревня Рябцево» в бюджет муниципального района «Малоярославецкий район» на выплату ежемесячной социальной выплаты (пенсии за выслугу лет) лицам, замещавшим муниципальные должности муниципальной службы на 2018 год и плановый период 2019 и 2020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7 «Объем иных межбюджетных трансфертов, передаваемых из бюджета сельского поселения «деревня Рябцево» в бюджет муниципального района «Малоярославецкий район» на осуществление полномочий по решению вопросов местного значения сельских поселений, в соответствии с заключенными соглашениями, на 2018 год и плановый период 2019 и 2020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ложение № 18 «Источники финансирования дефицита  бюджета сельского поселения «деревня Рябцево» на 2018 год и на плановый период 2019 и 2020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Документы и материалы, предоставляемые одновременно с проектом решения Сельской Думы сельского поселения «деревня Рябцево» «О проекте бюджета сельского поселения «деревня Рябцево» на 2018 год и на плановый период 2019 и 2020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огноз социально-экономического развития поселения «деревня Рябцево» на 2018 год и на плановый период 2019 и 2020 годов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52</w:t>
            </w:r>
          </w:p>
        </w:tc>
      </w:tr>
      <w:tr>
        <w:trPr>
          <w:trHeight w:val="65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направления бюджетной и налоговой политики сельского поселения «деревня Рябцево» на 2018 год и на плановый период 2019 и 2020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6</w:t>
            </w:r>
          </w:p>
        </w:tc>
      </w:tr>
      <w:tr>
        <w:trPr>
          <w:trHeight w:val="65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жидаемое исполнение бюджета сельского поселения «деревня Рябцево»  за 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5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ноз основных характеристик бюджета сельского поселения «деревня Рябцево»  на 2018 год 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естр источников доходов бюджета сельского поселения «деревня Рябцево» на 2018 год и на плановый период 2019 и 2020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ределение бюджетных ассигнований бюджета сельского поселения «деревня Рябцево» по разделам и подразделам классификации расходов бюджетов на 2018 год и на плановый период 2019 и 2020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аспорта муниципальных программ сельского поселения «деревня Рябце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7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яснительная записка к проекту бюджета сельского поселения «деревня Рябцево» на 2018 год и на плановый период 2019 и 2020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8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выпадающих доходах бюджета сельского поселения в связи с предоставлением налоговых льгот отдельным категориям налогоплательщиков в разрезе видов налогов и категорий плательщ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едения о недоимке по налоговым платежам в местный бюджет в разрезе видов налогов по данным информационного ресурса, предоставляемого налоговыми органами финансовым органам в соответствии с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становлением</w:t>
              </w:r>
            </w:hyperlink>
            <w:r>
              <w:rPr>
                <w:sz w:val="28"/>
                <w:szCs w:val="28"/>
              </w:rPr>
              <w:t xml:space="preserve"> Правительства Российской Федерации от 12.08.2004 № 410 «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», рассчитанной по действующим нормативам в соответствующ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я о дебиторской и кредиторской задолженности муниципаль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чень расходных обязательств сельского поселения, не связанных с решением вопросов, отнесенных действующим федеральным законодательством и законодательством Калужской области к полномочиям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равка о соответствии установленной оплаты труда нормам постановлений Правительства Калужской области от 02.11.2009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№ 446</w:t>
              </w:r>
            </w:hyperlink>
            <w:r>
              <w:rPr>
                <w:sz w:val="28"/>
                <w:szCs w:val="28"/>
              </w:rPr>
              <w:t xml:space="preserve"> и от 25.12.2009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№ 544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 верхнего предела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объема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предельного размера дефицита бюджет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установления и исполнения расходных обязательств, не связанных с решением вопросов, отнесенных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Конституцией</w:t>
              </w:r>
            </w:hyperlink>
            <w:r>
              <w:rPr>
                <w:sz w:val="28"/>
                <w:szCs w:val="28"/>
              </w:rPr>
              <w:t xml:space="preserve"> Российской Федерации, федеральными законами, законами субъектов Российской Федерации к полномочиям соответствующих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60C791CA722F3A18AAFDF1D8F4DBD605FDF6A33C25B34DFD68A82F3966xAN" TargetMode="External"/><Relationship Id="rId3" Type="http://schemas.openxmlformats.org/officeDocument/2006/relationships/hyperlink" Target="consultantplus://offline/ref=4660C791CA722F3A18AAE3FCCE9885D803FEA8AC3626BA1BA337F3726E63D81B67xCN" TargetMode="External"/><Relationship Id="rId4" Type="http://schemas.openxmlformats.org/officeDocument/2006/relationships/hyperlink" Target="consultantplus://offline/ref=4660C791CA722F3A18AAE3FCCE9885D803FEA8AC3626BA1BA137F3726E63D81B67xCN" TargetMode="External"/><Relationship Id="rId5" Type="http://schemas.openxmlformats.org/officeDocument/2006/relationships/hyperlink" Target="consultantplus://offline/ref=4660C791CA722F3A18AAFDF1D8F4DBD606FDF1A43574E44FAC3DA662xA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44:00Z</dcterms:created>
  <dc:creator>oblast</dc:creator>
  <dc:description/>
  <cp:keywords/>
  <dc:language>en-US</dc:language>
  <cp:lastModifiedBy>Паша</cp:lastModifiedBy>
  <cp:lastPrinted>2008-11-25T11:47:00Z</cp:lastPrinted>
  <dcterms:modified xsi:type="dcterms:W3CDTF">2017-11-29T07:36:00Z</dcterms:modified>
  <cp:revision>85</cp:revision>
  <dc:subject/>
  <dc:title>СОДЕРЖАНИЕ</dc:title>
</cp:coreProperties>
</file>