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 xml:space="preserve"> сельского поселения «деревня Рябцево» </w:t>
      </w:r>
    </w:p>
    <w:p>
      <w:pPr>
        <w:pStyle w:val="Normal"/>
        <w:ind w:firstLine="351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сельского поселения «деревня Рябцево» </w:t>
      </w:r>
    </w:p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ind w:firstLine="351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50 от 29.12.2016  года</w:t>
      </w:r>
    </w:p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еречень главных администраторов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источников финансирования дефицита бюджета сельского поселения</w:t>
      </w:r>
    </w:p>
    <w:p>
      <w:pPr>
        <w:pStyle w:val="Normal"/>
        <w:jc w:val="center"/>
        <w:rPr/>
      </w:pPr>
      <w:r>
        <w:rPr>
          <w:sz w:val="27"/>
          <w:szCs w:val="27"/>
        </w:rPr>
        <w:t>«деревня Рябцево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3215"/>
        <w:gridCol w:w="4360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министраторы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д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41- Финансовый отдел  муниципального района «Малоярославецкий район»      ИНН-4011021842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1 05 00 00 10 0000 00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1 05 02 01 10 0000 5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 денежных средств бюджетов поселен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 xml:space="preserve">01 05 02 01 </w:t>
            </w: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Cs w:val="27"/>
                <w:lang w:val="en-US"/>
              </w:rPr>
              <w:t xml:space="preserve"> 0000 6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денежных средств бюджетов поселений</w:t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003-   Администрация сельского поселения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«деревня Рябцево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ИНН-4011016480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3 01 00 10 0000 7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3 01 00 10 0000 8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1 02 00 00 10 0000 7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003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1 02 00 00 10 0000 8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гашение бюджетами сельских поселений кредитов от кредитных организаций в валюте Российской Федерации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5:46:00Z</dcterms:created>
  <dc:creator>User</dc:creator>
  <dc:description/>
  <cp:keywords/>
  <dc:language>en-US</dc:language>
  <cp:lastModifiedBy>Сельское поселение дер. Рябцево</cp:lastModifiedBy>
  <cp:lastPrinted>2016-12-29T14:50:00Z</cp:lastPrinted>
  <dcterms:modified xsi:type="dcterms:W3CDTF">2017-01-09T07:38:00Z</dcterms:modified>
  <cp:revision>18</cp:revision>
  <dc:subject/>
  <dc:title>                Администраторы доходов                                                      бюджета муниципального образования</dc:title>
</cp:coreProperties>
</file>