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>
          <w:b/>
          <w:b/>
        </w:rPr>
      </w:pPr>
      <w:r>
        <w:rPr/>
        <w:t xml:space="preserve">сельского поселения «деревня Рябцево"                                                 </w:t>
      </w:r>
    </w:p>
    <w:p>
      <w:pPr>
        <w:pStyle w:val="Normal"/>
        <w:tabs>
          <w:tab w:val="clear" w:pos="720"/>
          <w:tab w:val="left" w:pos="9927" w:leader="underscore"/>
        </w:tabs>
        <w:jc w:val="right"/>
        <w:rPr/>
      </w:pPr>
      <w:r>
        <w:rPr/>
        <w:t>от 08.12.2016 г. N 4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Садов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555"/>
        <w:gridCol w:w="4805"/>
        <w:gridCol w:w="143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7" w:leader="none"/>
              </w:tabs>
              <w:rPr/>
            </w:pPr>
            <w:r>
              <w:rPr/>
              <w:t>Калужская обл., Малоярославецкий р-н, д. Придача, ул.Садовая, д.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7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3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8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Садовая, д.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9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Садовая, д.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Лугов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555"/>
        <w:gridCol w:w="4805"/>
        <w:gridCol w:w="143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Луговая, д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Ул. Рябинов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55"/>
        <w:gridCol w:w="4801"/>
        <w:gridCol w:w="142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Рябиновая, д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 Майск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55"/>
        <w:gridCol w:w="4801"/>
        <w:gridCol w:w="142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Майская, д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 Весення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55"/>
        <w:gridCol w:w="4801"/>
        <w:gridCol w:w="142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Весенняя, д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 Кленов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55"/>
        <w:gridCol w:w="4801"/>
        <w:gridCol w:w="142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Кленовая, д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 Тенист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55"/>
        <w:gridCol w:w="4801"/>
        <w:gridCol w:w="142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Тенистая, д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 Полев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55"/>
        <w:gridCol w:w="4801"/>
        <w:gridCol w:w="142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Полевая, д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 Ягодн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55"/>
        <w:gridCol w:w="4801"/>
        <w:gridCol w:w="142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 Ягодная, д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Радужн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55"/>
        <w:gridCol w:w="4801"/>
        <w:gridCol w:w="142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Радужная, д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.Цветочна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55"/>
        <w:gridCol w:w="4801"/>
        <w:gridCol w:w="142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 участк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земельного участка под ИЖ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8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6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7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5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9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4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3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2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1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6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10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0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:13:090503:21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, Малоярославецкий р-н, д. Придача, ул.Цветочная, д.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34:00Z</dcterms:created>
  <dc:creator>098</dc:creator>
  <dc:description/>
  <dc:language>en-US</dc:language>
  <cp:lastModifiedBy>admin</cp:lastModifiedBy>
  <cp:lastPrinted>2016-12-08T10:34:00Z</cp:lastPrinted>
  <dcterms:modified xsi:type="dcterms:W3CDTF">2016-12-15T14:34:00Z</dcterms:modified>
  <cp:revision>2</cp:revision>
  <dc:subject/>
  <dc:title>М</dc:title>
</cp:coreProperties>
</file>