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0.10.2016г.                                                                                                           № 59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сновных направлениях бюджетно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логовой политики сельского поселения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«деревня Рябцево» на 2017 и на плановы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иод 2018 и 2019 год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ассмотрев основные направления бюджетной и налоговой политики сельского поселения «деревня Рябцево» на 2017 год и плановый период 2018 и 2019 годов, Администрация сельского поселения «деревня Рябцево» ПОСТАНОВЛЯЕТ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1. Одобрить основные направления бюджетной и налоговой политики сельского поселения «Деревня Рябцево» на 2017 год и плановый период 2018 и 2019 годов согласно приложению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7"/>
          <w:szCs w:val="27"/>
        </w:rPr>
        <w:t xml:space="preserve">«деревня Рябцево»                                                                          В.А. Карнюшки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0"/>
        </w:rPr>
        <w:t xml:space="preserve">сельского поселения «деревня Рябцево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№</w:t>
      </w:r>
      <w:r>
        <w:rPr>
          <w:sz w:val="20"/>
        </w:rPr>
        <w:t>59 от 20.10.2016 года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</w:rPr>
        <w:t>Основные направления бюджетной и налоговой политики сельского поселения «Деревня Рябцево» на 2017 год и на плановый период 2018 и 2019 годов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Бюджетная и налоговая политика сельского поселения «деревня Рябцево» определяет основные ориентиры и подходы к формированию бюджета сельского поселения «Деревня Рябцево» на трехлетний период и направлена на </w:t>
      </w:r>
      <w:r>
        <w:rPr>
          <w:bCs/>
          <w:sz w:val="27"/>
          <w:szCs w:val="27"/>
        </w:rPr>
        <w:t xml:space="preserve">обеспечение дальнейшего роста экономического потенциала </w:t>
      </w:r>
      <w:r>
        <w:rPr>
          <w:sz w:val="27"/>
          <w:szCs w:val="27"/>
        </w:rPr>
        <w:t>сельского поселения «деревн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ябцево», </w:t>
      </w:r>
      <w:r>
        <w:rPr>
          <w:bCs/>
          <w:sz w:val="27"/>
          <w:szCs w:val="27"/>
        </w:rPr>
        <w:t xml:space="preserve">адресное решение социальных проблем, повышение качества муниципальных услуг, достижение конкретных общественно значимых результатов, стимулирование инновационного развития </w:t>
      </w:r>
      <w:r>
        <w:rPr>
          <w:sz w:val="27"/>
          <w:szCs w:val="27"/>
        </w:rPr>
        <w:t>сельского поселения «деревня Рябцево ».</w:t>
      </w:r>
    </w:p>
    <w:p>
      <w:pPr>
        <w:pStyle w:val="TextBody"/>
        <w:spacing w:lineRule="auto" w:line="240"/>
        <w:ind w:firstLine="72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Основные задачи бюджетной и налоговой политики сельского поселения «деревня Рябцево» на 2017 год и на плановый период 2018 и 2019 годов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ab/>
        <w:t>разработка и утверждение  бюджета сельского поселения «деревня Рябцево» на 2017 год и на плановый период 2018 и 2019 годов с учетом изменений налогового и бюджетного законодательства, определения приоритетов бюджетных расходов, направленных на повышение уровня и качества жизни жителей сельского поселения «деревня Рябцево 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</w:rPr>
        <w:tab/>
        <w:t>обеспечение    долгосрочной    сбалансированности     и    устойчивости бюджетной системы сельского поселения «деревня Рябцево»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ab/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ab/>
        <w:t>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–</w:t>
      </w:r>
      <w:r>
        <w:rPr>
          <w:sz w:val="27"/>
          <w:szCs w:val="27"/>
        </w:rPr>
        <w:tab/>
        <w:t>повышение открытости и прозрачности управления общественными финанс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tabs>
          <w:tab w:val="clear" w:pos="720"/>
          <w:tab w:val="left" w:pos="0" w:leader="none"/>
          <w:tab w:val="left" w:pos="851" w:leader="none"/>
        </w:tabs>
        <w:ind w:firstLine="720"/>
        <w:rPr/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Основные направления бюджетной и налоговой политики сельского поселения «деревня Рябцево » на 2017 год и на плановый период 2018 и 2019 годов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 </w:t>
      </w:r>
      <w:r>
        <w:rPr>
          <w:sz w:val="27"/>
          <w:szCs w:val="27"/>
        </w:rPr>
        <w:t>повышение    реалистичности     и    минимизация    рисков    несбалансированности при бюджетном планировани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вышение эффективности налогового администрирования с целью достижения объема налоговых поступлений в консолидированный бюджет сельского поселения «деревня Рябцево», соответствующего уровню экономического развития муниципального района и отраслей производств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активизация работы по повышению поступлений от всех мер принудительного взыскания задолженности, обеспечение роста эффективности взыска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оддержка инвестиционной активности субъектов предпринимательской деятельности, расширение мер государственной поддержки субъектов малого и среднего бизнес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 </w:t>
      </w:r>
      <w:r>
        <w:rPr>
          <w:sz w:val="27"/>
          <w:szCs w:val="27"/>
        </w:rPr>
        <w:t>проведение взвешенной долговой политики, в первую очередь за счет оптимизации структуры муниципального долга;</w:t>
      </w:r>
    </w:p>
    <w:p>
      <w:pPr>
        <w:pStyle w:val="TextBody"/>
        <w:spacing w:lineRule="auto" w:line="240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–  </w:t>
      </w:r>
      <w:r>
        <w:rPr>
          <w:sz w:val="27"/>
          <w:szCs w:val="27"/>
        </w:rPr>
        <w:t>концентрация расходов на приоритетных направлениях, прежде всего связанных с улучшением условий жизни человека;</w:t>
      </w:r>
    </w:p>
    <w:p>
      <w:pPr>
        <w:pStyle w:val="TextBody"/>
        <w:tabs>
          <w:tab w:val="clear" w:pos="720"/>
          <w:tab w:val="left" w:pos="993" w:leader="none"/>
        </w:tabs>
        <w:spacing w:lineRule="auto" w:line="240"/>
        <w:ind w:firstLine="720"/>
        <w:rPr/>
      </w:pPr>
      <w:r>
        <w:rPr>
          <w:sz w:val="27"/>
          <w:szCs w:val="27"/>
        </w:rPr>
        <w:t xml:space="preserve">–   </w:t>
      </w:r>
      <w:r>
        <w:rPr>
          <w:sz w:val="27"/>
          <w:szCs w:val="27"/>
        </w:rPr>
        <w:t>обеспечение   реализации   первоочередных   задач,  поставленных  в следующих Указах Президента Российской Федера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07.05.2012 № 596 «О долгосрочной государственной экономической политике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07.05.2012 № 601 «Об основных направлениях совершенствования системы государственного управления»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 </w:t>
      </w:r>
      <w:r>
        <w:rPr>
          <w:sz w:val="27"/>
          <w:szCs w:val="27"/>
        </w:rPr>
        <w:t>повышение эффективности бюджетных расходов, в том числе за счет введения единых подходов к определению нормативных затрат на оказание муниципальных услуг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–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здание условий для эффективного и инновационного развития и модернизации агропромышленного комплекса, повышение инвестиционной привлекательности сельского хозяй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 </w:t>
      </w:r>
      <w:r>
        <w:rPr>
          <w:sz w:val="27"/>
          <w:szCs w:val="27"/>
        </w:rPr>
        <w:t>обеспечение  публичности  процесса управления общественными финансами, гарантирующей обществу право на доступ к открытым муниципальным данным, а также открытость и доступность информации о расходовании бюджетных средст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07:20:00Z</dcterms:created>
  <dc:creator>098</dc:creator>
  <dc:description/>
  <cp:keywords/>
  <dc:language>en-US</dc:language>
  <cp:lastModifiedBy>Сельское поселение дер. Рябцево</cp:lastModifiedBy>
  <cp:lastPrinted>2016-11-27T16:28:00Z</cp:lastPrinted>
  <dcterms:modified xsi:type="dcterms:W3CDTF">2017-01-09T07:46:00Z</dcterms:modified>
  <cp:revision>8</cp:revision>
  <dc:subject/>
  <dc:title>М</dc:title>
</cp:coreProperties>
</file>