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Рябцево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Рябцев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0 от 29.12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бъем иных межбюджетных трансфертов из бюджета сельского поселения «деревня Рябцево» в бюджет муниципального района «Малоярославецкий район», в соответствии с заключенными соглашениями на выполнение части полномочий, переданных на исполнение муниципальному район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14"/>
        <w:gridCol w:w="360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ых межбюджетных трансфертов, переданных бюджетам поселений на исполнение полномочий муниципальному району «Малоярославецкий рай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существление переданных полномочий по осуществлению внешнего муниципального финансов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    «деревня Рябцево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OLGA</dc:creator>
  <dc:description/>
  <cp:keywords/>
  <dc:language>en-US</dc:language>
  <cp:lastModifiedBy>Сельское поселение дер. Рябцево</cp:lastModifiedBy>
  <cp:lastPrinted>2016-12-29T15:03:00Z</cp:lastPrinted>
  <dcterms:modified xsi:type="dcterms:W3CDTF">2017-01-09T07:42:00Z</dcterms:modified>
  <cp:revision>28</cp:revision>
  <dc:subject/>
  <dc:title>Приложение №8</dc:title>
</cp:coreProperties>
</file>