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СПРАВК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7"/>
          <w:szCs w:val="27"/>
        </w:rPr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сельского поселения «деревня Рябцево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809"/>
        <w:gridCol w:w="1734"/>
        <w:gridCol w:w="2835"/>
      </w:tblGrid>
      <w:tr>
        <w:trPr>
          <w:trHeight w:val="20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>тыс. рубле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>тыс. рубле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должностных окладов депутатов,   </w:t>
              <w:br/>
              <w:t>выборных должностных лиц местного  самоуправления,</w:t>
              <w:br/>
              <w:t xml:space="preserve">осуществляющих </w:t>
              <w:br/>
              <w:t xml:space="preserve">свои полномочия на постоянной основе,    </w:t>
              <w:br/>
              <w:t>муниципальных служащих (в должностных окладах)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= 3 / (1 + 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лата труда соответствует нормам, установленным постановлением Правительства Калужской области от 02.11.2009 г. №446 и от 25.12.2009 г. №5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. о. заведующе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инансовым отделом                                                                                  О.А. Лысцева</w:t>
      </w:r>
    </w:p>
    <w:p>
      <w:pPr>
        <w:pStyle w:val="Normal"/>
        <w:rPr/>
      </w:pPr>
      <w:bookmarkStart w:id="0" w:name="_GoBack"/>
      <w:bookmarkEnd w:id="0"/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418" w:right="851" w:gutter="0" w:header="0" w:top="1134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7:00Z</dcterms:created>
  <dc:creator>User</dc:creator>
  <dc:description/>
  <cp:keywords/>
  <dc:language>en-US</dc:language>
  <cp:lastModifiedBy>Сельское поселение дер. Рябцево</cp:lastModifiedBy>
  <cp:lastPrinted>2016-11-27T19:19:00Z</cp:lastPrinted>
  <dcterms:modified xsi:type="dcterms:W3CDTF">2017-01-09T08:01:00Z</dcterms:modified>
  <cp:revision>19</cp:revision>
  <dc:subject/>
  <dc:title>СПРАВКА</dc:title>
</cp:coreProperties>
</file>