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 бюджету сельского поселения «деревня Рябцево» на 2017 год и плановый период 2018 и 2019 годов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шение Сельской Думы сельского поселения «деревня Рябцево» «О бюджете сельского поселения «деревня Рябцево» на 2017 год и плановый период 2018 и 2019 годов» подготовлено с учетом изменений, внесенных в Бюджетный кодекс Российской Федерации и отдельные законодательные акты Российской Федерации в связи с совершенствованием бюджетного процесс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 сельского поселения «деревня Рябцево» на 2017 год и плановый период 2018 и 2019 годов разработан на основе Прогноза социально-экономического развития сельского поселения «деревня Рябцево» на 2017 год и на плановый период 2018 и 2019 годов и сценарных условий формирования бюджета сельского поселения на указанный перио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юджет сельского поселения «деревня Рябцево» на 2017 и плановый период 2018 и 2019 годов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уктура и содержание бюджета сельского поселения «деревня Рябцево»  на 2017 год и плановый период 2018 и 2019 годов и документов, представляемых одновременно с ним, соответствуют требованиям Бюджетного кодекса Российской Федерации и Положению «О бюджетном процессе в сельском поселении «деревня Рябцево»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ДОХОД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ми факторами, оказывающими влияние на изменение доходной базы бюджета сельского поселения «деревня Рябцево» в 2017 году являютс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менения законодательства в части передачи на уровень муниципального района полномочий по предупреждению и ликвидации последствий чрезвычайных ситуаций природного и техногенного характера, гражданской обороне, дорожному хозяйству, жилищному хозяйству, коммунальному хозяйству, содержанию мест захоронения, организации библиотечного обслуживания, мероприятиям в области строительства, архитектуры и градостроительства, мероприятиям по землеустройству и землепользованию,  и пересмотр в связи с этим нормативов отчислений по налогу на доходы физических лиц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менение макроэкономических показате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бщий объем доходов бюджета сельского поселения «деревня Рябцево» на 2017 год определен в сумме 2 726 467,00  руб.,  в том числе налоговые и неналоговые доходы составляют 704 500,00 руб. В объеме налоговых и неналоговых дохо</w:t>
      </w:r>
      <w:r>
        <w:rPr>
          <w:sz w:val="27"/>
          <w:szCs w:val="27"/>
          <w:shd w:fill="FFFFFF" w:val="clear"/>
        </w:rPr>
        <w:t>дов - 100% представлены  налоговыми доходами,  которые сформированы в основном за счет поступления  трех  основных налог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- налоги на имущество - 76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логи на прибыль – 1%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налоги на совокупный доход - 23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Общий объем доходов бюджета сельского поселения «</w:t>
      </w:r>
      <w:r>
        <w:rPr>
          <w:sz w:val="27"/>
          <w:szCs w:val="27"/>
        </w:rPr>
        <w:t>деревня Рябцево</w:t>
      </w:r>
      <w:r>
        <w:rPr>
          <w:sz w:val="27"/>
          <w:szCs w:val="27"/>
          <w:shd w:fill="FFFFFF" w:val="clear"/>
        </w:rPr>
        <w:t>» на плановый период 2018 и 2019 годов определен в сумме 2 711 516,00 руб. и  2 711 516,00 руб. соответственно.</w:t>
      </w:r>
    </w:p>
    <w:p>
      <w:pPr>
        <w:pStyle w:val="Normal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7"/>
          <w:szCs w:val="27"/>
        </w:rPr>
        <w:t xml:space="preserve">В 2017 году в бюджет сельского поселения </w:t>
      </w:r>
      <w:r>
        <w:rPr>
          <w:b/>
          <w:bCs/>
          <w:i/>
          <w:iCs/>
          <w:sz w:val="27"/>
          <w:szCs w:val="27"/>
        </w:rPr>
        <w:t>«</w:t>
      </w:r>
      <w:r>
        <w:rPr>
          <w:b/>
          <w:i/>
          <w:sz w:val="27"/>
          <w:szCs w:val="27"/>
        </w:rPr>
        <w:t>деревня Рябцево</w:t>
      </w:r>
      <w:r>
        <w:rPr>
          <w:b/>
          <w:bCs/>
          <w:i/>
          <w:iCs/>
          <w:sz w:val="27"/>
          <w:szCs w:val="27"/>
        </w:rPr>
        <w:t>»</w:t>
      </w:r>
      <w:r>
        <w:rPr>
          <w:b/>
          <w:i/>
          <w:sz w:val="27"/>
          <w:szCs w:val="27"/>
        </w:rPr>
        <w:t xml:space="preserve"> будут поступать следующие налоги</w:t>
      </w:r>
      <w:r>
        <w:rPr>
          <w:sz w:val="27"/>
          <w:szCs w:val="27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лог на доходы физических лиц – по нормативу 2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единый налог, взимаемый в связи с применением упрощенной системы налогообложения - по нормативу 55% с доходов, подлежащих зачисл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лог на имущество физических лиц – по нормативу 100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налог – по нормативу 100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Налоговые доходы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я налога на доходы физических лиц, удерживаемому налоговыми агентами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также с учетом прогнозного объема фонда оплаты труда по прогнозу социально-экономического развития сельского поселения «деревня Рябцево»,  прогнозируемых темпов роста фонда оплаты труд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6 год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ом прогноз поступления налога на доходы физических лиц в 2017 году составит 5 0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ъем поступлений по данному налогу в бюджет сельского поселения в 2018 и 2019 годах составит 5 000,00 руб. и 5 000,00 руб. соответствен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ование налогов на совокупный доход выполнено исходя из отчетных данных о поступлении за 2015 год и оценки поступления данных налогов в 2016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диный налог, взимаемый в связи с применением упрощенной системы налогообложения планируется на 2017 год в сумме 163 000,00 руб. Прогнозируемый объем поступлений в бюджет сельского поселения в 2018 и 2019 годах составит 163 000,00 руб. и 163 000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основу расчета налога на имущество физических лиц принята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5 год. Поступление налога на имущество физических лиц в 2017 году прогнозируется в объеме  9 5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ое поступление налога на имущество в бюджет поселения в 2018 и 2019 годах составит 9 500,00 руб. и 9 500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ъем поступления земельного налога рассчитан на основе отчетности Федеральной налоговой службы (форма № 5-МН) за 2015 год. Поступление земельного налога в 2017 году прогнозируется в объеме 527 000,00 руб. Прогнозируемое поступление земельного налога в 2018 году – 527 000,00 руб., в 2019 году – 527 000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тации от других бюджетов бюджетной системы Российской Федерации на 2017 год планируются в объеме 1 544 107,00 руб., на 2018 и 2019 годы определены в объеме  1 529 156,00 руб. и 1 529 156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бвенции от других бюджетов бюджетной системы Российской Федерации на 2017 год планируются в объеме 40 960,00 руб., на 2018 и 2019 годы определены в объеме 40 960,00 руб. и 40 960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чие межбюджетные трансферты, передаваемые из бюджета муниципального района «Малоярославецкий район» на 2017 год планируются в объеме 436 900,00 руб., на 2018 и 2019 годы определены в объеме 436 900,00 руб. и 436 900,00 руб. соответственно.</w:t>
      </w:r>
    </w:p>
    <w:p>
      <w:pPr>
        <w:pStyle w:val="Foote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oote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</w:t>
      </w:r>
    </w:p>
    <w:p>
      <w:pPr>
        <w:pStyle w:val="Footer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В основу формирования расходной части бюджета сельского поселения «деревня Рябцево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Расходная часть бюджета сельского поселения «деревня Рябцево» на 2017 год и плановый период 2018 и 2019 годов сформирована в рамках муниципальных программ сельского поселения «деревня Рябцево», ведомственных целевых и иных программ и мероприятий, которые не вошли в муниципальные  программы сельского поселения «деревня Рябцево».</w:t>
        <w:tab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Это нашло отражение в структуре распределения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В целом расходы в рамках программ на 2017 год сформированы в объеме 2 668 807,00</w:t>
      </w:r>
      <w:r>
        <w:rPr>
          <w:sz w:val="27"/>
          <w:szCs w:val="27"/>
          <w:shd w:fill="FFFFFF" w:val="clear"/>
        </w:rPr>
        <w:t xml:space="preserve"> ру</w:t>
      </w:r>
      <w:r>
        <w:rPr>
          <w:sz w:val="27"/>
          <w:szCs w:val="27"/>
        </w:rPr>
        <w:t>б., что составляет 98% от общего объема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т 07.05.2012 № 596 «О долгосрочной государственной экономической политике»;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-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9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FF" w:val="clear"/>
        </w:rPr>
        <w:t>При расчете расходной части бюджета сельского поселения «</w:t>
      </w:r>
      <w:r>
        <w:rPr>
          <w:sz w:val="27"/>
          <w:szCs w:val="27"/>
        </w:rPr>
        <w:t>деревня Рябцево</w:t>
      </w:r>
      <w:r>
        <w:rPr>
          <w:sz w:val="27"/>
          <w:szCs w:val="27"/>
          <w:shd w:fill="FFFFFF" w:val="clear"/>
        </w:rPr>
        <w:t>» учтены 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ая карта»),  утвержденных постановлением администрации сельского поселения «деревня Рябцево». 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</w:t>
      </w:r>
      <w:r>
        <w:rPr>
          <w:sz w:val="27"/>
          <w:szCs w:val="27"/>
          <w:shd w:fill="FFFFFF" w:val="clear"/>
        </w:rPr>
        <w:t>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7"/>
          <w:szCs w:val="27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 xml:space="preserve">При формировании расходов бюджета сельского поселения «деревня Рябцево» на 2017 год по аналогии со сценарными условиями формирования проекта бюджета муниципального района на 2017-2019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7 года, без учета индексаци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расходов бюджета сельского поселения «деревня Рябцево» на 2017 год определен в сумме 2 726 467,00 руб., на 2018 год – 2 711 516,00 руб., на 2019 год – 2 711 516,00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в составе основных характеристик бюджета сельского поселения «Деревня Рябцево» на плановый период 2018 и 2019 годов не предусматриваются условно утверждаемые расходы (не распределенные в плановом периоде в соответствии с квалификацией расходов бюджетов бюджетные ассигнования) в связи  с приостановлением в 2016 году норм Бюджетного кодекса об их утверждении (соответствующий законопроект №4313-7 принят Государственной Думой Федерального собрания Российской Федерации в первом чтении)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муниципальные программы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7"/>
          <w:szCs w:val="27"/>
        </w:rPr>
      </w:pPr>
      <w:r>
        <w:rPr>
          <w:b/>
          <w:bCs/>
          <w:cap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муниципальной службы в сельском поселении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«деревня Рябцево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Целью программы является повышение качества предоставляемых услуг в администрации сельского поселения «</w:t>
      </w:r>
      <w:r>
        <w:rPr>
          <w:sz w:val="27"/>
          <w:szCs w:val="27"/>
        </w:rPr>
        <w:t>деревня Рябцево</w:t>
      </w:r>
      <w:r>
        <w:rPr>
          <w:bCs/>
          <w:color w:val="000000"/>
          <w:sz w:val="27"/>
          <w:szCs w:val="27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На реализацию данной программы в бюджете сельского поселения «</w:t>
      </w:r>
      <w:r>
        <w:rPr>
          <w:sz w:val="27"/>
          <w:szCs w:val="27"/>
        </w:rPr>
        <w:t>деревня Рябцево</w:t>
      </w:r>
      <w:r>
        <w:rPr>
          <w:bCs/>
          <w:color w:val="000000"/>
          <w:sz w:val="27"/>
          <w:szCs w:val="27"/>
        </w:rPr>
        <w:t>» в 2017 году запланировано 1 281 260,00 руб., в 2018 году – 1 273 260,00 руб., в 2019 году – 1 273 260,00 руб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Развитие дорожного хозяйства в сельском поселении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«деревня Рябцево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  <w:highlight w:val="yellow"/>
        </w:rPr>
      </w:pPr>
      <w:r>
        <w:rPr>
          <w:b/>
          <w:bCs/>
          <w:color w:val="000000"/>
          <w:sz w:val="27"/>
          <w:szCs w:val="27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ntStyle16"/>
          <w:color w:val="000000"/>
          <w:sz w:val="27"/>
          <w:szCs w:val="27"/>
        </w:rPr>
        <w:t>Федеральный закон от 08.11.2007 № 257-Ф3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bCs/>
          <w:color w:val="000000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16"/>
          <w:color w:val="000000"/>
          <w:sz w:val="27"/>
          <w:szCs w:val="27"/>
        </w:rPr>
        <w:t>Федеральный закон от 10.12.1995г. №196-ФЗ «О безопасности дорожного движения».</w:t>
      </w:r>
    </w:p>
    <w:p>
      <w:pPr>
        <w:pStyle w:val="Normal"/>
        <w:ind w:firstLine="709"/>
        <w:jc w:val="both"/>
        <w:rPr>
          <w:rStyle w:val="FontStyle16"/>
          <w:color w:val="000000"/>
          <w:sz w:val="27"/>
          <w:szCs w:val="27"/>
        </w:rPr>
      </w:pPr>
      <w:r>
        <w:rPr>
          <w:rStyle w:val="FontStyle16"/>
          <w:color w:val="000000"/>
          <w:sz w:val="27"/>
          <w:szCs w:val="27"/>
        </w:rPr>
        <w:t>Основной целью программы является повышение эффективности и безопасности функциониров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6"/>
          <w:color w:val="000000"/>
          <w:sz w:val="27"/>
          <w:szCs w:val="27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Совершенствование и развитие сети автомобильных дорог сельского поселения «</w:t>
      </w:r>
      <w:r>
        <w:rPr>
          <w:b/>
          <w:sz w:val="27"/>
          <w:szCs w:val="27"/>
          <w:shd w:fill="FFFFFF" w:val="clear"/>
        </w:rPr>
        <w:t>деревня Рябцево</w:t>
      </w:r>
      <w:r>
        <w:rPr>
          <w:b/>
          <w:bCs/>
          <w:color w:val="000000"/>
          <w:sz w:val="27"/>
          <w:szCs w:val="27"/>
        </w:rPr>
        <w:t xml:space="preserve">» 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й подпрограммы</w:t>
      </w:r>
      <w:r>
        <w:rPr>
          <w:sz w:val="27"/>
          <w:szCs w:val="27"/>
          <w:lang w:eastAsia="en-US"/>
        </w:rPr>
        <w:t xml:space="preserve"> в бюджете сельского поселения «</w:t>
      </w:r>
      <w:r>
        <w:rPr>
          <w:sz w:val="27"/>
          <w:szCs w:val="27"/>
        </w:rPr>
        <w:t>деревня Рябцево</w:t>
      </w:r>
      <w:r>
        <w:rPr>
          <w:sz w:val="27"/>
          <w:szCs w:val="27"/>
          <w:shd w:fill="FFFFFF" w:val="clear"/>
        </w:rPr>
        <w:t>»</w:t>
      </w:r>
      <w:r>
        <w:rPr>
          <w:sz w:val="27"/>
          <w:szCs w:val="27"/>
        </w:rPr>
        <w:t xml:space="preserve"> предусмотрены прочие межбюджетные трансферты за счет средств муниципального района на 2017 год в объеме 264 740,00 руб. и на плановый период 2018 и 2019 годов – 264 740,00 руб. и 264 740,00 руб. соответственно.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Территориальное планирование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«деревня Рябцево»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Целью программы является </w:t>
      </w:r>
      <w:r>
        <w:rPr>
          <w:sz w:val="27"/>
          <w:szCs w:val="27"/>
        </w:rPr>
        <w:t>обеспечение территориального планирования на территории сельского поселения "деревня Рябцево"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сельского поселения "деревня Рябцево"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На реализацию данной программы в бюджете сельского поселения «</w:t>
      </w:r>
      <w:r>
        <w:rPr>
          <w:sz w:val="27"/>
          <w:szCs w:val="27"/>
        </w:rPr>
        <w:t>деревня Рябцево</w:t>
      </w:r>
      <w:r>
        <w:rPr>
          <w:bCs/>
          <w:color w:val="000000"/>
          <w:sz w:val="27"/>
          <w:szCs w:val="27"/>
        </w:rPr>
        <w:t>» в 2017 году запланировано 100 000,00 руб., в 2018 году – 100 000,00 руб., в 2019 году – 100 000,00 руб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Содержание общего имущества не приватизированного жилого фонда в многоквартирных домах на территории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деревня Рябцево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реализацию данной программы в бюджете сельского поселения «деревня Рябцево» в 2016 году запланировано 57 160,00 руб., в 2018 году – 57 160,00 руб., в 2019 году – 57 160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Благоустройство территории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«деревня Рябцево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Одной из основных целей программы является </w:t>
      </w:r>
      <w:r>
        <w:rPr>
          <w:sz w:val="27"/>
          <w:szCs w:val="27"/>
        </w:rPr>
        <w:t xml:space="preserve">повышение уровня комфортности пребывания на территории сельского поселения </w:t>
      </w:r>
      <w:r>
        <w:rPr>
          <w:spacing w:val="-2"/>
          <w:sz w:val="27"/>
          <w:szCs w:val="27"/>
        </w:rPr>
        <w:t>«</w:t>
      </w:r>
      <w:r>
        <w:rPr>
          <w:sz w:val="27"/>
          <w:szCs w:val="27"/>
        </w:rPr>
        <w:t>деревня Рябцево», улучшение внешнего облика поселения, повышение уровня благоустройства территории, улучшение условий проживания населения, улучшение санитарного состояния территории сельского поселения «деревня Рябцево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рамках данной подпрограммы</w:t>
      </w:r>
      <w:r>
        <w:rPr>
          <w:sz w:val="27"/>
          <w:szCs w:val="27"/>
          <w:lang w:eastAsia="en-US"/>
        </w:rPr>
        <w:t xml:space="preserve"> в бюджете сельского поселения «</w:t>
      </w:r>
      <w:r>
        <w:rPr>
          <w:sz w:val="27"/>
          <w:szCs w:val="27"/>
        </w:rPr>
        <w:t>деревня Рябцево</w:t>
      </w:r>
      <w:r>
        <w:rPr>
          <w:sz w:val="27"/>
          <w:szCs w:val="27"/>
          <w:shd w:fill="FFFFFF" w:val="clear"/>
        </w:rPr>
        <w:t>»</w:t>
      </w:r>
      <w:r>
        <w:rPr>
          <w:sz w:val="27"/>
          <w:szCs w:val="27"/>
        </w:rPr>
        <w:t xml:space="preserve"> предусмотрены бюджетные ассигнования на 2017 год в объеме 85 000,00 руб. и на плановый период 2018 и 2019 годов – 85 000,00 руб. и 85 000,00 руб. соответственно.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Развитие культуры в сельском посел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7"/>
          <w:szCs w:val="27"/>
        </w:rPr>
        <w:t>«деревня Рябцево»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ализацию муниципальной программы «Развитие культуры в сельском поселении «деревня Рябцево» в бюджете сельского поселения планируются ассигнования на 2017 год в сумме 772 624,00 руб., в 2018 году – 765 673,00 руб. и в 2019 году – 765 673,00 руб.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Развитие учреждений культуры»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«деревня Рябцево» на реализацию данной подпрограммы предусмотрено в 2017 году 767 624,00 руб. и на плановый период 2018 и 2019 годов – 760 673,00 руб. и 760 673,00 руб. соответственно.</w:t>
      </w:r>
    </w:p>
    <w:p>
      <w:pPr>
        <w:pStyle w:val="TextBodyIndent"/>
        <w:shd w:fill="FFFFFF" w:val="clear"/>
        <w:spacing w:before="0" w:after="0"/>
        <w:ind w:left="0" w:right="0" w:firstLine="709"/>
        <w:jc w:val="both"/>
        <w:rPr/>
      </w:pPr>
      <w:r>
        <w:rPr>
          <w:sz w:val="27"/>
          <w:szCs w:val="27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деревня Рябцево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дпрограмма «Организация и проведение мероприятий в сфере культуры, искусства и кинематографии»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Всего для реализации основных задач подпрограммы из бюджета сельского поселения «</w:t>
      </w:r>
      <w:r>
        <w:rPr>
          <w:sz w:val="27"/>
          <w:szCs w:val="27"/>
        </w:rPr>
        <w:t>деревня Рябцево</w:t>
      </w:r>
      <w:r>
        <w:rPr>
          <w:color w:val="000000"/>
          <w:sz w:val="27"/>
          <w:szCs w:val="27"/>
        </w:rPr>
        <w:t xml:space="preserve">» в 2017 году планируется направить 5 000,00 руб., 2018 году – 5 000,00 руб., 2019 году – 5 000,00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существление мероприятий подпрограммы будет способствовать</w:t>
      </w:r>
      <w:r>
        <w:rPr>
          <w:sz w:val="27"/>
          <w:szCs w:val="27"/>
        </w:rPr>
        <w:t xml:space="preserve"> народной культуры,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оциальная поддержка граждан в сельском посел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7"/>
          <w:szCs w:val="27"/>
        </w:rPr>
        <w:t>«деревня Рябцево»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повышения качества жизни отдельных категорий граждан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На реализацию данной программы в бюджете сельского поселения «</w:t>
      </w:r>
      <w:r>
        <w:rPr>
          <w:sz w:val="27"/>
          <w:szCs w:val="27"/>
        </w:rPr>
        <w:t>деревня Рябцево</w:t>
      </w:r>
      <w:r>
        <w:rPr>
          <w:bCs/>
          <w:color w:val="000000"/>
          <w:sz w:val="27"/>
          <w:szCs w:val="27"/>
        </w:rPr>
        <w:t>» в 2017 году запланировано 108 023,00 руб., в 2018 году – 108 023,00 руб., в 2019 году – 108 023,00 руб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aps/>
          <w:color w:val="000000"/>
          <w:sz w:val="27"/>
          <w:szCs w:val="27"/>
        </w:rPr>
      </w:pPr>
      <w:r>
        <w:rPr>
          <w:b/>
          <w:caps/>
          <w:color w:val="000000"/>
          <w:sz w:val="27"/>
          <w:szCs w:val="27"/>
        </w:rPr>
        <w:t>Непрограммные расходы</w:t>
      </w:r>
    </w:p>
    <w:p>
      <w:pPr>
        <w:pStyle w:val="Normal"/>
        <w:ind w:firstLine="709"/>
        <w:jc w:val="both"/>
        <w:rPr>
          <w:b/>
          <w:b/>
          <w:caps/>
          <w:color w:val="000000"/>
          <w:sz w:val="27"/>
          <w:szCs w:val="27"/>
        </w:rPr>
      </w:pPr>
      <w:r>
        <w:rPr>
          <w:b/>
          <w:cap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рамках непрограммных расходов предусмотрены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иные межбюджетные трансферты на осуществление переданных полномочий по осуществлению внешнего муниципального финансового контро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фонды местных администрац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осуществление первичного воинского учета на территориях, где отсутствуют военные комиссариаты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91325</wp:posOffset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5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left="0"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ind w:left="720" w:right="0" w:hanging="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left="0" w:right="0" w:firstLine="53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31:00Z</dcterms:created>
  <dc:creator>Данилова</dc:creator>
  <dc:description/>
  <cp:keywords/>
  <dc:language>en-US</dc:language>
  <cp:lastModifiedBy>Сельское поселение дер. Рябцево</cp:lastModifiedBy>
  <cp:lastPrinted>2016-12-29T15:18:00Z</cp:lastPrinted>
  <dcterms:modified xsi:type="dcterms:W3CDTF">2017-01-09T07:50:00Z</dcterms:modified>
  <cp:revision>26</cp:revision>
  <dc:subject/>
  <dc:title>Приложение   1   к  постановлению</dc:title>
</cp:coreProperties>
</file>