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</w:t>
      </w: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 xml:space="preserve">          </w:t>
        <w:tab/>
      </w:r>
    </w:p>
    <w:p>
      <w:pPr>
        <w:pStyle w:val="Normal"/>
        <w:tabs>
          <w:tab w:val="clear" w:pos="708"/>
          <w:tab w:val="left" w:pos="77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4.05.2016</w:t>
        <w:tab/>
        <w:t xml:space="preserve">                 </w:t>
      </w:r>
      <w:r>
        <w:rPr>
          <w:b/>
          <w:sz w:val="28"/>
          <w:szCs w:val="28"/>
          <w:u w:val="single"/>
        </w:rPr>
        <w:t>№26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ных межбюджетных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муниципальному району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«Малоярославецкий район» из бюджет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деревня Рябцево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ежемесячной социально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латы (пенсия за выслугу лет) лицам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муниципаль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сельского поселения «деревня Рябцево»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142.5 Бюджетного Кодекса Российской Федерации от 31.07.1998 года,</w:t>
      </w:r>
      <w:r>
        <w:rPr>
          <w:bCs/>
          <w:sz w:val="28"/>
          <w:szCs w:val="28"/>
        </w:rPr>
        <w:t xml:space="preserve"> руководствуясь ст.6, ст.23 Устава сельского поселения «деревня Рябцево»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ельская Дума </w:t>
      </w: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Передать в виде иных межбюджетных трансфертов муниципальному району  «Малоярославецкий район» из бюджета СП «деревня Рябцево» средства в  размере 71302,00 (семьдесят одна тысяча триста два) рубля средства на выплату ежемесячной социальной выплаты лицам, </w:t>
      </w:r>
      <w:r>
        <w:rPr>
          <w:bCs/>
          <w:sz w:val="28"/>
          <w:szCs w:val="28"/>
        </w:rPr>
        <w:t>замещавш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е должности муниципальной службы в органах местного самоуправления </w:t>
      </w:r>
      <w:r>
        <w:rPr>
          <w:sz w:val="28"/>
          <w:szCs w:val="28"/>
        </w:rPr>
        <w:t xml:space="preserve">сельского поселения «деревня Рябцево» </w:t>
      </w: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статьёй 7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15.12.2001 № 166-ФЗ «О государственном пенсионном обеспечении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03.12.2007 № 382-ОЗ «О муниципальной службе в Калужской области», которым назначена пенсия в соответствии с законодательством, достигшим возраста 60 лет для мужчин и 55 лет для женщи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Давыденко Владимиру Александровичу – главе администрации сельского поселения «деревня Рябцево» - 49752,24 (сорок девять тысяч семьсот пятьдесят два рубля) 24коп.  с ежемесячной социальной выплаты - 6219,03 (шесть тысяч двести девятнадцать рублей) 03ко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Бикетовой Марии Васильевне – специалисту 2 категории администрации сельского поселения «деревня Рябцево» - 21549,76 (двадцать одна тысяча пятьсот сорок девять рублей) 76коп. с ежемесячной социальной выплатой 2693,72 (две тысячи шестьсот девяносто три рубля) 72 коп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Передать дополнительно от вышеуказанной суммы  денежные средства в размере 714 (семьсот четырнадцать) рублей на оплату комиссии услуг банк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 xml:space="preserve"> 3.Администрации сельского поселения «деревня Рябцево» заключить с муниципальным районом «Малоярославецкий район»  Соглашение  № 1 от 04.05.2016г. «О предоставлении иных межбюджетных трансфертов муниципальному району Малоярославецкий район» из бюджета СП «деревня Рябцево» на выпл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ой социальной выплаты лицам, </w:t>
      </w:r>
      <w:r>
        <w:rPr>
          <w:bCs/>
          <w:sz w:val="28"/>
          <w:szCs w:val="28"/>
        </w:rPr>
        <w:t>замещавш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е должности муниципальной службы в органах местного самоуправления </w:t>
      </w:r>
      <w:r>
        <w:rPr>
          <w:sz w:val="28"/>
          <w:szCs w:val="28"/>
        </w:rPr>
        <w:t xml:space="preserve">сельского поселения «деревня Рябцево» </w:t>
      </w: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о статьёй 7 Федерального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15.12.2001 № 166-ФЗ «О государственном пенсионном обеспечении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ужской области от 03.12.2007 № 382-ОЗ «О муниципальной службе в Калуж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Решение вступает в силу с момента подписания и распространяется на правоотношения возникшие с 01.05.2016года,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                                                                                                                                          поселения «деревня Рябцево»                                            Е.В.Фед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D1D61EECC0E0A365F28DFFC6ABBC9B390033E8BE5D8FECE700095B6o1i6I" TargetMode="External"/><Relationship Id="rId3" Type="http://schemas.openxmlformats.org/officeDocument/2006/relationships/hyperlink" Target="consultantplus://offline/ref=50DD1D61EECC0E0A365F36D2EA06E5C7B59A583A8DE1D1AE912F5BC8E11F9F5Fo0i9I" TargetMode="External"/><Relationship Id="rId4" Type="http://schemas.openxmlformats.org/officeDocument/2006/relationships/hyperlink" Target="consultantplus://offline/ref=50DD1D61EECC0E0A365F28DFFC6ABBC9B390033E8BE5D8FECE700095B6o1i6I" TargetMode="External"/><Relationship Id="rId5" Type="http://schemas.openxmlformats.org/officeDocument/2006/relationships/hyperlink" Target="consultantplus://offline/ref=50DD1D61EECC0E0A365F36D2EA06E5C7B59A583A8DE1D1AE912F5BC8E11F9F5Fo0i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49:00Z</dcterms:created>
  <dc:creator>User</dc:creator>
  <dc:description/>
  <cp:keywords/>
  <dc:language>en-US</dc:language>
  <cp:lastModifiedBy>Сельское поселение дер. Рябцево</cp:lastModifiedBy>
  <cp:lastPrinted>2016-05-19T16:47:00Z</cp:lastPrinted>
  <dcterms:modified xsi:type="dcterms:W3CDTF">2016-05-26T09:27:00Z</dcterms:modified>
  <cp:revision>6</cp:revision>
  <dc:subject/>
  <dc:title>СОГЛАШЕНИЕ № 1</dc:title>
</cp:coreProperties>
</file>