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2017 год и плановый период 2018 и 2019 годов»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50 от 29.1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Рябцево», в соответствии с заключенными соглашениям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7"/>
          <w:szCs w:val="27"/>
        </w:rPr>
        <w:t>на плановый период 2018 и 2019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46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477"/>
        <w:gridCol w:w="3543"/>
        <w:gridCol w:w="2268"/>
        <w:gridCol w:w="3544"/>
        <w:gridCol w:w="2409"/>
      </w:tblGrid>
      <w:tr>
        <w:trPr>
          <w:trHeight w:val="390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селений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3024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 из бюджета сельского поселения «</w:t>
            </w:r>
            <w:r>
              <w:rPr>
                <w:bCs/>
              </w:rPr>
              <w:t>деревня Рябцево</w:t>
            </w:r>
            <w:r>
              <w:rPr/>
              <w:t>» в бюджет муниципального района «Малоярославецкий район» на выплату ежемесячной социальной выплаты (пенсия за выслугу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ица, замещавшие муниципальные должности муниципальной службы муниципального образования сельское поселение «</w:t>
            </w:r>
            <w:r>
              <w:rPr>
                <w:bCs/>
              </w:rPr>
              <w:t>деревня Рябцево</w:t>
            </w:r>
            <w:r>
              <w:rPr/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 из бюджета сельского поселения «</w:t>
            </w:r>
            <w:r>
              <w:rPr>
                <w:bCs/>
              </w:rPr>
              <w:t>деревня Рябцево</w:t>
            </w:r>
            <w:r>
              <w:rPr/>
              <w:t>» в бюджет муниципального района «Малоярославецкий район» на выплату ежемесячной социальной выплаты (пенсия за выслугу л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ица, замещавшие муниципальные должности муниципальной службы муниципального образования сельское поселение «</w:t>
            </w:r>
            <w:r>
              <w:rPr>
                <w:bCs/>
              </w:rPr>
              <w:t>деревня Рябцево</w:t>
            </w:r>
            <w:r>
              <w:rPr/>
              <w:t>»</w:t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ельское поселение "деревня Рябцево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</w:tr>
      <w:tr>
        <w:trPr>
          <w:trHeight w:val="39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5:00Z</dcterms:created>
  <dc:creator>OLGA</dc:creator>
  <dc:description/>
  <cp:keywords/>
  <dc:language>en-US</dc:language>
  <cp:lastModifiedBy>Сельское поселение дер. Рябцево</cp:lastModifiedBy>
  <cp:lastPrinted>2016-12-29T15:04:00Z</cp:lastPrinted>
  <dcterms:modified xsi:type="dcterms:W3CDTF">2017-01-09T07:43:00Z</dcterms:modified>
  <cp:revision>14</cp:revision>
  <dc:subject/>
  <dc:title>Приложение №13</dc:title>
</cp:coreProperties>
</file>