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"ДЕРЕВНЯ РЯБЦЕВО"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5 - 2017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Содержание общего имущества не приватизированного жилого фонда в многоквартирных домах на территории сельского поселения "деревня Рябцево" на 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Администрация сельского поселения "деревня Рябцево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51 664,00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6 год – 106 626,00 руб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7 год – 57 16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 215 450,00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Глава администрации сельского поселения «Деревня Рябцево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Ремонт инженерных сетей и иные меропри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7:00Z</dcterms:created>
  <dc:creator>1</dc:creator>
  <dc:description/>
  <cp:keywords/>
  <dc:language>en-US</dc:language>
  <cp:lastModifiedBy>Сельское поселение дер. Рябцево</cp:lastModifiedBy>
  <cp:lastPrinted>2016-12-29T15:40:00Z</cp:lastPrinted>
  <dcterms:modified xsi:type="dcterms:W3CDTF">2017-01-09T07:53:00Z</dcterms:modified>
  <cp:revision>19</cp:revision>
  <dc:subject/>
  <dc:title>ПАСПОРТ МУНИЦИПАЛЬНОЙ ПРОГРАММЫ</dc:title>
</cp:coreProperties>
</file>