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5.03.2016г.                                                                                               № 10</w:t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от 29.12.2015г. №1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от 29.12.2015г. №14 «О бюджете сельского поселения «деревня Рябцево» на 2016 год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2 882 780,00 руб., в том числе объем безвозмездных поступлений в сумме 2 236 28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3 319 08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Рябцево» в сумме 436 30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323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6 год согласно приложению №4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 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Рябцево», на осуществление части полномочий по решению вопросов местного значения, в соответствии с заключенными соглашениями на 2016 год согласно приложению №5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5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6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9:00Z</dcterms:created>
  <dc:creator>098</dc:creator>
  <dc:description/>
  <cp:keywords/>
  <dc:language>en-US</dc:language>
  <cp:lastModifiedBy>1</cp:lastModifiedBy>
  <cp:lastPrinted>2016-03-16T11:40:00Z</cp:lastPrinted>
  <dcterms:modified xsi:type="dcterms:W3CDTF">2016-03-16T08:40:00Z</dcterms:modified>
  <cp:revision>20</cp:revision>
  <dc:subject/>
  <dc:title>М</dc:title>
</cp:coreProperties>
</file>