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9.07.2016г.                                                                                                   № 29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полугодие 2016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полугодие 2016 года по доходам в сумме 966 574,59 руб., по расходам 1 359 725,84 руб., с превышением расходов над доходами (дефицит бюджета) в сумме 393 151,2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полугодие 2016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полугодие 2016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полугодие 2016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00:00Z</dcterms:created>
  <dc:creator>098</dc:creator>
  <dc:description/>
  <cp:keywords/>
  <dc:language>en-US</dc:language>
  <cp:lastModifiedBy>Бухгалтер</cp:lastModifiedBy>
  <cp:lastPrinted>2016-07-20T08:59:00Z</cp:lastPrinted>
  <dcterms:modified xsi:type="dcterms:W3CDTF">2016-07-20T10:57:00Z</dcterms:modified>
  <cp:revision>5</cp:revision>
  <dc:subject/>
  <dc:title>М</dc:title>
</cp:coreProperties>
</file>