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8.12.2016г                                                                                                     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брании секретаря Сельской 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  Федеральным  законом  № 131-ФЗ от 06.10.2003г «Об общих принципах организации местного самоуправления в РФ, руководствуясь </w:t>
      </w:r>
      <w:r>
        <w:rPr>
          <w:sz w:val="28"/>
          <w:szCs w:val="28"/>
        </w:rPr>
        <w:t xml:space="preserve">Уставом Муниципального образования сельского поселения «деревня Рябцево», Сельская Дума сельского поселения «деревня Рябцево»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Избрать секретарем Сельской  Думы сельского поселения «деревня Рябцево» депутата Волкову Любовь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Настоящее Решение  вступает в силу с момента подписания и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Рябцево» </w:t>
        <w:tab/>
        <w:t xml:space="preserve">                                                   Е.В.Федю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51:00Z</dcterms:created>
  <dc:creator>Бухгалтер</dc:creator>
  <dc:description/>
  <cp:keywords/>
  <dc:language>en-US</dc:language>
  <cp:lastModifiedBy>Сельское поселение дер. Рябцево</cp:lastModifiedBy>
  <cp:lastPrinted>2016-12-08T15:54:00Z</cp:lastPrinted>
  <dcterms:modified xsi:type="dcterms:W3CDTF">2016-12-09T11:22:00Z</dcterms:modified>
  <cp:revision>5</cp:revision>
  <dc:subject/>
  <dc:title/>
</cp:coreProperties>
</file>