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Рябцево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 2017 год и плановый период 2018 и 2019 годов»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№</w:t>
      </w:r>
      <w:r>
        <w:rPr>
          <w:sz w:val="20"/>
          <w:szCs w:val="20"/>
        </w:rPr>
        <w:t>50 от 29.12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7"/>
          <w:szCs w:val="27"/>
        </w:rPr>
        <w:t>Объем иных межбюджетных трансфертов из бюджета сельского поселения «деревня Рябцево» в бюджет муниципального района «Малоярославецкий район» на выплату ежемесячной социальной выплаты (пенсия за выслугу лет) лицам, замещавшим муниципальные должности муниципальной службы муниципального образования сельское поселение «деревня Рябцево», в соответствии с заключенными соглашениями на 2017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6120"/>
        <w:gridCol w:w="4860"/>
        <w:gridCol w:w="3261"/>
      </w:tblGrid>
      <w:tr>
        <w:trPr>
          <w:trHeight w:val="300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селений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од</w:t>
            </w:r>
          </w:p>
        </w:tc>
      </w:tr>
      <w:tr>
        <w:trPr>
          <w:trHeight w:val="252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иных межбюджетных трансфертов из бюджета сельского поселения «деревня Рябцево» в бюджет муниципального района «Малоярославецкий район» на выплату ежемесячной социальной выплаты (пенсия за выслугу лет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ица, замещавшие муниципальные должности муниципальной службы муниципального образования сельское поселение «деревня Рябцево»</w:t>
            </w:r>
          </w:p>
        </w:tc>
      </w:tr>
      <w:tr>
        <w:trPr>
          <w:trHeight w:val="37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ельское поселение "деревня Рябцево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</w:tr>
      <w:tr>
        <w:trPr>
          <w:trHeight w:val="39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23,00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2:00Z</dcterms:created>
  <dc:creator>OLGA</dc:creator>
  <dc:description/>
  <cp:keywords/>
  <dc:language>en-US</dc:language>
  <cp:lastModifiedBy>Сельское поселение дер. Рябцево</cp:lastModifiedBy>
  <cp:lastPrinted>2016-12-29T15:04:00Z</cp:lastPrinted>
  <dcterms:modified xsi:type="dcterms:W3CDTF">2017-01-09T07:43:00Z</dcterms:modified>
  <cp:revision>14</cp:revision>
  <dc:subject/>
  <dc:title>Приложение №13</dc:title>
</cp:coreProperties>
</file>