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6"/>
          <w:szCs w:val="26"/>
        </w:rPr>
        <w:t>муниципальной программы "Территориальное планирование сельского поселения "деревня Рябцево" (2015 - 2017 годы)</w:t>
      </w:r>
    </w:p>
    <w:p>
      <w:pPr>
        <w:pStyle w:val="Normal"/>
        <w:widowControl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20"/>
        <w:gridCol w:w="7403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муниципальной программы администрации СП «деревня Рябцево»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"Территориальное планирование сельского поселения "деревня Рябцево" (2015 - 2017 годы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ания для разработки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Градостроительный </w:t>
            </w:r>
            <w:hyperlink r:id="rId2">
              <w:r>
                <w:rPr>
                  <w:rStyle w:val="InternetLink"/>
                  <w:color w:val="0000FF"/>
                </w:rPr>
                <w:t>кодекс</w:t>
              </w:r>
            </w:hyperlink>
            <w:r>
              <w:rPr/>
              <w:t xml:space="preserve"> РФ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ли муниципальной программы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градостроительной деятельности на территории  администрации сельского поселения "деревня Рябцево" в соответствии с основными принципами законодательства о градостроительной деятельности, направленными на устойчивое развитие территории, создание условий для привлечения инвестиций и активизации строительства, формирования экологически безопасной, благоприятной среды жизнедеятельности, комплексное и эффективное развитие социальной, производственной и инженерно-транспортной инфраструктуры, бережное природопользование, сохранение исторического и культурного наследия, природных ландшафтов, повышение уровня архитектурно-художественной выразительности застройки администрации сельского поселения "деревня Рябцево "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. Территориальное планирование на территории администрации сельского поселения "деревня Рябцево"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. Разработка документации по планировке территории администрации сельского поселения "деревня Рябцево" (2015 - 2017 г.)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3. Внесение изменений в генеральный </w:t>
            </w:r>
            <w:hyperlink r:id="rId3">
              <w:r>
                <w:rPr>
                  <w:rStyle w:val="InternetLink"/>
                  <w:color w:val="0000FF"/>
                </w:rPr>
                <w:t>план</w:t>
              </w:r>
            </w:hyperlink>
            <w:r>
              <w:rPr/>
              <w:t xml:space="preserve"> администрации сельского поселения "деревня Рябцево"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4. Внесение изменений в </w:t>
            </w:r>
            <w:hyperlink r:id="rId4">
              <w:r>
                <w:rPr>
                  <w:rStyle w:val="InternetLink"/>
                  <w:color w:val="0000FF"/>
                </w:rPr>
                <w:t>Правила</w:t>
              </w:r>
            </w:hyperlink>
            <w:r>
              <w:rPr/>
              <w:t xml:space="preserve"> землепользования и застройки администрации сельского поселения "деревня Рябцево"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5. Обеспечение выполнения полномочий по муниципальному земельному контролю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6. Реализация мероприятий по демонтажу самовольно установленных и (или) незаконно размещенных временных сооружений на территории администрации сельского поселения "деревня Рябцево" 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 - 2017 гг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ъемы бюджетных ассигнований на реализацию муниципальной программы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щий объем средств из районного бюджета, предусмотренных на реализацию муниципальной программы -  216 000,00 рублей, в том числе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015 год – 50 000,00 рублей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16 год – 66 000,0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17 год – 100 000,00 рублей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жидаемые результаты реализации муниципальной программы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ализация муниципальной программы позволит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совершенствовать систему градостроительной деятельности на территории администрации сельского поселения "деревня Рябцево"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разработать документы по планировке территории администрации сельского поселения "деревня Рябцево» (2015 - 2017 гг.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внести изменения в генеральный </w:t>
            </w:r>
            <w:hyperlink r:id="rId5">
              <w:r>
                <w:rPr>
                  <w:rStyle w:val="InternetLink"/>
                  <w:color w:val="0000FF"/>
                </w:rPr>
                <w:t>план</w:t>
              </w:r>
            </w:hyperlink>
            <w:r>
              <w:rPr/>
              <w:t xml:space="preserve"> администрации сельского поселения "деревня Рябцево " (2015 - 2017 гг.), в т.ч. в карту планируемого функционального зонировани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внести изменения в </w:t>
            </w:r>
            <w:hyperlink r:id="rId6">
              <w:r>
                <w:rPr>
                  <w:rStyle w:val="InternetLink"/>
                  <w:color w:val="0000FF"/>
                </w:rPr>
                <w:t>Правила</w:t>
              </w:r>
            </w:hyperlink>
            <w:r>
              <w:rPr/>
              <w:t xml:space="preserve"> землепользования и застройки территории администрации сельского поселения "деревня Рябцево ", в т.ч. внести изменения в карты градостроительного зонирования, разработанные градостроительные регламенты (2015 - 2017 гг.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осуществлять полномочия по муниципальному земельному контролю с привлечением кадастрового инженер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рационально использовать земли на территории администрации сельского поселения "деревня Рябцево ", основываясь на принципах земельного законодательства о платности землепользования, учитывая право граждан на свободный доступ к местам общего пользования и на проживание в благоприятных условиях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обеспечить пожарную безопасность, предупреждение терроризма, чрезвычайных ситуаций природного и техногенного характера, возникающих в результате самовольной установки и (или)незаконного размещения временных сооружений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5E6D6A77C6DCCE91B8FA60C1D9DBF564C3520D8D8E1FC17C206457F49H3SEG" TargetMode="External"/><Relationship Id="rId3" Type="http://schemas.openxmlformats.org/officeDocument/2006/relationships/hyperlink" Target="consultantplus://offline/ref=55E6D6A77C6DCCE91B8FB8010BF1E1584A397FD6DBE1F74599591E221E37A8EBD83416AF7B6798A3126DDEH5S8G" TargetMode="External"/><Relationship Id="rId4" Type="http://schemas.openxmlformats.org/officeDocument/2006/relationships/hyperlink" Target="consultantplus://offline/ref=55E6D6A77C6DCCE91B8FB8010BF1E1584A397FD6DBE1F4439C591E221E37A8EBD83416AF7B6798A3126DDEH5SAG" TargetMode="External"/><Relationship Id="rId5" Type="http://schemas.openxmlformats.org/officeDocument/2006/relationships/hyperlink" Target="consultantplus://offline/ref=55E6D6A77C6DCCE91B8FB8010BF1E1584A397FD6DBE1F74599591E221E37A8EBD83416AF7B6798A3126DDEH5S8G" TargetMode="External"/><Relationship Id="rId6" Type="http://schemas.openxmlformats.org/officeDocument/2006/relationships/hyperlink" Target="consultantplus://offline/ref=55E6D6A77C6DCCE91B8FB8010BF1E1584A397FD6DBE1F4439C591E221E37A8EBD83416AF7B6798A3126DDEH5SAG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7:18:00Z</dcterms:created>
  <dc:creator>1</dc:creator>
  <dc:description/>
  <cp:keywords/>
  <dc:language>en-US</dc:language>
  <cp:lastModifiedBy>Сельское поселение дер. Рябцево</cp:lastModifiedBy>
  <cp:lastPrinted>2016-11-27T18:58:00Z</cp:lastPrinted>
  <dcterms:modified xsi:type="dcterms:W3CDTF">2017-01-09T07:52:00Z</dcterms:modified>
  <cp:revision>12</cp:revision>
  <dc:subject/>
  <dc:title>ПАСПОРТ</dc:title>
</cp:coreProperties>
</file>