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ДЕРЖАНИЕ</w:t>
      </w:r>
    </w:p>
    <w:p>
      <w:pPr>
        <w:pStyle w:val="Normal"/>
        <w:jc w:val="right"/>
        <w:rPr/>
      </w:pPr>
      <w:r>
        <w:rPr/>
        <w:t>(страницы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шение Сельской Думы сельского поселения «деревня Рябцево» «О бюджете сельского поселения «деревня Рябцево» на 2017 год и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кст решения Сельской Думы сельского поселения «деревня Рябцево»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 бюджете сельского поселения «деревня Рябцево» на 2017 год и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ложение №1 «Перечень главных администраторов доходов бюджета сельского поселения «деревня Рябце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ложение №2 «Перечень главных администраторов источников финансирования дефицита бюджета сельского поселения «деревня Рябце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ложение №3 «Нормативы распределения доходов в бюджет сельского поселения  «деревня Рябцево»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ложение №4 «Ведомственная структура расходов  бюджета сельского поселения «деревня Рябцево»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ложение №5 «Ведомственная структура расходов  бюджета сельского поселения «деревня Рябцево»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ложение №6 «Распределение бюджетных ассигнований бюджета сельского поселения «деревня Рябце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ложение №7 «Распределение бюджетных ассигнований бюджета сельского поселения «деревня Рябце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-2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ложение №8 «Распределение бюджетных ассигнований бюджета сельского поселения «деревня Рябце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2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ложение №9 «Распределение бюджетных ассигнований бюджета сельского поселения «деревня Рябце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-2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ложение №10  «Объемы межбюджетных трансфертов, предоставляемых из бюджетов других уровней бюджетной системы Российской Федерации бюджету сельского поселения «деревня Рябцево»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ложение №11  «Объемы межбюджетных трансфертов, предоставляемых из бюджетов других уровней бюджетной системы Российской Федерации бюджету сельского поселения «деревня Рябцево»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ложение №12 «Объем иных межбюджетных трансфертов из бюджета сельского поселения «деревня Рябцево» в бюджет муниципального района «Малоярославецкий район» в соответствии с заключенными соглашениями на выполнение части полномочий, переданных на исполнение муниципальному району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ложение №13 «Объем иных межбюджетных трансфертов из бюджета сельского поселения «деревня Рябцево» в бюджет муниципального района «Малоярославецкий район» в соответствии с заключенными соглашениями на выполнение части полномочий, переданных на исполнение муниципальному району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ложение №14 «Объем иных межбюджетных трансфертов из бюджета сельского поселения  в бюджет муниципального района «Малоярославецкий район», на оказание мер социальной поддержки по оплате жилищно-коммунальных услуг работников культуры и искусства в соответствии с Законом Калужской области  от 30.12.2004 г. №13-ОЗ «О мерах социальной поддержки специалистов, работающих в сельской местности, а также специалистов, вышедших на пенсию»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ложение №15 «Объем иных межбюджетных трансфертов из бюджета сельского поселения «деревня Рябцево» в бюджет муниципального района «Малоярославецкий район» на выплату ежемесячной социальной выплаты (пенсия за выслугу лет) лицам, замещавшим муниципальные должности муниципальной службы муниципального образования сельское поселение «деревня Рябцево», в соответствии с заключенными соглашениями на плановый период 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ложение №16 «Объем иных межбюджетных трансфертов, предоставляемых из бюджета муниципального района «Малоярославецкий район» бюджету сельского поселения «деревня Рябцево», на осуществление части полномочий по решению вопросов местного значения, в соответствии с заключенными соглашениями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ложение №17 «Объем иных межбюджетных трансфертов, предоставляемых из бюджета муниципального района «Малоярославецкий район» бюджету сельского поселения «деревня Рябцево», на осуществление части полномочий по решению вопросов местного значения, в соответствии с заключенными соглашениями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 Документы и материалы, предоставляемые одновременно с решением Сельской Думы сельского поселения «деревня Рябцево» «О бюджете сельского поселения «деревня Рябцево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а 2017 год и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жидаемые итоги социально-экономического развития сельского поселения «деревня Рябцево» в 2016 году и прогноз социально-экономического развития поселения на 2017 год и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-46</w:t>
            </w:r>
          </w:p>
        </w:tc>
      </w:tr>
      <w:tr>
        <w:trPr>
          <w:trHeight w:val="65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сновные направления бюджетной и налоговой политики сельского поселения «деревня Рябцево» на 2017 год и на плановый период 2018 и 2019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-4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яснительная записка к бюджету сельского поселения «деревня Рябцево» на 2017 год и плановый период 2018 и 2019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новные характеристики бюджета сельского поселения «деревня Рябцево» на 2017 год и плановый период 2018 и 2019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жидаемое исполнение бюджета сельского поселения «деревня Рябцево» за 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-6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расходы бюджета сельского поселения «деревня Рябцево» на 2017 год и плановый период 2018 и 2019 годов по разделам и подразделам функциональной классификации расходов бюдже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аспорта муниципальных программ сельского поселения «деревня Рябце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-7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выпадающих доходах бюджета муниципального образования в связи с предоставлением налоговых льгот отдельным категориям налогоплательщиков в разрезе видов налогов и категорий плательщ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недоимке по налоговым платежам в местный бюджет в разрезе видов налогов по данным информационного ресурса, предоставляемого налоговыми органами финансовым органам в соответствии с постановлением Правительства Российской Федерации от 12.08.2004 №410 «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», рассчитанной по действующим нормативам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кредиторской и дебиторской задолженности муниципаль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сходных обязательств муниципального образования, не связанных с решением  вопросов, отнесенных действующим федеральным законодательством и законодательством Калужской области к полномочиям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ожидаемого исполнения местного бюджета на текущий финансовый год в разрезе доходных источников и функциональной классификации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-8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соответствии установленной оплаты труда нормам постановлений Правительства Калужской области от 02.11.2009 N 446 и от 25.12.2009 N 544 за подписью главного бухгалтера соответствующего органа местного самоуправления и руководителя финансового органа (в случае отклонений установленной оплаты труда от установленных нормативов указать причины и размер отклонений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верхнего предела муниципального долг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Сведения о параметрах бюджетов городских округов, муниципальных районов и бюджетов поселений, входящих в состав муниципального района, необходимые для определения 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 из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-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16:00Z</dcterms:created>
  <dc:creator>oblast</dc:creator>
  <dc:description/>
  <cp:keywords/>
  <dc:language>en-US</dc:language>
  <cp:lastModifiedBy>Сельское поселение дер. Рябцево</cp:lastModifiedBy>
  <cp:lastPrinted>2017-01-09T16:01:00Z</cp:lastPrinted>
  <dcterms:modified xsi:type="dcterms:W3CDTF">2017-01-09T13:02:00Z</dcterms:modified>
  <cp:revision>38</cp:revision>
  <dc:subject/>
  <dc:title>СОДЕРЖАНИЕ</dc:title>
</cp:coreProperties>
</file>