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ahoma" w:ascii="Tahoma" w:hAnsi="Tahoma"/>
          <w:color w:val="4A5562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й программы сельского поселения « деревня Рябцево»</w:t>
      </w:r>
    </w:p>
    <w:p>
      <w:pPr>
        <w:pStyle w:val="Normal"/>
        <w:spacing w:lineRule="atLeast" w:line="240" w:before="0" w:after="0"/>
        <w:jc w:val="center"/>
        <w:rPr/>
      </w:pPr>
      <w:r>
        <w:rPr/>
        <w:t>«Социальная поддержка граждан»</w:t>
      </w:r>
    </w:p>
    <w:tbl>
      <w:tblPr>
        <w:tblW w:w="99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5940"/>
      </w:tblGrid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граммы  сельского поселения «деревня Рябцево»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ая программа сельского поселения «деревня Рябцево» (далее </w:t>
              <w:softHyphen/>
              <w:t xml:space="preserve">– муниципальная программа) «Социальная поддержка граждан» (далее </w:t>
              <w:softHyphen/>
              <w:t>– муниципальная программа)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еления «деревня Рябцево» Малоярославецкого района Калужской области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муниципальной программы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льского поселения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сутствуют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астники муниципально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ограммы 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еления «деревня Рябцево» Малоярославецкого района Калужской области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программы муниципально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ограммы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Социальная поддержка отдельных категорий     граждан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граммно-целевы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нструменты муниципальной программы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сутствуют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и муниципально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ограммы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качества жизни отдельны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атегорий населения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и муниципально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ограммы 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обязательств государства по социальной поддержке отдельным категориям населения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евые индикаторы 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казатели муниципальной программы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казание мер социальной поддержки отдельным категориям населения, установленны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онодательством (кол-во человек)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тапы и сроки реализац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й программы 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7 – 2019 год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тапы реализации не выделяютс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сурсное обеспечен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й программы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80"/>
            </w:tblGrid>
            <w:tr>
              <w:trPr/>
              <w:tc>
                <w:tcPr>
                  <w:tcW w:w="5880" w:type="dxa"/>
                  <w:tcBorders/>
                </w:tcPr>
                <w:tbl>
                  <w:tblPr>
                    <w:tblW w:w="5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80"/>
                  </w:tblGrid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  <w:t>объем финансового обеспечения реализации муниципальной программы на 2017 - 2019 годы – 324 069,00 рублей, в том числе средства бюджета сельского поселения «деревня Рябцево»– 324 069,00 рублей: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  <w:t>2017 год − 108 023,00 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  <w:t>2018 год – 108 023,00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 w:before="0" w:after="0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  <w:t xml:space="preserve">2019 год − 108 023,00 рублей;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жидаемые результат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еализации муниципальной 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уровня благосостояния сред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учателей мер  социальной поддержк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52:00Z</dcterms:created>
  <dc:creator>user</dc:creator>
  <dc:description/>
  <cp:keywords/>
  <dc:language>en-US</dc:language>
  <cp:lastModifiedBy>Сельское поселение дер. Рябцево</cp:lastModifiedBy>
  <cp:lastPrinted>2016-11-27T19:07:00Z</cp:lastPrinted>
  <dcterms:modified xsi:type="dcterms:W3CDTF">2017-01-09T07:59:00Z</dcterms:modified>
  <cp:revision>16</cp:revision>
  <dc:subject/>
  <dc:title> ПАСПОРТ</dc:title>
</cp:coreProperties>
</file>