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8.12.2016г.                                                                                        №46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своении наименований у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еулкам в д. Придач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сельского поселения «деревня Рябцево»</w:t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 xml:space="preserve">В целях упорядочения присвоения адресов жилым домам, зданиям, строениям, сооружениям, владениям и другим объектам недвижимости на территории сельского поселения «деревня Рябцево», для обеспечения правильности оформления имущественных и иных актов, связанных с объектами недвижимости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 руководствуясь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в соответствии с </w:t>
      </w:r>
      <w:r>
        <w:rPr>
          <w:spacing w:val="-1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 законом от 24.07.2007№221-ФЗ «О государственном кадастре недвижимости», </w:t>
      </w:r>
      <w:r>
        <w:rPr>
          <w:spacing w:val="-1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 законом от 23.06.2014 №171-ФЗ «О внесении изменений в земельный кодекс Российской Федерации» постановлением Правительства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-1"/>
          <w:sz w:val="28"/>
          <w:szCs w:val="28"/>
        </w:rPr>
        <w:t xml:space="preserve"> от 19.11.2014 №1221 «Об утверждении правил присвоения, изменения и аннулирования адресов», Решением Сельской Думы </w:t>
      </w:r>
      <w:r>
        <w:rPr>
          <w:sz w:val="27"/>
          <w:szCs w:val="27"/>
        </w:rPr>
        <w:t xml:space="preserve"> </w:t>
      </w:r>
      <w:r>
        <w:rPr>
          <w:spacing w:val="-1"/>
          <w:sz w:val="28"/>
          <w:szCs w:val="28"/>
        </w:rPr>
        <w:t>№ 20 о</w:t>
      </w:r>
      <w:r>
        <w:rPr>
          <w:sz w:val="28"/>
          <w:szCs w:val="28"/>
        </w:rPr>
        <w:t xml:space="preserve">т  15.07.2015 года «Об утверждении Правил присвоения, изменения и аннулирования адресов на территории сельского поселения «деревня Рябцево», в соответствии с Правилами землепользования и застройки 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ельского поселения «деревня Рябцево», </w:t>
      </w:r>
      <w:r>
        <w:rPr>
          <w:sz w:val="27"/>
          <w:szCs w:val="27"/>
        </w:rPr>
        <w:t xml:space="preserve">Сельская Дума сельского поселения «деревня Рябцево» </w:t>
      </w:r>
      <w:r>
        <w:rPr>
          <w:b/>
          <w:sz w:val="27"/>
          <w:szCs w:val="27"/>
        </w:rPr>
        <w:t>РЕШИЛА: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1.Присвоить наименование улицам и переулкам в деревне Придача Малоярославецкого района Калужской области, в соответствии с проектом планировки территории (Приложение №1)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2.Нумерацию жилых домов, зданий, резервирование земельных участков производить в направлении от т.1 до т.2 с нечетными номерами по левой стороне улицы и четными номерами по правой стороне улицы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 xml:space="preserve">3.Администрации </w:t>
      </w:r>
      <w:r>
        <w:rPr>
          <w:sz w:val="28"/>
          <w:szCs w:val="28"/>
        </w:rPr>
        <w:t>сельского поселения «деревня Рябцево» представить данное решение в электронном виде в ФГБУ «ФКП Росреестра по Калужской области»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7"/>
          <w:szCs w:val="27"/>
        </w:rPr>
        <w:t>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7:00Z</dcterms:created>
  <dc:creator>098</dc:creator>
  <dc:description/>
  <cp:keywords/>
  <dc:language>en-US</dc:language>
  <cp:lastModifiedBy>admin</cp:lastModifiedBy>
  <cp:lastPrinted>2016-12-08T10:34:00Z</cp:lastPrinted>
  <dcterms:modified xsi:type="dcterms:W3CDTF">2016-12-15T14:34:00Z</dcterms:modified>
  <cp:revision>21</cp:revision>
  <dc:subject/>
  <dc:title>М</dc:title>
</cp:coreProperties>
</file>