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30.09.2016г.                                                                                               №35</w:t>
        <w:tab/>
        <w:tab/>
        <w:t xml:space="preserve">         </w:t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от 29.12.2015г. №1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деревня Рябцево» на 2016 год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Рябце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Рябцево» от 29.12.2015г. №14 «О бюджете сельского поселения «деревня Рябцево» на 2016 год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Рябцево» на 201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деревня Рябцево» в сумме 2 898 780,00 руб., в том числе объем безвозмездных поступлений в сумме 2 252 28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Рябцево» в сумме 3 335 089,04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деревня Рябцево» в сумме 436 309,04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деревня Рябцево» в сумме 10 00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Рябцево» в сумме 323 000,0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источники финансирования дефицита бюджета сельского поселения «деревня Рябцево» на 2016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 объем иных межбюджетных трансфертов, предоставляемых из бюджета муниципального района «Малоярославецкий район» бюджету сельского поселения «деревня Рябцево», на осуществление части полномочий по решению вопросов местного значения, в соответствии с заключенными соглашениями на 2016 год согласно приложению №5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4 к Решению Сельской Думы сельского поселения «деревня Рябцево» от 29.12.2015г. №14 «О бюджете сельского поселения «деревня Рябцево» на 2016 год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5 к Решению Сельской Думы сельского поселения «деревня Рябцево» от 29.12.2015г. №14 «О бюджете сельского поселения «деревня Рябцево» на 2016 год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6 к Решению Сельской Думы сельского поселения «деревня Рябцево» от 29.12.2015г. №14 «О бюджете сельского поселения «деревня Рябцево» на 2016 год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9:00Z</dcterms:created>
  <dc:creator>098</dc:creator>
  <dc:description/>
  <cp:keywords/>
  <dc:language>en-US</dc:language>
  <cp:lastModifiedBy>Сельское поселение дер. Рябцево</cp:lastModifiedBy>
  <cp:lastPrinted>2016-10-19T15:03:00Z</cp:lastPrinted>
  <dcterms:modified xsi:type="dcterms:W3CDTF">2016-10-19T11:03:00Z</dcterms:modified>
  <cp:revision>25</cp:revision>
  <dc:subject/>
  <dc:title>М</dc:title>
</cp:coreProperties>
</file>