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«ДЕРЕВНЯ РЯБЦЕВ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шифровка к расходам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973"/>
        <w:gridCol w:w="3025"/>
      </w:tblGrid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Иные межбюджетные трансферты на осуществление переданных полномочий по осуществлению внешнего муниципального контроля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6052"/>
              <w:gridCol w:w="2551"/>
            </w:tblGrid>
            <w:tr>
              <w:trPr/>
              <w:tc>
                <w:tcPr>
                  <w:tcW w:w="963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6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сего расходов:6 700,00</w:t>
                  </w:r>
                </w:p>
              </w:tc>
              <w:tc>
                <w:tcPr>
                  <w:tcW w:w="605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Центральный аппарат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 53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еф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тернет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опл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энерг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лодная вода и стоки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Техническое обслуживание инженерных систем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6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ай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6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9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 13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3. Глава местной администрации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 13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 13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Резервные фонды местных администраций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5. Осуществление первичного воинского учет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работная плата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 619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341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34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канцтоваро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960,00</w:t>
            </w:r>
          </w:p>
        </w:tc>
      </w:tr>
      <w:tr>
        <w:trPr>
          <w:trHeight w:val="295" w:hRule="atLeast"/>
        </w:trPr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. Поддержка дорожного хозяйст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 74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 74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 Реализация мероприятий по внесению изменений в генеральные планы и правила по землепользованию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 Мероприятия по содержанию общего имущества не приватизированного жилого фонда в многоквартирных домах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на капитальный ремонт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16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160,00</w:t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 Благоустройство территории сельского поселения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энергия уличного освещени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мест захоронени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. Развитие учреждений культуры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2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обие по уходу за ребенком до достижения возраста 3 лет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 5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оплени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лодная вода и стоки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 524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9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мероприятий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 624,00</w:t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. Доплата к пенсиям государственных и муниципальных служащих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 023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сего расходов по сельскому поселению «деревня Рябцево» на 2017 год – 2 726 467,00 рублей.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29:00Z</dcterms:created>
  <dc:creator>Бухгалтер</dc:creator>
  <dc:description/>
  <cp:keywords/>
  <dc:language>en-US</dc:language>
  <cp:lastModifiedBy>1</cp:lastModifiedBy>
  <cp:lastPrinted>2016-12-29T14:40:00Z</cp:lastPrinted>
  <dcterms:modified xsi:type="dcterms:W3CDTF">2016-12-29T11:40:00Z</dcterms:modified>
  <cp:revision>27</cp:revision>
  <dc:subject/>
  <dc:title>КАЛУЖСКАЯ ОБЛАСТЬ</dc:title>
</cp:coreProperties>
</file>