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муниципальной службы в сельском поселении «деревня Рябцево» на 2017-2021 годы»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сельском поселении «деревня Рябцево» на 2017-2021 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Рябце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в администрации сельского поселения «деревня Рябцево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ффективное использование бюджетных средств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Рябцево», начисление и перечисление денежных средств по страховым взносам в соответствии с действующим законодательством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го обучения муниципальных служащих по наиболее востребованным направлениям обуче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4. Обеспечение своевременного и достоверного информирования жителей сельского поселения «деревня Рябцево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Рябцево» в средствах массовой информации и информационно-телекоммуникационной сети Интернет. Формирование положительного имиджа администраци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бота по улучшению материально-технической базы и приведение ее в соответствии с нормативными требованиям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1 годы, один эта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местного бюджета, предусмотренных на реализацию муниципальной программы -  6387,0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17 год – 1281,0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18 год – 1273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273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0 год – 1280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1 год -  1280,00 тыс. рублей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меченных мероприятий администрацией сельского поселения «деревня Рябцево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46:00Z</dcterms:created>
  <dc:creator>098</dc:creator>
  <dc:description/>
  <cp:keywords/>
  <dc:language>en-US</dc:language>
  <cp:lastModifiedBy>Сельское поселение дер. Рябцево</cp:lastModifiedBy>
  <cp:lastPrinted>2016-11-27T18:48:00Z</cp:lastPrinted>
  <dcterms:modified xsi:type="dcterms:W3CDTF">2017-01-09T07:51:00Z</dcterms:modified>
  <cp:revision>11</cp:revision>
  <dc:subject/>
  <dc:title>М</dc:title>
</cp:coreProperties>
</file>