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                                                 </w:t>
      </w:r>
      <w:r>
        <w:rPr>
          <w:b/>
          <w:caps/>
          <w:szCs w:val="28"/>
        </w:rPr>
        <w:t xml:space="preserve">Калужская область                         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ind w:firstLine="348"/>
        <w:rPr>
          <w:szCs w:val="28"/>
        </w:rPr>
      </w:pPr>
      <w:r>
        <w:rPr>
          <w:szCs w:val="28"/>
        </w:rPr>
        <w:t>от 01.02.2016 года</w:t>
        <w:tab/>
        <w:t xml:space="preserve">                             № 4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ab/>
        <w:tab/>
        <w:tab/>
        <w:t xml:space="preserve">          </w:t>
        <w:tab/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b/>
        </w:rPr>
        <w:t xml:space="preserve">по вопросу рассмотрения и утвержд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екта планировки территории и проек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жевания территории под отдельно стоящ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илые дома с количеством этажей не более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м три, предназначенные для проживания одной семь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ей 46 Градостроительного кодекса Российской Федерации, Уставом муниципального образования сельского поселения «деревня Рябцево», Сельская Дума муниципального образования сельского поселения «деревня Рябце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значить публичные слушания по вопросу рассмотрения и утверждения проекта планировки территории и проекта межевания территории под отдельно стоящие жилые дома с количеством этажей не более чем три, предназначенные для проживания одной семьи, категория земель: земли населенных пунктов, площадью 200 000 кв.м., кадастровый номер 40:13:090503:68, адрес (местонахождение) установлено относительно ориентира, расположенного в границах участка. Почтовый адрес ориентира: Калужская область, Малоярославецкий район, вблизи д.Придача на 16.02.2016г., на 16-00 в помещении Дома культуры по адресу: Калужская область Малоярославецкий район д. Рябцево ул. Школьная 11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/>
        <w:t>Включить в состав оргкомитета по проведению публичных слушаний следующих граждан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Фролова Е.И..- ведущий специалист администрации сельского поселения «деревня Рябцево»             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Лужецкая С.И. ..- ведущий специалист администрации сельского поселения «деревня Рябцево»              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</w:t>
      </w:r>
      <w:r>
        <w:rPr/>
        <w:t xml:space="preserve">- Федюкова Е.В. – глава сельского поселения «деревня Рябцево»              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/>
        <w:t>Возложить на администрацию сельского поселения «деревня Рябцево» обязанности по организации и материально-техническому обеспечению деятельности Оргкомитета и проведению публичных слушаний.</w:t>
      </w:r>
    </w:p>
    <w:p>
      <w:pPr>
        <w:pStyle w:val="Normal"/>
        <w:rPr/>
      </w:pPr>
      <w:r>
        <w:rPr/>
        <w:t xml:space="preserve">      </w:t>
      </w:r>
      <w:r>
        <w:rPr/>
        <w:t>3.Обнародовать путём вывешивания в общедоступных местах для населения (административное здание СП «деревня Рябцево», магазин ООО «Виктория») в деревне Рябцево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/>
      </w:pPr>
      <w:r>
        <w:rPr>
          <w:b/>
        </w:rPr>
        <w:t>«деревня Рябцево»</w:t>
        <w:tab/>
        <w:tab/>
        <w:tab/>
        <w:tab/>
        <w:tab/>
        <w:tab/>
        <w:t xml:space="preserve">Е.В.Федюкова </w:t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37:00Z</dcterms:created>
  <dc:creator>Бухгалтер</dc:creator>
  <dc:description/>
  <cp:keywords/>
  <dc:language>en-US</dc:language>
  <cp:lastModifiedBy>Сельское поселение дер. Рябцево</cp:lastModifiedBy>
  <cp:lastPrinted>2016-02-16T10:21:00Z</cp:lastPrinted>
  <dcterms:modified xsi:type="dcterms:W3CDTF">2016-02-17T09:17:00Z</dcterms:modified>
  <cp:revision>22</cp:revision>
  <dc:subject/>
  <dc:title/>
</cp:coreProperties>
</file>