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Рябцево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50 от 29.1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Рябцево» в бюджет муниципального района «Малоярославецкий район», в соответствии с заключенными соглашениями на выполнение части полномочий, переданных на исполнение муниципальному район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14"/>
        <w:gridCol w:w="1800"/>
        <w:gridCol w:w="18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, переданных бюджетам поселений на исполнение полномочий муниципальному району «Малоярославецкий район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уществление переданных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Рябцево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9:00Z</dcterms:created>
  <dc:creator>OLGA</dc:creator>
  <dc:description/>
  <cp:keywords/>
  <dc:language>en-US</dc:language>
  <cp:lastModifiedBy>Сельское поселение дер. Рябцево</cp:lastModifiedBy>
  <cp:lastPrinted>2016-12-29T15:04:00Z</cp:lastPrinted>
  <dcterms:modified xsi:type="dcterms:W3CDTF">2017-01-09T07:42:00Z</dcterms:modified>
  <cp:revision>16</cp:revision>
  <dc:subject/>
  <dc:title>Приложение №8</dc:title>
</cp:coreProperties>
</file>