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1.02.2016г.                                                                                        № 3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5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Утвердить отчет об исполнении бюджета сельского поселения «деревня Рябцево» за 2015 год по доходам в сумме 3 584 185,65 руб., по расходам 3 198 848,95 руб., с превышением доходов над расходами (профицит бюджета) в сумме 385 336,70 руб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2.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2015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2015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015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Настоящее Решение вступает в силу с момента принятия и опубликования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Сельское поселение дер. Рябцево</cp:lastModifiedBy>
  <cp:lastPrinted>2016-02-09T10:15:00Z</cp:lastPrinted>
  <dcterms:modified xsi:type="dcterms:W3CDTF">2016-02-17T09:18:00Z</dcterms:modified>
  <cp:revision>17</cp:revision>
  <dc:subject/>
  <dc:title>М</dc:title>
</cp:coreProperties>
</file>