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13.10.2015г.                                                                                        № 6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еления «деревня Рябце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9 месяцев 2015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Рябцево», Сельская Дума сельского поселения «деревня Рябцево»:</w:t>
      </w:r>
    </w:p>
    <w:p>
      <w:pPr>
        <w:pStyle w:val="TextBody"/>
        <w:spacing w:lineRule="auto" w:line="240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РЕШИЛА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Рябцево» за 9 месяцев 2015 года по доходам в сумме 2 501 705,58 рублей, по расходам 2 087 279,97 рублей, с превышением доходов над расходами (профицит бюджета) в сумме 414 425,61 рублей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Рябцево» за 9 месяцев 2015 года согласно приложению №1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деревня Рябцево" по разделам, подразделам, целевым статьям и видам расходов классификации расходов бюджетов в ведомственной структуре расходов за 9 месяцев 2015 года согласно приложению №2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Рябцево» за 9 месяцев 2015 года согласно приложению №3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принятия и опубликования 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Глава сельского поселения </w:t>
      </w:r>
    </w:p>
    <w:p>
      <w:pPr>
        <w:pStyle w:val="Normal"/>
        <w:rPr/>
      </w:pPr>
      <w:r>
        <w:rPr>
          <w:b/>
          <w:sz w:val="27"/>
          <w:szCs w:val="27"/>
        </w:rPr>
        <w:t xml:space="preserve">«деревня Рябцево»                                                                      Е.В. Федюкова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9:00Z</dcterms:created>
  <dc:creator>098</dc:creator>
  <dc:description/>
  <cp:keywords/>
  <dc:language>en-US</dc:language>
  <cp:lastModifiedBy>Бухгалтер</cp:lastModifiedBy>
  <cp:lastPrinted>2015-10-20T10:20:00Z</cp:lastPrinted>
  <dcterms:modified xsi:type="dcterms:W3CDTF">2015-10-20T06:21:00Z</dcterms:modified>
  <cp:revision>14</cp:revision>
  <dc:subject/>
  <dc:title>М</dc:title>
</cp:coreProperties>
</file>