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30.06.2015г.                                                                                          №15</w:t>
        <w:tab/>
        <w:tab/>
        <w:t xml:space="preserve">         </w:t>
      </w:r>
    </w:p>
    <w:p>
      <w:pPr>
        <w:pStyle w:val="Normal"/>
        <w:rPr/>
      </w:pPr>
      <w:r>
        <w:rPr>
          <w:b/>
          <w:sz w:val="27"/>
          <w:szCs w:val="27"/>
        </w:rPr>
        <w:t>О внесении изменений в 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й Думы сельского посе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Рябцево» №47 от 15.12.2014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 бюджете 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Рябцево» на 2015 год и плановый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иод 2016 и 2017 годов»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Руководствуясь ст. 83 Бюджетного кодекса Российской Федерации, Сельская Дума сельского поселения «деревня Рябцево» РЕШИЛ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изменения в Решение сельской Думы сельского поселения «деревня Рябцево» №47 от 15.12.2014 «О бюджете сельского поселения «деревня Рябцево» на 2015 год и плановый период 2016 и 2017 годов», изложив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твердить основные характеристики бюджета сельского поселения «деревня Рябцево» на 2015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доходов бюджета сельского поселения «деревня Рябцево» в сумме 3 737 625,00 рублей, в том числе объем безвозмездных поступлений в сумме 3 436 225,00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расходов бюджета сельского поселения «деревня Рябцево» в сумме 3 788 597,34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дефицит бюджета сельского поселения «деревня Рябцево» в сумме 50 972,34 руб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ормативную величину резервного фонда сельского поселения «деревня Рябцево» в сумме 10 000,00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едельный объем муниципального долга сельского поселения «деревня Рябцево» в сумме 150 700,00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Утвердить источники финансирования дефицита бюджета сельского поселения «деревня Рябцево» на 2015 год согласно приложению №4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Внести изменения в приложение №4 к Решению Сельской Думы сельского поселения «деревня Рябцево» №47 от 15.12.2014 «О бюджете сельского поселения «деревня Рябцево» на 2015 год и плановый период 2016 и 2017 годов» согласно приложению №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Внести изменения в приложение №6 к Решению Сельской Думы сельского поселения «деревня Рябцево» №47 от 15.12.2014 «О бюджете сельского поселения «деревня Рябцево» на 2015 год и плановый период 2016 и 2017 годов» согласно приложению №2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Внести изменения в приложение №8 к Решению Сельской Думы сельского поселения «деревня Рябцево» №47 от 15.12.2014 «О бюджете сельского поселения «деревня Рябцево» на 2015 год и плановый период 2016 и 2017 годов» согласно приложению №3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 Настоящее Решение вступает в силу со дня принятия и подлежит обнародованию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                                                                           Федюкова Е.В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49:00Z</dcterms:created>
  <dc:creator>098</dc:creator>
  <dc:description/>
  <cp:keywords/>
  <dc:language>en-US</dc:language>
  <cp:lastModifiedBy>Сельское поселение дер. Рябцево</cp:lastModifiedBy>
  <cp:lastPrinted>2015-07-17T13:11:00Z</cp:lastPrinted>
  <dcterms:modified xsi:type="dcterms:W3CDTF">2015-07-22T07:49:00Z</dcterms:modified>
  <cp:revision>22</cp:revision>
  <dc:subject/>
  <dc:title>М</dc:title>
</cp:coreProperties>
</file>