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14" w:leader="none"/>
          <w:tab w:val="center" w:pos="4818" w:leader="none"/>
        </w:tabs>
        <w:rPr/>
      </w:pPr>
      <w:r>
        <w:rPr>
          <w:b/>
          <w:caps/>
          <w:szCs w:val="28"/>
        </w:rPr>
        <w:tab/>
        <w:t xml:space="preserve">                     РОССИЙСКАЯ ФЕДЕРАЦИЯ</w:t>
      </w:r>
    </w:p>
    <w:p>
      <w:pPr>
        <w:pStyle w:val="Normal"/>
        <w:rPr/>
      </w:pPr>
      <w:r>
        <w:rPr>
          <w:b/>
          <w:caps/>
          <w:szCs w:val="28"/>
        </w:rPr>
        <w:t xml:space="preserve">                                                        </w:t>
      </w: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т 20.01.2015г.                                                                                                                            №  2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порядке</w:t>
      </w:r>
    </w:p>
    <w:p>
      <w:pPr>
        <w:pStyle w:val="Normal"/>
        <w:rPr/>
      </w:pPr>
      <w:r>
        <w:rPr>
          <w:b/>
        </w:rPr>
        <w:t>заключения соглашения о передаче (принятию)</w:t>
      </w:r>
    </w:p>
    <w:p>
      <w:pPr>
        <w:pStyle w:val="Normal"/>
        <w:rPr>
          <w:b/>
          <w:b/>
        </w:rPr>
      </w:pPr>
      <w:r>
        <w:rPr>
          <w:b/>
        </w:rPr>
        <w:t>осуществления части полномочий по решению</w:t>
      </w:r>
    </w:p>
    <w:p>
      <w:pPr>
        <w:pStyle w:val="Normal"/>
        <w:rPr/>
      </w:pPr>
      <w:r>
        <w:rPr>
          <w:b/>
        </w:rPr>
        <w:t>вопросов местного зна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/>
        <w:t xml:space="preserve">В целях реализации положений Федерального закона «Об общих принципах организации местного самоуправления в Российской Федерации» от 06.10.2003 г. № 131-ФЗ, </w:t>
      </w:r>
      <w:r>
        <w:rPr>
          <w:b/>
        </w:rPr>
        <w:t>Сельская Дума сельского поселения «деревня Рябцево»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ложение о порядке заключения соглашения о передаче (принятии) осуществления части полномочий по решению вопросов местного знач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его принятия и действует до внесения изменений в законодательство, регламентирующее процедуру передачи (принятия) полномочий по решению вопросов местного 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льской Думы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деревня Рябцево»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2  от «20» января 2015г.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заключения соглашения о передаче (принятии) осуществления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полномочий по решению вопросов местного знач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1. Настоящим Положением определяется порядок заключения между органами местного самоуправления сельского поселения «Деревня Рябцево» и Малоярославецкого  района соглашения о передаче (принятии) осуществления части полномочий по решению вопросов местного значения муниципальных образований за счет межбюджетных трансферт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ормой передачи части полномочий по решению вопросов местного значения является соглашение, закрепляющее договоренность сторон по осуществлению взаимодействия в интересах каждой из сторон и интересов населения соответствующего муниципального образова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3. Соглашение о передаче части полномочий имеет силу  муниципального правового акта  органа местного самоуправления и является правовой формой передачи прав и обязанностей по решению определенного вопроса местного значения между органами местного самоуправления района и органами местного самоуправления сельского посел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4. Предметом соглашения является передача осуществления части полномочий по решению вопросов местного знач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омпетенция органов местного самоуправления посел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.1. Сельская Дума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1.1.принимает решения о передаче (принятии) осуществление части полномочий по решению вопросов местного значения сельского поселения органам местного самоуправления Малоярославецкого район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в решении указываютс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полномочия по решению вопросов местного значения, которые подлежат передаче (принятии) органом местного самоуправления поселения на основе соглаш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ок, на который заключается соглашение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передаче финансовых средств, необходимых для осуществления передаваемых полномочий в форме межбюджетных трансфертов, расчет которых осуществляется отдельно по каждому полномочию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контролирует выполнение принятых решени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В случае если решением Сельской Думы отклонен вопрос о принятии части полномочий по решению вопросов местного значения органам местного самоуправления района направляется письмо о результатах рассмотрения данного вопрос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.3. Администрация поселени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3.1. Готовит проект решения Сельской Думы о передаче (принятии) осуществления части полномочий по решению вопросов местного знач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инициирует принятие (передачу) осуществления части полномочий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3.3. участвует в подготовке проектов соглашений о передаче (принятии) осуществления части полномочий по решению вопросов местного значения и на основании решения Сельской Думы заключает Соглашения с администрацией МР «Малоярославецкий  район» о принятии (передаче) осуществления части полномочий от администрации МР «Малоярославецкий  район» и наоборот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исполняет заключенные соглашения о передаче (принятии) части полномочи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содержанию соглаш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оглашении в обязательном порядке указываютс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едмет, т.е. конкретные передаваемые полномочия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а и обязанности сторон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действия соглаш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) основания и порядок прекращения действия соглашения, в том числе досрочного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определения ежегодного объема межбюджетных трансфертов, необходимых для осуществления передаваемых полномочи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ответственность сторон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инансовые санкции за неисполнение соглаш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рядок внесения изменений и дополнений в соглашени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Заключительные полож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дминистрация сельского поселения (администрация Малоярославецкого района) предоставляет администрации муниципального района (администрации сельского поселения) отчеты об осуществлении полномочий по решению вопросов местного значения, по использованию финансовых средств в сроки и порядке, определенные соглашением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оглашение вступает в силу и становится обязательным для исполнения со дня его подписания сторонам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3. Соглашение прекращает свое действие с момента истечения срока, на который оно было заключено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4. Изменения и дополнения в соглашения совершаются в письменной форме и подписываются сторонам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5. В случае неисполнения условий, соглашение может быть расторгнуто по инициативе любой из сторон.  Уведомление о расторжении соглашения направляется в письменной форм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41:00Z</dcterms:created>
  <dc:creator>comp</dc:creator>
  <dc:description/>
  <cp:keywords/>
  <dc:language>en-US</dc:language>
  <cp:lastModifiedBy>Сельское поселение дер. Рябцево</cp:lastModifiedBy>
  <cp:lastPrinted>2015-02-25T11:31:00Z</cp:lastPrinted>
  <dcterms:modified xsi:type="dcterms:W3CDTF">2015-04-03T05:58:00Z</dcterms:modified>
  <cp:revision>13</cp:revision>
  <dc:subject/>
  <dc:title>КАЛУЖСКАЯ ОБЛАСТЬ</dc:title>
</cp:coreProperties>
</file>