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5.07.2015г.                                                                                        №16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15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полугодие 2015 года по доходам в сумме 1 384 589,50 рублей, по расходам 1 278 793,42 рубля, с превышением доходов над расходами (профицит бюджета) в сумме 105 796,08 рублей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полугодие 2015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полугодие 2015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полугодие 2015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й Думы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Е.В.Федюко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Сельское поселение дер. Рябцево</cp:lastModifiedBy>
  <cp:lastPrinted>2015-07-17T13:55:00Z</cp:lastPrinted>
  <dcterms:modified xsi:type="dcterms:W3CDTF">2015-07-22T07:47:00Z</dcterms:modified>
  <cp:revision>7</cp:revision>
  <dc:subject/>
  <dc:title>М</dc:title>
</cp:coreProperties>
</file>