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УЖ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Heading1"/>
        <w:rPr/>
      </w:pPr>
      <w:r>
        <w:rPr>
          <w:b/>
          <w:szCs w:val="28"/>
        </w:rPr>
        <w:t xml:space="preserve">АДМИНИСТРАЦИЯ </w:t>
      </w:r>
      <w:r>
        <w:rPr>
          <w:b/>
          <w:bCs/>
          <w:szCs w:val="28"/>
        </w:rPr>
        <w:t>СЕЛЬСКОГО ПОСЕЛЕНИЯ</w:t>
      </w:r>
    </w:p>
    <w:p>
      <w:pPr>
        <w:pStyle w:val="Heading1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«ДЕРЕВНЯ РЯБЦЕВО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3.10.2015г.                                                                                     № 4   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Об утверждении Положения  о порядке</w:t>
      </w:r>
    </w:p>
    <w:p>
      <w:pPr>
        <w:pStyle w:val="Normal"/>
        <w:autoSpaceDE w:val="false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проведения конкурса на замещение</w:t>
      </w:r>
    </w:p>
    <w:p>
      <w:pPr>
        <w:pStyle w:val="Normal"/>
        <w:autoSpaceDE w:val="false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должности главы администрации </w:t>
      </w:r>
    </w:p>
    <w:p>
      <w:pPr>
        <w:pStyle w:val="Normal"/>
        <w:autoSpaceDE w:val="false"/>
        <w:rPr/>
      </w:pPr>
      <w:r>
        <w:rPr>
          <w:b/>
          <w:sz w:val="27"/>
          <w:szCs w:val="28"/>
        </w:rPr>
        <w:t>сельского поселения «деревня Рябцево»</w:t>
      </w:r>
    </w:p>
    <w:p>
      <w:pPr>
        <w:pStyle w:val="Normal"/>
        <w:autoSpaceDE w:val="false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и проекта трудового договора (контракта)</w:t>
      </w:r>
    </w:p>
    <w:p>
      <w:pPr>
        <w:pStyle w:val="Normal"/>
        <w:autoSpaceDE w:val="false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с лицом, назначаемым на должность Главы </w:t>
      </w:r>
    </w:p>
    <w:p>
      <w:pPr>
        <w:pStyle w:val="Normal"/>
        <w:autoSpaceDE w:val="false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администрации сельского поселения </w:t>
      </w:r>
    </w:p>
    <w:p>
      <w:pPr>
        <w:pStyle w:val="Normal"/>
        <w:autoSpaceDE w:val="false"/>
        <w:rPr/>
      </w:pPr>
      <w:r>
        <w:rPr>
          <w:b/>
          <w:sz w:val="27"/>
          <w:szCs w:val="28"/>
        </w:rPr>
        <w:t>«деревня Рябцево» по контракту</w:t>
      </w:r>
    </w:p>
    <w:p>
      <w:pPr>
        <w:pStyle w:val="Normal"/>
        <w:autoSpaceDE w:val="false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 </w:t>
      </w:r>
    </w:p>
    <w:p>
      <w:pPr>
        <w:pStyle w:val="Normal"/>
        <w:autoSpaceDE w:val="false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В целях обеспечения деятельности исполнительно-распорядительного органа местного самоуправления сельского поселения «деревня Рябцево»,  руководствуясь ст. 37 Федерального закона от 06.10.2003 № 131 - ФЗ «Об общих принципах организации местного самоуправления в Российской Федерации», руководствуясь ст.  33 Устава сельского поселения «деревня Рябцево», Сельская Дума сельского поселения «деревня Рябцево»: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</w:rPr>
        <w:tab/>
        <w:tab/>
        <w:tab/>
        <w:tab/>
        <w:tab/>
      </w:r>
      <w:r>
        <w:rPr>
          <w:b/>
          <w:sz w:val="27"/>
          <w:szCs w:val="28"/>
        </w:rPr>
        <w:t xml:space="preserve"> РЕШИЛА:</w:t>
      </w:r>
      <w:r>
        <w:rPr>
          <w:sz w:val="27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7"/>
        </w:rPr>
      </w:pPr>
      <w:r>
        <w:rPr>
          <w:sz w:val="27"/>
        </w:rPr>
        <w:tab/>
        <w:tab/>
        <w:tab/>
        <w:tab/>
        <w:tab/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8"/>
        </w:rPr>
        <w:tab/>
        <w:t>1. Утвердить Положение о порядке проведения конкурса на замещение должности Главы администрации сельского поселения «деревня Рябцево» (приложение 1)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8"/>
        </w:rPr>
        <w:tab/>
        <w:t>2. Утвердить проект трудового договора (контракта) с лицом, назначаемым на должность Главы администрации сельского поселения «деревня Рябцево» по контракту (приложение 2)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8"/>
        </w:rPr>
        <w:t xml:space="preserve">  </w:t>
      </w:r>
      <w:r>
        <w:rPr>
          <w:sz w:val="27"/>
          <w:szCs w:val="28"/>
        </w:rPr>
        <w:t xml:space="preserve">3. Решение Сельской Думы сельского поселения «деревня Рябцево»» от 16.10.2005 года № 2 «О назначении конкурса на замещение должности Главы сельской администрации» считать утратившим силу. 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ab/>
        <w:t>4. Настоящее решение вступает в силу с момента его принятия и подлежит опубликованию в средствах массовой информации.</w:t>
      </w:r>
    </w:p>
    <w:p>
      <w:pPr>
        <w:pStyle w:val="Normal"/>
        <w:autoSpaceDE w:val="false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7"/>
          <w:szCs w:val="28"/>
        </w:rPr>
        <w:t xml:space="preserve">      </w:t>
      </w:r>
      <w:r>
        <w:rPr>
          <w:sz w:val="27"/>
          <w:szCs w:val="28"/>
        </w:rPr>
        <w:tab/>
      </w:r>
      <w:r>
        <w:rPr>
          <w:b/>
          <w:sz w:val="27"/>
          <w:szCs w:val="28"/>
        </w:rPr>
        <w:t>Глава сельского поселения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5" w:leader="none"/>
        </w:tabs>
        <w:autoSpaceDE w:val="false"/>
        <w:jc w:val="both"/>
        <w:rPr/>
      </w:pPr>
      <w:r>
        <w:rPr>
          <w:b/>
          <w:sz w:val="27"/>
          <w:szCs w:val="28"/>
        </w:rPr>
        <w:t xml:space="preserve">                </w:t>
      </w:r>
      <w:r>
        <w:rPr>
          <w:b/>
          <w:sz w:val="27"/>
          <w:szCs w:val="28"/>
        </w:rPr>
        <w:t>«деревня Рябцево»</w:t>
        <w:tab/>
        <w:t xml:space="preserve">                                                          Федюкова Е.В.</w:t>
        <w:tab/>
        <w:tab/>
        <w:t xml:space="preserve">            </w:t>
        <w:tab/>
      </w:r>
    </w:p>
    <w:p>
      <w:pPr>
        <w:pStyle w:val="Normal"/>
        <w:autoSpaceDE w:val="false"/>
        <w:ind w:firstLine="540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7"/>
        </w:rPr>
      </w:pPr>
      <w:r>
        <w:rPr>
          <w:sz w:val="27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7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ельской Думы 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СП  «деревня Рябцево»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от 13.10.2015 №4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autoSpaceDE w:val="false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Положение  </w:t>
      </w:r>
    </w:p>
    <w:p>
      <w:pPr>
        <w:pStyle w:val="Normal"/>
        <w:autoSpaceDE w:val="false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о порядке проведения конкурса на замещение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8"/>
        </w:rPr>
        <w:t>должности главы администрации сельского поселения «деревня Рябцево»</w:t>
      </w:r>
    </w:p>
    <w:p>
      <w:pPr>
        <w:pStyle w:val="Normal"/>
        <w:autoSpaceDE w:val="false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и проекта трудового договора (контракта) с лицом, назначаемым на должность Главы администрации сельского поселения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8"/>
        </w:rPr>
        <w:t>«деревня Рябцево» по контракту</w:t>
      </w:r>
    </w:p>
    <w:p>
      <w:pPr>
        <w:pStyle w:val="Normal"/>
        <w:tabs>
          <w:tab w:val="clear" w:pos="708"/>
          <w:tab w:val="left" w:pos="4845" w:leader="none"/>
        </w:tabs>
        <w:autoSpaceDE w:val="false"/>
        <w:ind w:firstLine="540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1. Общие положения</w:t>
      </w:r>
    </w:p>
    <w:p>
      <w:pPr>
        <w:pStyle w:val="Normal"/>
        <w:autoSpaceDE w:val="false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8"/>
        </w:rPr>
        <w:t xml:space="preserve">1. Настоящее Положение разработано в соответствии с Федеральными законами от 6 октября 2003 года </w:t>
      </w:r>
      <w:hyperlink r:id="rId2">
        <w:r>
          <w:rPr>
            <w:rStyle w:val="InternetLink"/>
            <w:color w:val="000000"/>
            <w:sz w:val="27"/>
            <w:szCs w:val="28"/>
          </w:rPr>
          <w:t>№</w:t>
        </w:r>
      </w:hyperlink>
      <w:r>
        <w:rPr>
          <w:color w:val="000000"/>
          <w:sz w:val="27"/>
          <w:szCs w:val="28"/>
        </w:rPr>
        <w:t xml:space="preserve"> 131 - ФЗ</w:t>
      </w:r>
      <w:r>
        <w:rPr>
          <w:sz w:val="27"/>
          <w:szCs w:val="28"/>
        </w:rPr>
        <w:t xml:space="preserve"> «Об общих принципах организации местного самоуправления в Российской Федерации», от 2 марта 2007 года </w:t>
      </w:r>
      <w:hyperlink r:id="rId3">
        <w:r>
          <w:rPr>
            <w:rStyle w:val="InternetLink"/>
            <w:color w:val="000000"/>
            <w:sz w:val="27"/>
            <w:szCs w:val="28"/>
          </w:rPr>
          <w:t>№</w:t>
        </w:r>
      </w:hyperlink>
      <w:r>
        <w:rPr>
          <w:color w:val="000000"/>
          <w:sz w:val="27"/>
          <w:szCs w:val="28"/>
        </w:rPr>
        <w:t xml:space="preserve"> 25 - ФЗ</w:t>
      </w:r>
      <w:r>
        <w:rPr>
          <w:sz w:val="27"/>
          <w:szCs w:val="28"/>
        </w:rPr>
        <w:t xml:space="preserve"> «О муниципальной службе в Российской Федерации», другими федеральными законами, </w:t>
      </w:r>
      <w:hyperlink r:id="rId4">
        <w:r>
          <w:rPr>
            <w:rStyle w:val="InternetLink"/>
            <w:color w:val="000000"/>
            <w:sz w:val="27"/>
            <w:szCs w:val="28"/>
          </w:rPr>
          <w:t>Законом</w:t>
        </w:r>
      </w:hyperlink>
      <w:r>
        <w:rPr>
          <w:sz w:val="27"/>
          <w:szCs w:val="28"/>
        </w:rPr>
        <w:t xml:space="preserve"> Калужской области от 3 декабря 2007 года № 382-ОЗ «О муниципальной службе в Калужской области», иными нормативными правовыми актами Калужской области, </w:t>
      </w:r>
      <w:hyperlink r:id="rId5">
        <w:r>
          <w:rPr>
            <w:rStyle w:val="InternetLink"/>
            <w:color w:val="000000"/>
            <w:sz w:val="27"/>
            <w:szCs w:val="28"/>
          </w:rPr>
          <w:t>Уставом</w:t>
        </w:r>
      </w:hyperlink>
      <w:r>
        <w:rPr>
          <w:sz w:val="27"/>
          <w:szCs w:val="28"/>
        </w:rPr>
        <w:t xml:space="preserve"> сельского поселения «деревня Рябцево» и определяет порядок и условия проведения конкурса на замещение вакантной должности Главы администрации сельского поселения «деревня Рябцево» (далее по тексту - Глава администрации).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2. Конкурс обеспечивает равные права граждан Российской Федерации на замещение должности Главы администрации и проводится с целью отбора кандидатов, наиболее подготовленных для замещения должности Главы администрации, из числа претендентов, представивших документы для участия в конкурсе, на основании их способностей, профессиональной подготовки, стажа и опыта работы, а также иных качеств, выявленных в результате проведения конкурса.</w:t>
      </w:r>
    </w:p>
    <w:p>
      <w:pPr>
        <w:pStyle w:val="Normal"/>
        <w:autoSpaceDE w:val="false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2. Состав, порядок формирования и полномочия конкурсной комиссии</w:t>
      </w:r>
    </w:p>
    <w:p>
      <w:pPr>
        <w:pStyle w:val="Normal"/>
        <w:autoSpaceDE w:val="false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1. Порядок проведения конкурса на замещение должности Главы администрации сельского поселения, а также общее число членов конкурсной комиссии устанавливаются решением Сельской Думы.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В поселении половина членов конкурсной комиссии назначается представительным органом поселения, а другая половина - Главой местной администрации муниципального района «Малоярославецкий район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8"/>
        </w:rPr>
        <w:t>2.Члены конкурсной комиссии из своего состава избирают председателя и секретаря комиссии.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Конкурсная комиссия обладает следующими полномочиями: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- организует проведение конкурса;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- рассматривает документы, представленные на конкурс;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- обеспечивает соблюдение равенства прав претендентов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- рассматривает заявления и вопросы, возникающие в процессе подготовки и проведения конкурса;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- принимает решения по итогам конкур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8"/>
        </w:rPr>
        <w:t>3.Конкурсная комиссия правомочна принимать решения только в полном составе. В случае неявки члена конкурсной комиссии на заседание данный факт заносится в протокол заседания.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Неявка члена конкурсной комиссии на заседание более двух раз влечет исключение его из состава конкурсной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8"/>
        </w:rPr>
        <w:t>Предложение об исключении члена конкурсной комиссии из ее состава оформляется протоколом конкурсной комиссии, который направляется в Сельскую Думу сельского поселения для принятия решения о назначении нового члена конкурсной комиссии. Решение Сельской Думы должно быть принято в трехдневный срок.</w:t>
      </w:r>
    </w:p>
    <w:p>
      <w:pPr>
        <w:pStyle w:val="Normal"/>
        <w:autoSpaceDE w:val="false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3. Порядок объявления конкурса</w:t>
      </w:r>
    </w:p>
    <w:p>
      <w:pPr>
        <w:pStyle w:val="Normal"/>
        <w:autoSpaceDE w:val="false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0" w:name="Par54"/>
      <w:bookmarkEnd w:id="0"/>
      <w:r>
        <w:rPr>
          <w:sz w:val="27"/>
          <w:szCs w:val="28"/>
        </w:rPr>
        <w:t>1.Решение об объявлении конкурса принимает Сельская Дума сельского поселения.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Указанное решение обнародуется (публикуется) не позднее чем за 20 дней до дня проведения конкурса.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2. Решение об объявлении конкурса должно содержать: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1) дату, время и место (адрес) проведения конкурса;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2) проект контракта;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3) адрес места нахождения конкурсной комиссии, а также дни и часы приема от претендентов, документов и их коп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8"/>
        </w:rPr>
        <w:t xml:space="preserve">3.В объявлении о приеме документов для участия в конкурсе, которое обнародуется (публикуется) вместе с решением указанным в </w:t>
      </w:r>
      <w:hyperlink w:anchor="Par54">
        <w:r>
          <w:rPr>
            <w:rStyle w:val="InternetLink"/>
            <w:color w:val="000000"/>
            <w:sz w:val="27"/>
            <w:szCs w:val="28"/>
          </w:rPr>
          <w:t>пункте 1</w:t>
        </w:r>
      </w:hyperlink>
      <w:r>
        <w:rPr>
          <w:sz w:val="27"/>
          <w:szCs w:val="28"/>
        </w:rPr>
        <w:t xml:space="preserve"> настоящей части, указываются требования, предъявляемые к претендентам на замещение должности Главы администрации, установленные Федеральным </w:t>
      </w:r>
      <w:hyperlink r:id="rId6">
        <w:r>
          <w:rPr>
            <w:rStyle w:val="InternetLink"/>
            <w:color w:val="000000"/>
            <w:sz w:val="27"/>
            <w:szCs w:val="28"/>
          </w:rPr>
          <w:t>законом</w:t>
        </w:r>
      </w:hyperlink>
      <w:r>
        <w:rPr>
          <w:sz w:val="27"/>
          <w:szCs w:val="28"/>
        </w:rPr>
        <w:t xml:space="preserve"> от 2 марта 2007 года № 25-ФЗ «О муниципальной службе в Российской Федерации» и квалификационными требованиями для замещения должностей муниципальной службы, установленными </w:t>
      </w:r>
      <w:hyperlink r:id="rId7">
        <w:r>
          <w:rPr>
            <w:rStyle w:val="InternetLink"/>
            <w:color w:val="000000"/>
            <w:sz w:val="27"/>
            <w:szCs w:val="28"/>
          </w:rPr>
          <w:t>Законом</w:t>
        </w:r>
      </w:hyperlink>
      <w:r>
        <w:rPr>
          <w:sz w:val="27"/>
          <w:szCs w:val="28"/>
        </w:rPr>
        <w:t xml:space="preserve"> Калужской области от 3 декабря 2007 года № 382-ОЗ «О муниципальной службе в Калужской области».</w:t>
      </w:r>
    </w:p>
    <w:p>
      <w:pPr>
        <w:pStyle w:val="Normal"/>
        <w:autoSpaceDE w:val="false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4. Условия проведения конкурса</w:t>
      </w:r>
    </w:p>
    <w:p>
      <w:pPr>
        <w:pStyle w:val="Normal"/>
        <w:autoSpaceDE w:val="false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8"/>
        </w:rPr>
        <w:t xml:space="preserve">1. При проведении конкурса кандидатам гарантируется равенство прав в соответствии с </w:t>
      </w:r>
      <w:hyperlink r:id="rId8">
        <w:r>
          <w:rPr>
            <w:rStyle w:val="InternetLink"/>
            <w:color w:val="000000"/>
            <w:sz w:val="27"/>
            <w:szCs w:val="28"/>
          </w:rPr>
          <w:t>Конституцией</w:t>
        </w:r>
      </w:hyperlink>
      <w:r>
        <w:rPr>
          <w:color w:val="000000"/>
          <w:sz w:val="27"/>
          <w:szCs w:val="28"/>
        </w:rPr>
        <w:t xml:space="preserve"> </w:t>
      </w:r>
      <w:r>
        <w:rPr>
          <w:sz w:val="27"/>
          <w:szCs w:val="28"/>
        </w:rPr>
        <w:t>Российской Федерации.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2. В качестве претендентов на должность Главы администрации могут рассматриваться граждане Российской Федерации: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- граждане, достигшие 18 лет;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- владеющие государственным языком Российской Федерации;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- не менее трех лет стажа муниципальной службы (государственной службы) или не менее трех лет стажа работы по специа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8"/>
        </w:rPr>
        <w:t xml:space="preserve">-соответствующие квалификационным требованиям к замещению муниципальных должностей муниципальной службы, предусмотренными Федеральным </w:t>
      </w:r>
      <w:hyperlink r:id="rId9">
        <w:r>
          <w:rPr>
            <w:rStyle w:val="InternetLink"/>
            <w:color w:val="000000"/>
            <w:sz w:val="27"/>
            <w:szCs w:val="28"/>
          </w:rPr>
          <w:t>законом</w:t>
        </w:r>
      </w:hyperlink>
      <w:r>
        <w:rPr>
          <w:sz w:val="27"/>
          <w:szCs w:val="28"/>
        </w:rPr>
        <w:t xml:space="preserve"> от 2 марта 2007 года № 25-ФЗ «О муниципальной службе в Российской Федерации», </w:t>
      </w:r>
      <w:hyperlink r:id="rId10">
        <w:r>
          <w:rPr>
            <w:rStyle w:val="InternetLink"/>
            <w:color w:val="000000"/>
            <w:sz w:val="27"/>
            <w:szCs w:val="28"/>
          </w:rPr>
          <w:t>Законом</w:t>
        </w:r>
      </w:hyperlink>
      <w:r>
        <w:rPr>
          <w:sz w:val="27"/>
          <w:szCs w:val="28"/>
        </w:rPr>
        <w:t xml:space="preserve"> Калужской области от 3 декабря 2007 года № 382-ОЗ «О муниципальной службе в Калужской области»;</w:t>
      </w:r>
    </w:p>
    <w:p>
      <w:pPr>
        <w:pStyle w:val="Normal"/>
        <w:autoSpaceDE w:val="false"/>
        <w:ind w:firstLine="540"/>
        <w:jc w:val="both"/>
        <w:rPr>
          <w:b/>
          <w:b/>
          <w:sz w:val="27"/>
          <w:szCs w:val="28"/>
        </w:rPr>
      </w:pPr>
      <w:r>
        <w:rPr>
          <w:sz w:val="27"/>
          <w:szCs w:val="28"/>
        </w:rPr>
        <w:t xml:space="preserve">- при отсутствии обстоятельств, указанных в </w:t>
      </w:r>
      <w:hyperlink r:id="rId11">
        <w:r>
          <w:rPr>
            <w:rStyle w:val="InternetLink"/>
            <w:color w:val="000000"/>
            <w:sz w:val="27"/>
            <w:szCs w:val="28"/>
          </w:rPr>
          <w:t>статье 13</w:t>
        </w:r>
      </w:hyperlink>
      <w:r>
        <w:rPr>
          <w:sz w:val="27"/>
          <w:szCs w:val="28"/>
        </w:rPr>
        <w:t xml:space="preserve"> Федерального закона от 2 марта 2007 года № 25-ФЗ «О муниципальной службе в Российской Федерации», в качестве ограничений, связанных с муниципальной службой.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3. Конкурс проводится при наличии любого количества претендентов на должность Главы администрации.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4. Претендент представляет в конкурсную комиссию следующие документы: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1) заявление с просьбой о поступлении на муниципальную службу и замещении должности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8"/>
        </w:rPr>
        <w:t>2)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3) паспорт и его копию;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4) трудовую книжку и ее копию;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5) документ об образовании и его копию;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6) страховое свидетельство обязательного пенсионного страхования и его копию;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7) свидетельство о постановке физического лица на учет в налоговом органе по месту жительства на территории Российской Федерации и его копию;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8) документы воинского учета - для военнообязанных и лиц, подлежащих призыву на военную службу, и их коп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8"/>
        </w:rPr>
        <w:t>9) заключение медицинского учреждения об отсутствии заболевания, препятствующего поступлению на муниципальную службу;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10)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за год, предшествующий году поступления на муниципальную служб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8"/>
        </w:rPr>
        <w:t xml:space="preserve">11) заявление о согласии на обработку персональных данных в порядке, предусмотренном Федеральным </w:t>
      </w:r>
      <w:hyperlink r:id="rId12">
        <w:r>
          <w:rPr>
            <w:rStyle w:val="InternetLink"/>
            <w:color w:val="000000"/>
            <w:sz w:val="27"/>
            <w:szCs w:val="28"/>
          </w:rPr>
          <w:t>законом</w:t>
        </w:r>
      </w:hyperlink>
      <w:r>
        <w:rPr>
          <w:color w:val="000000"/>
          <w:sz w:val="27"/>
          <w:szCs w:val="28"/>
        </w:rPr>
        <w:t xml:space="preserve"> </w:t>
      </w:r>
      <w:r>
        <w:rPr>
          <w:sz w:val="27"/>
          <w:szCs w:val="28"/>
        </w:rPr>
        <w:t>от 27 июля 2006 года № 152-ФЗ «О персональных данных»;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12) по желанию могут быть представлены отзыв с места работы (службы) и другие сведения.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Оригиналы документов возвращаются кандидату в день их представления, а их копии заверяются секретарем комиссии и подшиваются в дел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8"/>
        </w:rPr>
        <w:t>5. Документы для участия в конкурсе представляются в конкурсную комиссию в течение двадцати календарных дней со дня опубликования решения о назначении конкурса.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При несвоевременном или неполном представлении по уважительным причинам вышеуказанных документов председатель конкурсной комиссии вправе продлить срок приема документов для участия в конкурсе на пять дней. Несвоевременное или неполное представление документов без уважительных причин является основанием для отказа лицу в приеме документов для участия в конкурсе.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5. Порядок проведения конкурса, принятие решения конкурсной комиссией</w:t>
      </w:r>
    </w:p>
    <w:p>
      <w:pPr>
        <w:pStyle w:val="Normal"/>
        <w:autoSpaceDE w:val="false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1. Конкурс проводится в форме конкурса в два этапа.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На первом этапе, который должен быть завершен не позднее чем за пять календарных дней до установленной даты проведения конкурса, конкурсная комиссия: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1) оценивает документы, представленные претендентами, на предмет их соответствия требованиям настоящего Положения и действующего законодательства;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2) утверждает список претендентов, прошедших предварительную квалификацию и допущенных ко второму этапу конкурса;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3) утверждает список претендентов, не прошедших предварительную квалификацию и не допущенных ко второму этапу конкурса;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4) письменно информирует претендентов, не прошедших предварительную квалификацию и не допущенных ко второму этапу конкурса в течение двух дней после проведения предварительной квалификации;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5) в письменной форме информирует претендентов, прошедших предварительную квалификацию и допущенных ко второму этапу конкурса, в течение двух дней после проведения предварительной квалификации.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В случае установления в ходе проверки документов, обстоятельств, препятствующих замещению лицом должности Главы администрации, указанное лицо в письменной форме информируется председателем конкурсной комиссии о причинах отказа в допуске ко второму этапу конкурса.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Второй этап конкурса проводится в день, время и месте (адрес), которые указаны в решении Сельской Думы об объявлении конкурса, в форме индивидуального собеседования с претендентами, включенными в список, прошедшими предварительную квалификацию и допущенными ко второму этапу конкурса.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2. По итогам конкурса конкурсная комиссия принимает решение о признании одного или нескольких претендентов выигравшим (выигравшими) конкурс и получившим (получившими) статус кандидата (кандидатов) на замещение должности Главы администрации.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При отсутствии заявлений претендентов на участие в конкурсе или подаче всеми претендентами заявлений о снятии своих кандидатур конкурсной комиссией может быть принято решение о признании конкурса несостоявшимся.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Факт неявки претендента без уважительной причины на заседание конкурсной комиссии приравнивается к факту подачи им заявления о снятии своей кандидатуры.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3. Комиссия принимает решение путем открытого голосовании простым большинством голосов. Решение конкурсной комиссии принимается в отсутствие претендентов.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4. В своем решении комиссия рекомендует на должность Главы администрации кандидата (кандидатов), соответствующего (соответствующих) квалификационным требованиям, предъявляемым к должности Главы администрации.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5. В случае возникновения у члена конкурсной комиссии особого мнения по принятому решению конкурсной комиссией он вправе изложить свое особое мнение в письменном виде и приобщить его к протоколу заседания конкурсной комиссии.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6. Решение конкурсной комиссии оформляется протоколом, который подписывается председателем и секретарем конкурсной комиссии.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7. Каждому претенденту сообщается о результатах конкурса в письменной форме в течение двух дней со дня его завершения.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8. Список кандидатов вместе с протоколом заседания конкурсной комиссии с приложениями представляется в Сельскую Думу не позднее двух календарных дней со дня проведения конкурса.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9. Сельская Дума принимает решение о назначении кандидата на должность Главы администрации из числа кандидатов, представленных конкурсной комиссией по результатам конкурса, с учетом рекомендаций конкурсной комиссии, изложенных в протоколе по результатам конкурса.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10. В случае если конкурсной комиссией принято решение о признании конкурса несостоявшимся или Сельская Дума не назначит Главу администрации из числа кандидатов, предложенных конкурсной комиссией, в порядке и в сроки, установленные настоящим Положением для проведения конкурса, проводится повторный конкурс.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Повторный конкурс проводится в соответствии с настоящим Положением, при этом состав конкурсной комиссии не меняется.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11. Конкурсная комиссия завершает свою работу после назначения Сельской Думой Главы администрации.</w:t>
      </w:r>
    </w:p>
    <w:p>
      <w:pPr>
        <w:pStyle w:val="Normal"/>
        <w:autoSpaceDE w:val="false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6. Заключительные положения</w:t>
      </w:r>
    </w:p>
    <w:p>
      <w:pPr>
        <w:pStyle w:val="Normal"/>
        <w:autoSpaceDE w:val="false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1. Решение о назначении кандидата на должность Главы администрации должно быть принято Сельской Думой не позднее десяти календарных дней с даты представления конкурсной комиссией в Сельскую Думу протокола заседания с приложениями.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Претендент, принимавший участие в конкурсе, в 3-дневный срок с момента принятия решения о назначении Главы администрации уведомляется письмом о результатах конкурса.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Результаты конкурса, а также решение Сельской Думы о назначении на должность Главы администрации могут быть обжалованы претендентом, принимавшим участие в конкурсе, в судебном порядке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Результаты конкурса и принятое решение Сельской Думы о назначении Главы администрации подлежат официальному обнародованию (опубликованию)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8"/>
        </w:rPr>
        <w:t>2. На основании решения Сельской Думы Глава сельского поселения «деревня Рябцево» заключает контракт с Главой администрации не позднее десяти календарных дней со дня проведения конкурса.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3. Материалы работы конкурсной комиссии передаются на хранение в Сельскую Думу.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4. Расходы, связанные с организацией проведения конкурса, производятся за счет средств местного бюджета.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5. Расходы по участию в конкурсе (проезд к месту проведения конкурса и обратно, наем жилого помещения, проживание и другие расходы) претенденты производят за счет собственных средств.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7"/>
          <w:szCs w:val="28"/>
        </w:rPr>
      </w:pPr>
      <w:r>
        <w:rPr>
          <w:sz w:val="27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7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2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ельской Думы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СП  «деревня Рябцево»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13.10.2015 №4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" w:leader="none"/>
          <w:tab w:val="left" w:pos="3900" w:leader="none"/>
          <w:tab w:val="center" w:pos="5040" w:leader="none"/>
        </w:tabs>
        <w:autoSpaceDE w:val="false"/>
        <w:jc w:val="both"/>
        <w:rPr/>
      </w:pPr>
      <w:r>
        <w:rPr>
          <w:b/>
          <w:sz w:val="27"/>
          <w:szCs w:val="28"/>
        </w:rPr>
        <w:tab/>
        <w:t xml:space="preserve">                                     Проект контракта</w:t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5040" w:leader="none"/>
        </w:tabs>
        <w:autoSpaceDE w:val="false"/>
        <w:jc w:val="both"/>
        <w:rPr/>
      </w:pPr>
      <w:r>
        <w:rPr>
          <w:b/>
          <w:sz w:val="27"/>
          <w:szCs w:val="28"/>
        </w:rPr>
        <w:tab/>
        <w:t>с Главой администрации сельского поселения «деревня Рябцево»</w:t>
      </w:r>
    </w:p>
    <w:p>
      <w:pPr>
        <w:pStyle w:val="Normal"/>
        <w:autoSpaceDE w:val="false"/>
        <w:ind w:firstLine="540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д.Рябцево                                          "___" ________ 20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Глава сельского поселения «деревня Рябцево» 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__________________________________________, действующая на основании </w:t>
      </w:r>
      <w:hyperlink r:id="rId13">
        <w:r>
          <w:rPr>
            <w:rStyle w:val="InternetLink"/>
            <w:rFonts w:cs="Courier New" w:ascii="Courier New" w:hAnsi="Courier New"/>
            <w:color w:val="000000"/>
            <w:sz w:val="20"/>
            <w:szCs w:val="20"/>
          </w:rPr>
          <w:t>Устава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ельского поселения «деревня Рябцево», именуемая в  дальнейшем –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едставитель нанимателя, и гражданин _____________, именуемая в дальнейшем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Глава администрации, назначенная на должность Главы администрации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льского  поселения  «деревня Рябцево» на основании решения Сельской Дум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ельского поселения «деревня Рябцево» № _____ от ____________ 20__ г.,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заключили настоящий контракт о нижеследующем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b/>
          <w:sz w:val="20"/>
          <w:szCs w:val="20"/>
        </w:rPr>
        <w:t>1. Общие полож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1 Настоящий  контракт  заключен по результатам конкурса на замещение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должности  Главы  администрации  сельского  поселения  «деревня Рябцево»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меет   целью  определение  взаимных  прав,  обязанностей  и ответственности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рон в период действия контракта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2.По  настоящему  контракту  Глава  администрации  берет  на  себ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ства,  связанные  с  прохождением муниципальной службы в Калужск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асти,    а   Представитель   нанимателя   обязуется   обеспечить   Глав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ации  прохождение  муниципальной  службы  в  Калужской  области 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 с  законодательством Российской Федерации и законодательство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лужской области о местном самоуправлении и муниципальной служб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3. Глава администрации обязуется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исполнять   должностные   обязанности  по  должности  Главы 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министрации  сельского  поселения  «деревня Рябцево», учрежденной в целя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 полномочий   по   решению   вопросов   местного   значения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определенных   в   Федеральном  </w:t>
      </w:r>
      <w:hyperlink r:id="rId14">
        <w:r>
          <w:rPr>
            <w:rStyle w:val="InternetLink"/>
            <w:rFonts w:cs="Courier New" w:ascii="Courier New" w:hAnsi="Courier New"/>
            <w:color w:val="000000"/>
            <w:sz w:val="20"/>
            <w:szCs w:val="20"/>
          </w:rPr>
          <w:t>законе</w:t>
        </w:r>
      </w:hyperlink>
      <w:r>
        <w:rPr>
          <w:rFonts w:cs="Courier New" w:ascii="Courier New" w:hAnsi="Courier New"/>
          <w:sz w:val="20"/>
          <w:szCs w:val="20"/>
        </w:rPr>
        <w:t xml:space="preserve">  от  06.10.2003  №  131-ФЗ «Об общих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принципах  организации  местного  самоуправления  в Российской Федерации» и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закрепленных в </w:t>
      </w:r>
      <w:hyperlink r:id="rId15">
        <w:r>
          <w:rPr>
            <w:rStyle w:val="InternetLink"/>
            <w:rFonts w:cs="Courier New" w:ascii="Courier New" w:hAnsi="Courier New"/>
            <w:color w:val="000000"/>
            <w:sz w:val="20"/>
            <w:szCs w:val="20"/>
          </w:rPr>
          <w:t>Уставе</w:t>
        </w:r>
      </w:hyperlink>
      <w:r>
        <w:rPr>
          <w:rFonts w:cs="Courier New" w:ascii="Courier New" w:hAnsi="Courier New"/>
          <w:sz w:val="20"/>
          <w:szCs w:val="20"/>
        </w:rPr>
        <w:t xml:space="preserve"> муниципального образования, и осуществления отдельны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х  полномочий,  переданных  органам  местного  самоупра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ми   законами,  законами  Калужской  области,  в  соответствии  с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агаемой   к   настоящему   контракту   должностной   инструкцией  Глав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ации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облюдать   правила   внутреннего  трудового  распорядка  администр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льского поселения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беспечить   Главе   администрации  замещение  должности  муниципальн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жбы  в  Калужской  области в соответствии с законодательством Российск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 и законодательством Калужской области о местном самоуправлении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ой службе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воевременно   и   в  полном  объеме  выплачивать  Главе  администр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нежное   содержание   и  предоставлять  ему  гарантии  в  соответствии  с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ством   Российской   Федерации  и  законодательством  Калужск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бласти   о   местном   самоуправлении   и  муниципальной  службе,  </w:t>
      </w:r>
      <w:hyperlink r:id="rId16">
        <w:r>
          <w:rPr>
            <w:rStyle w:val="InternetLink"/>
            <w:rFonts w:cs="Courier New" w:ascii="Courier New" w:hAnsi="Courier New"/>
            <w:color w:val="000000"/>
            <w:sz w:val="20"/>
            <w:szCs w:val="20"/>
          </w:rPr>
          <w:t>Уставом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ого образования, муниципальными правовыми актами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4.  Настоящий  контракт  заключается  на  срок полномочий Сельской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Думы,   принявшей   решение  о  назначении  лица  на  должность  Глав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ации (до дня начала работы представительного органа муницип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ния нового созыва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5.   Дата   начала  осуществления  Главой  администрации  должностны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мочий: _____________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(число, месяц, год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sz w:val="20"/>
          <w:szCs w:val="20"/>
        </w:rPr>
        <w:t>2. Права и обязанности Главы администр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2.1.Глава  администрации  имеет  права,  предусмотренные  </w:t>
      </w:r>
      <w:hyperlink r:id="rId17">
        <w:r>
          <w:rPr>
            <w:rStyle w:val="InternetLink"/>
            <w:rFonts w:cs="Courier New" w:ascii="Courier New" w:hAnsi="Courier New"/>
            <w:color w:val="000000"/>
            <w:sz w:val="20"/>
            <w:szCs w:val="20"/>
          </w:rPr>
          <w:t>статьей  11</w:t>
        </w:r>
      </w:hyperlink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Федерального   закона  от  02.03.2007  №  25-ФЗ  «О  муниципальной службе в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Российской  Федерации»,  иными  нормативными  правовыми  актами  о  местно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оуправлении  и  о  муниципальной  службе,  в том числе право расторгну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тракт  и  уволиться  с  муниципальной  службы  по  собственному желанию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предив  об этом Представителя нанимателя в письменной форме не поздне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м за две недели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2.Глава   администрации   исполняет   обязанности   муниципального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служащего,  предусмотренные  </w:t>
      </w:r>
      <w:hyperlink r:id="rId18">
        <w:r>
          <w:rPr>
            <w:rStyle w:val="InternetLink"/>
            <w:rFonts w:cs="Courier New" w:ascii="Courier New" w:hAnsi="Courier New"/>
            <w:color w:val="000000"/>
            <w:sz w:val="20"/>
            <w:szCs w:val="20"/>
          </w:rPr>
          <w:t>статьей  12</w:t>
        </w:r>
      </w:hyperlink>
      <w:r>
        <w:rPr>
          <w:rFonts w:cs="Courier New" w:ascii="Courier New" w:hAnsi="Courier New"/>
          <w:sz w:val="20"/>
          <w:szCs w:val="20"/>
        </w:rPr>
        <w:t xml:space="preserve">  Федерального закона от 02.03.2007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№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-ФЗ  «О  муниципальной  службе в Российской Федерации», а также обязан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людать   ограничения   и   не   нарушать  запреты,  которые  установлены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соответственно </w:t>
      </w:r>
      <w:hyperlink r:id="rId19">
        <w:r>
          <w:rPr>
            <w:rStyle w:val="InternetLink"/>
            <w:rFonts w:cs="Courier New" w:ascii="Courier New" w:hAnsi="Courier New"/>
            <w:color w:val="000000"/>
            <w:sz w:val="20"/>
            <w:szCs w:val="20"/>
          </w:rPr>
          <w:t>статьями 13</w:t>
        </w:r>
      </w:hyperlink>
      <w:r>
        <w:rPr>
          <w:rFonts w:cs="Courier New" w:ascii="Courier New" w:hAnsi="Courier New"/>
          <w:sz w:val="20"/>
          <w:szCs w:val="20"/>
        </w:rPr>
        <w:t xml:space="preserve"> и </w:t>
      </w:r>
      <w:hyperlink r:id="rId20">
        <w:r>
          <w:rPr>
            <w:rStyle w:val="InternetLink"/>
            <w:rFonts w:cs="Courier New" w:ascii="Courier New" w:hAnsi="Courier New"/>
            <w:color w:val="000000"/>
            <w:sz w:val="20"/>
            <w:szCs w:val="20"/>
          </w:rPr>
          <w:t>14</w:t>
        </w:r>
      </w:hyperlink>
      <w:r>
        <w:rPr>
          <w:rFonts w:cs="Courier New" w:ascii="Courier New" w:hAnsi="Courier New"/>
          <w:sz w:val="20"/>
          <w:szCs w:val="20"/>
        </w:rPr>
        <w:t xml:space="preserve"> указанного Федерального закона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3.В  целях  решения  вопросов местного значения Глава администр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еет право: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)действовать  без  доверенности  от  имени  администрации  сельс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еления  (далее  - администрация), представлять интересы администрации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ритории Российской Федерации и за ее пределами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)выдавать  от  имени  администрации  доверенности,  совершать  ин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ридические действия, не противоречащие законодательству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)открывать  в  банках,  органах  казначейства расчетные и иные счет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ации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)знакомиться с документами, определяющими его права и обязанности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нимаемой должности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)получать   в   установленном   порядке   информацию  и  материалы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обходимые для исполнения должностных обязанностей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)заключать  от  имени  администрации  в  пределах  своей компетен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говоры   и   соглашения   с   государственными   органами,  обществен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единениями,  предприятиями, учреждениями и организациями об их участии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-экономическом развитии администрации сельского поселения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)вносить  на  рассмотрение в Сельскую Думу проекты нормативны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вых актов администрации сельского поселения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8)вносить  предложения  о  созыве  внеочередных заседаний Сельской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Думы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)предлагать вопросы в повестку дня заседаний Сельской Думы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просам  местного  значения  сельского  поселения,  входящим в компетенци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ации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)обладать    иными   правами   в   соответствии   с   действующи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ством и иными нормативными правовыми актами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4.В  целях  решения  вопросов местного значения Глава администр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н: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)осуществлять   общее   руководство   деятельностью   администр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льского поселения, ее структурных подразделений по решению всех вопросов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несенных к компетенции администрации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)распоряжаться бюджетными средствами при исполнении местного бюджета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(за  исключением средств по расходам, связанным с деятельностью Сельской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Думы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)вносить  в  Сельскую Думу  на  утверждение  проект  местного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бюджета администрации    сельского    поселения,   планы   и   программ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-экономического развития сельского поселения, а также отчеты об 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ении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)представлять   на   утверждение   Сельской Думы структуру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ации    сельского   поселения,   утверждать   штатное   расписа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ации  в  пределах  утвержденных  в  местном  бюджете  средств  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держание администрации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)утверждать положения о структурных подразделениях администрации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)отменять    акты    руководителей    структурных    подразделени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ации,  противоречащие  законодательству или муниципальным правовым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ктам,  принятым  на  местном  референдуме  Сельской Думы или Глав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ации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)назначать  на  должность  и  освобождать  от  должности  работнико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ации,  а  также решать вопросы их поощрения и применения к ним ме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исциплинарной ответственности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)определять порядок приема на работу и увольнения лиц, не замеща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ые  должности  муниципальной службы и исполняющих обязанности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ическому обеспечению деятельности администрации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)назначать  и  увольнять  руководителей  муниципальных предприятий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й администрации сельского поселения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)устанавливать   тарифную   систему   оплаты   труда   работнико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ых учреждений и порядок ее применения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1)осуществлять  контроль  за деятельностью структурных подразделени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ации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2)открывать   и   закрывать  в  Банке  России  счет  администрации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оряжаться  средствами администрации, подписывать от имени администр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овые документы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3)в пределах своих полномочий издавать правовые акты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4)обеспечивать  осуществление  администрацией  полномочий по решени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просов   местного   значения   и  отдельных  государственных  полномочий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анных органам местного самоуправления федеральными законами и закона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лужской области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5)осуществлять   иные   полномочия,   предусмотренные   действующим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законодательством, </w:t>
      </w:r>
      <w:hyperlink r:id="rId21">
        <w:r>
          <w:rPr>
            <w:rStyle w:val="InternetLink"/>
            <w:rFonts w:cs="Courier New" w:ascii="Courier New" w:hAnsi="Courier New"/>
            <w:color w:val="000000"/>
            <w:sz w:val="20"/>
            <w:szCs w:val="20"/>
          </w:rPr>
          <w:t>Уставом</w:t>
        </w:r>
      </w:hyperlink>
      <w:r>
        <w:rPr>
          <w:rFonts w:cs="Courier New" w:ascii="Courier New" w:hAnsi="Courier New"/>
          <w:sz w:val="20"/>
          <w:szCs w:val="20"/>
        </w:rPr>
        <w:t xml:space="preserve"> администрации сельского поселения, Положением об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ации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5.В  целях осуществления отдельных государственных полномочий Гла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ации имеет право: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)издавать в пределах своих полномочий муниципальные правовые акты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просам,  связанным с осуществлением отдельных государственных полномочий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 основании  и  во  исполнение  положений, установленных соответствующи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ми законами и законами Калужской области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)вносить  предложения  Сельской Думе по созданию необходимых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структурных   подразделений   администрации  сельского  поселения  «деревня Рябцево» для осуществления отдельных государственных полномочий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)использовать   материальные   ресурсы   и  расходовать  финансов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ства, предоставляемые органам местного самоуправления для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дельных  государственных  полномочий,  по  целевому назначению в порядк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смотренном законодательством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)вносить   в   Сельскую Думу предложения  о  дополнительно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ьзовании   собственных  материальных  ресурсов  и  финансовых  средст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ации  сельского  поселения  для  осуществления  переданных органа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ного  самоуправления  отдельных  государственных полномочий в случаях и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порядке, предусмотренных </w:t>
      </w:r>
      <w:hyperlink r:id="rId22">
        <w:r>
          <w:rPr>
            <w:rStyle w:val="InternetLink"/>
            <w:rFonts w:cs="Courier New" w:ascii="Courier New" w:hAnsi="Courier New"/>
            <w:color w:val="000000"/>
            <w:sz w:val="20"/>
            <w:szCs w:val="20"/>
          </w:rPr>
          <w:t>Уставом</w:t>
        </w:r>
      </w:hyperlink>
      <w:r>
        <w:rPr>
          <w:rFonts w:cs="Courier New" w:ascii="Courier New" w:hAnsi="Courier New"/>
          <w:sz w:val="20"/>
          <w:szCs w:val="20"/>
        </w:rPr>
        <w:t xml:space="preserve"> администрации сельского поселения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)запрашивать и получать в установленном законодательством порядке о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их органов государственной власти Калужской области информаци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кументы),    связанную    с    осуществлением    переданных    отдельны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х   полномочий,   в   том   числе   получать   разъяснения 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омендации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)обращаться   в   соответствующие   органы  государственной  власт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лужской  области  с  информацией  о фактах нарушения нормативных правовы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тов    о    наделении    органов   местного   самоуправления   отде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ми полномочиями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)обжаловать   в   судебном  порядке  (при  несогласии)  предпис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олномоченных  государственных  органов об устранении нарушений требовани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ства   по   вопросам  осуществления  отдельных  государственны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мочий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6.В  целях осуществления отдельных государственных полномочий Гла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ации обязан: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)обеспечить   исполнение   переданных   отдельных   государственны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мочий  в  соответствии  с  федеральными  законами и законами Калужск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асти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)обеспечить  сохранность  и  использование  по  целевому  назначени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ериальных  ресурсов  и  финансовых  средств, переданных органам мест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оуправления   администрации   сельского   поселения   для 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дельных государственных полномочий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)не   разглашать  сведения,  составляющие  государственную  и  и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храняемую федеральными законами тайну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)представлять  (обеспечивать представление) в  установленном порядк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олномоченным  государственным  органам,  органам  государственной  власт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лужской   области   отчеты,   документы   и   информацию,   связанные   с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ем переданных отдельных государственных полномочий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)исполнять  письменные  предписания,  данные в установленном порядк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ими государственными органами, органами государственной власт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лужской  области,  об устранении нарушений требований законодательства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ю переданных отдельных государственных полномочий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)осуществлять  контроль  за  надлежащим  и своевременным исполнение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ых   правовых   актов,   принимаемых   администрацией  сельс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еления по вопросам, связанным с осуществлением отдельных государственны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мочий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)обеспечить   возврат   материальных  ресурсов  и  неиспользованны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овых    средств,    переданных    органам   местного   самоуправления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министрации  СП  «деревня Рябцево»,  в сроки, установленные федер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ами, законами Калужской области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)обеспечить   прекращение   исполнения   отдельных  государственны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мочий  в  случаях,  предусмотренных  федеральными  законами и закона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лужской област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b/>
          <w:sz w:val="20"/>
          <w:szCs w:val="20"/>
        </w:rPr>
        <w:t>3. Права и обязанности Представителя нанимателя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1.Представитель нанимателя имеет право: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а)требовать   от   Главы   администрации   исполнения   должностны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нностей,   возложенных   на  него  настоящим  контрактом,  должностн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струкцией  Главы  администрации,  а  также  соблюдения правил внутренн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удового  распорядка сельской администрации сельского поселения «деревня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Рябцево»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б)поощрять   Главу   администрации   за  безупречное  и  эффективно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ение должностных обязанностей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)привлекать  Главу  администрации к дисциплинарной ответственности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 с  законодательством  в  случае совершения им дисциплинар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упка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г)реализовывать  иные права, предусмотренные Федеральным </w:t>
      </w:r>
      <w:hyperlink r:id="rId23">
        <w:r>
          <w:rPr>
            <w:rStyle w:val="InternetLink"/>
            <w:rFonts w:cs="Courier New" w:ascii="Courier New" w:hAnsi="Courier New"/>
            <w:color w:val="000000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от 2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марта  2007  года  № 25-ФЗ «О муниципальной службе в Российской Федерации»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ми  федеральными  законами, законами Калужской области, муницип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выми актами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2.Представитель нанимателя обязан: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а) обеспечить  Главе администрации организационно-технические условия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обходимые для исполнения должностных обязанностей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б)обеспечить    предоставление    Главе   администрации   гарантий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овленных  федеральным  законодательством,  законодательством Калужской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области, </w:t>
      </w:r>
      <w:hyperlink r:id="rId24">
        <w:r>
          <w:rPr>
            <w:rStyle w:val="InternetLink"/>
            <w:rFonts w:cs="Courier New" w:ascii="Courier New" w:hAnsi="Courier New"/>
            <w:color w:val="000000"/>
            <w:sz w:val="20"/>
            <w:szCs w:val="20"/>
          </w:rPr>
          <w:t>Уставом</w:t>
        </w:r>
      </w:hyperlink>
      <w:r>
        <w:rPr>
          <w:rFonts w:cs="Courier New" w:ascii="Courier New" w:hAnsi="Courier New"/>
          <w:sz w:val="20"/>
          <w:szCs w:val="20"/>
        </w:rPr>
        <w:t xml:space="preserve"> администрации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)соблюдать  законодательство  Российской  Федерации  о муниципальн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жбе   в  Российской  Федерации,  законодательство  Калужской  области  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униципальной  службе в Калужской области, соответствующие положения </w:t>
      </w:r>
      <w:hyperlink r:id="rId25">
        <w:r>
          <w:rPr>
            <w:rStyle w:val="InternetLink"/>
            <w:rFonts w:cs="Courier New" w:ascii="Courier New" w:hAnsi="Courier New"/>
            <w:color w:val="000000"/>
            <w:sz w:val="20"/>
            <w:szCs w:val="20"/>
          </w:rPr>
          <w:t>Устава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ации, правовых актов и условия настоящего контракта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г)исполнять  иные обязанности, предусмотренные федеральными законами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ами Калужской области и муниципальными правовыми акта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b/>
          <w:sz w:val="20"/>
          <w:szCs w:val="20"/>
        </w:rPr>
        <w:t>4. Оплата труда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1 Денежное содержание Главы местной администрации состоит из: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а)должностного  оклада  в  соответствии с замещаемой должностью Глав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ации в размере _____________________ рублей в месяц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б)ежемесячных  и  иных  дополнительных  выплат,  определяемых </w:t>
      </w:r>
      <w:hyperlink r:id="rId26">
        <w:r>
          <w:rPr>
            <w:rStyle w:val="InternetLink"/>
            <w:rFonts w:cs="Courier New" w:ascii="Courier New" w:hAnsi="Courier New"/>
            <w:color w:val="000000"/>
            <w:sz w:val="20"/>
            <w:szCs w:val="20"/>
          </w:rPr>
          <w:t>Законом</w:t>
        </w:r>
      </w:hyperlink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Калужской области «О муниципальной службе в Калужской области», а именно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(указываются вид и размер выплат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sz w:val="20"/>
          <w:szCs w:val="20"/>
        </w:rPr>
        <w:t>5. Рабочее (служебное) время и время отдыха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5.1.Главе администрации в соответствии с Трудовым </w:t>
      </w:r>
      <w:hyperlink r:id="rId27">
        <w:r>
          <w:rPr>
            <w:rStyle w:val="InternetLink"/>
            <w:rFonts w:cs="Courier New" w:ascii="Courier New" w:hAnsi="Courier New"/>
            <w:color w:val="000000"/>
            <w:sz w:val="20"/>
            <w:szCs w:val="20"/>
          </w:rPr>
          <w:t>кодексом</w:t>
        </w:r>
      </w:hyperlink>
      <w:r>
        <w:rPr>
          <w:rFonts w:cs="Courier New" w:ascii="Courier New" w:hAnsi="Courier New"/>
          <w:sz w:val="20"/>
          <w:szCs w:val="20"/>
        </w:rPr>
        <w:t xml:space="preserve"> Российск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 устанавливается нормальная продолжительность служебного времени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2.Главе местной администрации предоставляются: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а)ежегодный   основной  оплачиваемый  отпуск  продолжительностью  30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лендарных дней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б)ежегодный  дополнительный  оплачиваемый  отпуск  за  выслугу  лет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олжительность, порядок и условия предоставления которого определяются в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соответствии  со  </w:t>
      </w:r>
      <w:hyperlink r:id="rId28">
        <w:r>
          <w:rPr>
            <w:rStyle w:val="InternetLink"/>
            <w:rFonts w:cs="Courier New" w:ascii="Courier New" w:hAnsi="Courier New"/>
            <w:color w:val="000000"/>
            <w:sz w:val="20"/>
            <w:szCs w:val="20"/>
          </w:rPr>
          <w:t>статьей 6</w:t>
        </w:r>
      </w:hyperlink>
      <w:r>
        <w:rPr>
          <w:rFonts w:cs="Courier New" w:ascii="Courier New" w:hAnsi="Courier New"/>
          <w:sz w:val="20"/>
          <w:szCs w:val="20"/>
        </w:rPr>
        <w:t xml:space="preserve"> Закона Калужской области от 3 декабря 2007 года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№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82-ОЗ «О муниципальной службе в Калужской области»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)иные  ежегодные  дополнительные  оплачиваемые  отпуска  в  случаях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смотренных федеральными законами и законами Калужской области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г)отпуск   без   сохранения   денежного   содержания   в   случаях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смотренных федеральными закона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>6. Условия профессиональной служебной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</w:t>
      </w:r>
      <w:r>
        <w:rPr>
          <w:rFonts w:cs="Courier New" w:ascii="Courier New" w:hAnsi="Courier New"/>
          <w:b/>
          <w:sz w:val="20"/>
          <w:szCs w:val="20"/>
        </w:rPr>
        <w:t>деятельности, гарантии, компенсации и льготы в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sz w:val="20"/>
          <w:szCs w:val="20"/>
        </w:rPr>
        <w:t>с профессиональной служебной деятельность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.1.Главе    местной    администрации   обеспечиваются   надлежащ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онно-технические  условия, необходимые для исполнения должностны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нностей:  оборудование  рабочего  места средствами связи, оргтехникой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уп к информационным системам и т.д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.2.Главе местной администрации предоставляются гарантии, указанные в</w:t>
      </w:r>
    </w:p>
    <w:p>
      <w:pPr>
        <w:pStyle w:val="Normal"/>
        <w:autoSpaceDE w:val="false"/>
        <w:jc w:val="both"/>
        <w:rPr/>
      </w:pPr>
      <w:hyperlink r:id="rId29">
        <w:r>
          <w:rPr>
            <w:rStyle w:val="InternetLink"/>
            <w:rFonts w:cs="Courier New" w:ascii="Courier New" w:hAnsi="Courier New"/>
            <w:color w:val="000000"/>
            <w:sz w:val="20"/>
            <w:szCs w:val="20"/>
          </w:rPr>
          <w:t>статье 23</w:t>
        </w:r>
      </w:hyperlink>
      <w:r>
        <w:rPr>
          <w:rFonts w:cs="Courier New" w:ascii="Courier New" w:hAnsi="Courier New"/>
          <w:sz w:val="20"/>
          <w:szCs w:val="20"/>
        </w:rPr>
        <w:t xml:space="preserve"> Федерального закона от 2 марта 2007 года № 25-ФЗ «О муниципальной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службе   в   Российской   Федерации»,   а  также  дополнительные  гарантии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предусмотренные   законами   Калужской   области,   </w:t>
      </w:r>
      <w:hyperlink r:id="rId30">
        <w:r>
          <w:rPr>
            <w:rStyle w:val="InternetLink"/>
            <w:rFonts w:cs="Courier New" w:ascii="Courier New" w:hAnsi="Courier New"/>
            <w:color w:val="000000"/>
            <w:sz w:val="20"/>
            <w:szCs w:val="20"/>
          </w:rPr>
          <w:t>Уставом</w:t>
        </w:r>
      </w:hyperlink>
      <w:r>
        <w:rPr>
          <w:rFonts w:cs="Courier New" w:ascii="Courier New" w:hAnsi="Courier New"/>
          <w:sz w:val="20"/>
          <w:szCs w:val="20"/>
        </w:rPr>
        <w:t xml:space="preserve">  муницип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ния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b/>
          <w:sz w:val="20"/>
          <w:szCs w:val="20"/>
        </w:rPr>
        <w:t>7. Иные условия контракта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1.    Глава   администрации   подлежит   обязательному   страхованию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смотренному законодательством Российской Федераци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sz w:val="20"/>
          <w:szCs w:val="20"/>
        </w:rPr>
        <w:t>8. Ответственность сторон контракта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b/>
          <w:sz w:val="20"/>
          <w:szCs w:val="20"/>
        </w:rPr>
        <w:t>Изменение и дополнение контракта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b/>
          <w:sz w:val="20"/>
          <w:szCs w:val="20"/>
        </w:rPr>
        <w:t>Прекращение контракта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1.В  случае  неисполнения или ненадлежащего исполнения обязанносте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 настоящему  контракту  Представитель  нанимателя  и Глава администр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сут ответственность в соответствии с законодательством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2.Запрещается   требовать   от   Главы   администрации  исполн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жностных   обязанностей,   не   установленных   настоящим  контрактом 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жностной инструкцией Главы местной администрации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3.Изменения и дополнения могут быть внесены в настоящий контракт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глашению сторон в следующих случаях: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а)при  изменении  законодательства  Российской  Федерации и Калужск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асти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б)по инициативе любой из сторон настоящего контракт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и    изменении   Представителем   нанимателя   существенных   услови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тоящего  контракта  Глава  местной  администрации уведомляется об этом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ой форме не позднее чем за два месяца до их изменения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4.Изменения   и   дополнения,   вносимые   в  настоящий  контракт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формляются  в  виде письменных дополнительных соглашений, которые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отъемлемой частью настоящего контракта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5.Настоящий   контракт   может   быть   прекращен  по  основаниям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предусмотренным  </w:t>
      </w:r>
      <w:hyperlink r:id="rId31">
        <w:r>
          <w:rPr>
            <w:rStyle w:val="InternetLink"/>
            <w:rFonts w:cs="Courier New" w:ascii="Courier New" w:hAnsi="Courier New"/>
            <w:color w:val="000000"/>
            <w:sz w:val="20"/>
            <w:szCs w:val="20"/>
          </w:rPr>
          <w:t>статьей  37</w:t>
        </w:r>
      </w:hyperlink>
      <w:r>
        <w:rPr>
          <w:rFonts w:cs="Courier New" w:ascii="Courier New" w:hAnsi="Courier New"/>
          <w:sz w:val="20"/>
          <w:szCs w:val="20"/>
        </w:rPr>
        <w:t xml:space="preserve"> Федерального закона от 06.10.2003 № 131-ФЗ «Об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их   принципах   организации   местного   самоуправления   в  Российской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Федерации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b/>
          <w:sz w:val="20"/>
          <w:szCs w:val="20"/>
        </w:rPr>
        <w:t>9. Разрешение споров и разногласий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оры  и  разногласия по настоящему контракту разрешаются по соглашени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рон,   а   в   случае,   если  согласие  не  достигнуто,  -  в  порядк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смотренном законодательством Российской Федераци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стоящий   контракт  составлен  в  двух  экземплярах.  Один  экземпля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ранится  Представителем  нанимателя  в  личном  деле  Главы администрации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торой - у Главы администрации. Оба экземпляра имеют одинаковую юридическ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лу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b/>
          <w:sz w:val="20"/>
          <w:szCs w:val="20"/>
        </w:rPr>
        <w:t>10. Подписи сторон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Представитель нанимателя                   Глава администр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Глава сельского посе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   ________                 _______________   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6" w:gutter="0" w:header="0" w:top="90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EB2E656D57B4293DEEE415AD197D30B799ECC3E01FA7BDF048DA860372337B72B9C38E61CEC957k3JEG" TargetMode="External"/><Relationship Id="rId3" Type="http://schemas.openxmlformats.org/officeDocument/2006/relationships/hyperlink" Target="consultantplus://offline/ref=01EB2E656D57B4293DEEE415AD197D30B799EDC2E21CA7BDF048DA860372337B72B9C38E61CECC55k3JAG" TargetMode="External"/><Relationship Id="rId4" Type="http://schemas.openxmlformats.org/officeDocument/2006/relationships/hyperlink" Target="consultantplus://offline/ref=01EB2E656D57B4293DEEFA18BB75233EB195B4CDEF1BA9EAA81781DB547B392Ck3J5G" TargetMode="External"/><Relationship Id="rId5" Type="http://schemas.openxmlformats.org/officeDocument/2006/relationships/hyperlink" Target="consultantplus://offline/ref=01EB2E656D57B4293DEEFA18BB75233EB195B4CDEF1DACEDAF1781DB547B392C35F69ACC25C3CC503C37D4k1J4G" TargetMode="External"/><Relationship Id="rId6" Type="http://schemas.openxmlformats.org/officeDocument/2006/relationships/hyperlink" Target="consultantplus://offline/ref=01EB2E656D57B4293DEEE415AD197D30B799EDC2E21CA7BDF048DA860372337B72B9C38E61CECD55k3J9G" TargetMode="External"/><Relationship Id="rId7" Type="http://schemas.openxmlformats.org/officeDocument/2006/relationships/hyperlink" Target="consultantplus://offline/ref=01EB2E656D57B4293DEEFA18BB75233EB195B4CDEF1BA9EAA81781DB547B392C35F69ACC25C3CC503C32D4k1J3G" TargetMode="External"/><Relationship Id="rId8" Type="http://schemas.openxmlformats.org/officeDocument/2006/relationships/hyperlink" Target="consultantplus://offline/ref=01EB2E656D57B4293DEEE415AD197D30B496EDC5EC4EF0BFA11DD4k8J3G" TargetMode="External"/><Relationship Id="rId9" Type="http://schemas.openxmlformats.org/officeDocument/2006/relationships/hyperlink" Target="consultantplus://offline/ref=01EB2E656D57B4293DEEE415AD197D30B799EDC2E21CA7BDF048DA860372337B72B9C38E61CECD55k3J9G" TargetMode="External"/><Relationship Id="rId10" Type="http://schemas.openxmlformats.org/officeDocument/2006/relationships/hyperlink" Target="consultantplus://offline/ref=01EB2E656D57B4293DEEFA18BB75233EB195B4CDEF1BA9EAA81781DB547B392C35F69ACC25C3CC503C32D4k1J3G" TargetMode="External"/><Relationship Id="rId11" Type="http://schemas.openxmlformats.org/officeDocument/2006/relationships/hyperlink" Target="consultantplus://offline/ref=01EB2E656D57B4293DEEE415AD197D30B799EDC2E21CA7BDF048DA860372337B72B9C38E61CECD59k3JEG" TargetMode="External"/><Relationship Id="rId12" Type="http://schemas.openxmlformats.org/officeDocument/2006/relationships/hyperlink" Target="consultantplus://offline/ref=01EB2E656D57B4293DEEE415AD197D30B799E2C7E311A7BDF048DA8603k7J2G" TargetMode="External"/><Relationship Id="rId13" Type="http://schemas.openxmlformats.org/officeDocument/2006/relationships/hyperlink" Target="consultantplus://offline/ref=1F6F0CBFECDCC7C6F42241189BE8F64737C749F5D012338372F70608CD82E642W1bAH" TargetMode="External"/><Relationship Id="rId14" Type="http://schemas.openxmlformats.org/officeDocument/2006/relationships/hyperlink" Target="consultantplus://offline/ref=1F6F0CBFECDCC7C6F4225F158D84A84931CB11FBDF163ED32FA85D559A8BEC155D84C671348079C3W5b8H" TargetMode="External"/><Relationship Id="rId15" Type="http://schemas.openxmlformats.org/officeDocument/2006/relationships/hyperlink" Target="consultantplus://offline/ref=1F6F0CBFECDCC7C6F42241189BE8F64737C749F5D012338372F70608CD82E6421ACB9F33708D79C25C732AWEb6H" TargetMode="External"/><Relationship Id="rId16" Type="http://schemas.openxmlformats.org/officeDocument/2006/relationships/hyperlink" Target="consultantplus://offline/ref=1F6F0CBFECDCC7C6F42241189BE8F64737C749F5D012338372F70608CD82E6421ACB9F33708D79C25C742BWEb5H" TargetMode="External"/><Relationship Id="rId17" Type="http://schemas.openxmlformats.org/officeDocument/2006/relationships/hyperlink" Target="consultantplus://offline/ref=1F6F0CBFECDCC7C6F4225F158D84A84931CB10FADD153ED32FA85D559A8BEC155D84C671348078C4W5bFH" TargetMode="External"/><Relationship Id="rId18" Type="http://schemas.openxmlformats.org/officeDocument/2006/relationships/hyperlink" Target="consultantplus://offline/ref=1F6F0CBFECDCC7C6F4225F158D84A84931CB10FADD153ED32FA85D559A8BEC155D84C671348078C5W5b4H" TargetMode="External"/><Relationship Id="rId19" Type="http://schemas.openxmlformats.org/officeDocument/2006/relationships/hyperlink" Target="consultantplus://offline/ref=1F6F0CBFECDCC7C6F4225F158D84A84931CB10FADD153ED32FA85D559A8BEC155D84C671348078CBW5bEH" TargetMode="External"/><Relationship Id="rId20" Type="http://schemas.openxmlformats.org/officeDocument/2006/relationships/hyperlink" Target="consultantplus://offline/ref=1F6F0CBFECDCC7C6F4225F158D84A84931CB10FADD153ED32FA85D559A8BEC155D84C671348079C2W5b8H" TargetMode="External"/><Relationship Id="rId21" Type="http://schemas.openxmlformats.org/officeDocument/2006/relationships/hyperlink" Target="consultantplus://offline/ref=1F6F0CBFECDCC7C6F42241189BE8F64737C749F5D012338372F70608CD82E6421ACB9F33708D79C25C7028WEbCH" TargetMode="External"/><Relationship Id="rId22" Type="http://schemas.openxmlformats.org/officeDocument/2006/relationships/hyperlink" Target="consultantplus://offline/ref=1F6F0CBFECDCC7C6F42241189BE8F64737C749F5D012338372F70608CD82E6421ACB9F33708D79C25C7426WEbDH" TargetMode="External"/><Relationship Id="rId23" Type="http://schemas.openxmlformats.org/officeDocument/2006/relationships/hyperlink" Target="consultantplus://offline/ref=1F6F0CBFECDCC7C6F4225F158D84A84931CB10FADD153ED32FA85D559A8BEC155D84C671348078C4W5bFH" TargetMode="External"/><Relationship Id="rId24" Type="http://schemas.openxmlformats.org/officeDocument/2006/relationships/hyperlink" Target="consultantplus://offline/ref=1F6F0CBFECDCC7C6F42241189BE8F64737C749F5D012338372F70608CD82E6421ACB9F33708D79C25C742BWEb5H" TargetMode="External"/><Relationship Id="rId25" Type="http://schemas.openxmlformats.org/officeDocument/2006/relationships/hyperlink" Target="consultantplus://offline/ref=1F6F0CBFECDCC7C6F42241189BE8F64737C749F5D012338372F70608CD82E6421ACB9F33708D79C25C772CWEbDH" TargetMode="External"/><Relationship Id="rId26" Type="http://schemas.openxmlformats.org/officeDocument/2006/relationships/hyperlink" Target="consultantplus://offline/ref=1F6F0CBFECDCC7C6F42241189BE8F64737C749F5D012308477F70608CD82E6421ACB9F33708D79C25C7128WEb0H" TargetMode="External"/><Relationship Id="rId27" Type="http://schemas.openxmlformats.org/officeDocument/2006/relationships/hyperlink" Target="consultantplus://offline/ref=1F6F0CBFECDCC7C6F4225F158D84A84931C415FED1173ED32FA85D559A8BEC155D84C67134807EC5W5bBH" TargetMode="External"/><Relationship Id="rId28" Type="http://schemas.openxmlformats.org/officeDocument/2006/relationships/hyperlink" Target="consultantplus://offline/ref=1F6F0CBFECDCC7C6F42241189BE8F64737C749F5D012308477F70608CD82E6421ACB9F33708D79C25C732DWEbCH" TargetMode="External"/><Relationship Id="rId29" Type="http://schemas.openxmlformats.org/officeDocument/2006/relationships/hyperlink" Target="consultantplus://offline/ref=1F6F0CBFECDCC7C6F4225F158D84A84931CB10FADD153ED32FA85D559A8BEC155D84C671348079CBW5bFH" TargetMode="External"/><Relationship Id="rId30" Type="http://schemas.openxmlformats.org/officeDocument/2006/relationships/hyperlink" Target="consultantplus://offline/ref=1F6F0CBFECDCC7C6F42241189BE8F64737C749F5D012338372F70608CD82E6421ACB9F33708D79C25C742BWEb5H" TargetMode="External"/><Relationship Id="rId31" Type="http://schemas.openxmlformats.org/officeDocument/2006/relationships/hyperlink" Target="consultantplus://offline/ref=1F6F0CBFECDCC7C6F4225F158D84A84931CB11FBDF163ED32FA85D559A8BEC155D84C67134807CCAW5bCH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7:48:00Z</dcterms:created>
  <dc:creator>Admin</dc:creator>
  <dc:description/>
  <cp:keywords/>
  <dc:language>en-US</dc:language>
  <cp:lastModifiedBy>Бухгалтер</cp:lastModifiedBy>
  <cp:lastPrinted>2015-10-13T11:41:00Z</cp:lastPrinted>
  <dcterms:modified xsi:type="dcterms:W3CDTF">2015-10-14T10:26:00Z</dcterms:modified>
  <cp:revision>14</cp:revision>
  <dc:subject/>
  <dc:title>                                                                                                                                                                                               </dc:title>
</cp:coreProperties>
</file>