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 к Постановлению Администрац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ельского поселения «деревня Рябцево»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6  от 13.10.2015 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полнение источников финансирования дефицита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ельского поселения «деревня Рябцево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9 месяцев 201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600"/>
        <w:gridCol w:w="1620"/>
        <w:gridCol w:w="157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               на 2015 год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на 01.10.201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3 01 05 00 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 972,3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414 425,6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  01 05 02 01 10 0000 5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3 737 625,00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501 705,5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 01 05 02 01 10 0000 6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88 597,3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87 279,9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9:35:00Z</dcterms:created>
  <dc:creator>OLGA</dc:creator>
  <dc:description/>
  <cp:keywords/>
  <dc:language>en-US</dc:language>
  <cp:lastModifiedBy>Сельское поселение дер. Рябцево</cp:lastModifiedBy>
  <cp:lastPrinted>2015-10-13T16:44:00Z</cp:lastPrinted>
  <dcterms:modified xsi:type="dcterms:W3CDTF">2015-12-23T09:55:00Z</dcterms:modified>
  <cp:revision>11</cp:revision>
  <dc:subject/>
  <dc:title>Приложение №3 к Постановлению Администрации</dc:title>
</cp:coreProperties>
</file>