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от  19.07.2013г.                                                                                    </w:t>
      </w:r>
      <w:r>
        <w:rPr>
          <w:bCs/>
          <w:sz w:val="28"/>
          <w:szCs w:val="28"/>
          <w:u w:val="single"/>
        </w:rPr>
        <w:t>№ 1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б утверждении результатов публичных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лушаний  по проекту Генерального плана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е поселение «деревня Рябцево»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алоярославецкого района Калужской област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В целях  перспективного развития  жилищного строительства, строительства объектов промышленности, жилищно-коммунального хозяйства и социального назначения, в соответствии  со статьями 8, 23, 24, 28 Градостроительного кодекса Российской Федерации  от  29.12.2004 г. № 190-ФЗ, в соответствии с Уставом  муниципального образования сельское поселение «деревня Рябцево», Сельская Дум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А 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>Утвердить</w:t>
      </w:r>
      <w:r>
        <w:rPr>
          <w:bCs/>
          <w:sz w:val="28"/>
          <w:szCs w:val="28"/>
        </w:rPr>
        <w:t xml:space="preserve"> заключение о результатах публичных слушаний по рассмотрению проекта генерального плана    муниципального образования  сельского поселения «деревня Рябцево»  Малоярославецкого района, Калужской области (прилагается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>Обнародовать</w:t>
      </w:r>
      <w:r>
        <w:rPr>
          <w:bCs/>
          <w:sz w:val="28"/>
          <w:szCs w:val="28"/>
        </w:rPr>
        <w:t xml:space="preserve"> настоящее решение  путем вывешивания на информационных стендах по адресам: Калужская область, Малоярославецкий район, д.Рябцево ул.Школьная  1, д.Рябцево  ул.Зеленая  9, на информационном стенде в здании администрации сельского поселения «деревня Рябцево», на автобусной  остановке СП «деревня Рябцево» на информационных стендах в д.Косилово, д. Машкино, д.Песочн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Глава   муниципального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  «деревня Рябцево»                             Е.В.  Федюк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убличных слушаний по проекту  генерального пла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 сельское поселение «деревня Рябцев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. Рябцево                                                                                       от   16.07.2013 г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дата проведения – 16.07.2013 г.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ремя проведения- 14 час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место проведения: Калужская область, Малоярославецкий район, д. Рябцево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ул.Школьная 1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редседательствующий – глава администрации Карнюшкина В.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Секретарь – Лужецкая С.И.</w:t>
      </w:r>
    </w:p>
    <w:p>
      <w:pPr>
        <w:pStyle w:val="Normal"/>
        <w:tabs>
          <w:tab w:val="clear" w:pos="708"/>
          <w:tab w:val="left" w:pos="391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рисутствовали- 10</w:t>
      </w:r>
      <w:r>
        <w:rPr>
          <w:sz w:val="28"/>
          <w:szCs w:val="28"/>
        </w:rPr>
        <w:t xml:space="preserve"> челове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Список участников публичных слушаний прилагаетс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П О В Е С Т К А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1.Рассмотрение проекта генерального плана  муниципального образования   сельского поселения «деревня Рябцево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Слушали: Карнюшкину В.А. председателя комиссии о необходимости утверждения проекта генерального плана СП «деревня Рябцево». Доложила присутствующим о границах населенных пунктов , обозначенных  в проекте генерального плана, о перспективном развитии территории д.Рябцево и населенных пунктов,  входящих в состав сельского поселения  «деревня Рябцево»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Предложила  участникам слушаний одобрить проект генерального плана сельского поселения «деревня Рябцево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ыступила: Федюкова Е.В. – глава сельской Думы сельского поселения «деревня Рябцево».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Одобрила проект генерального плана и внесла предложение о дальнейшем перспективном развитии территории СП «д.Рябцево» в целом и производственной зоны д.Рябцево в частн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ыступила: Бекетова Н.С.- Житель д.Рябцево. Предложила: Проект генерального плана СП «деревня Рябцево» утвердить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едседательствующий  ответил на вопросы присутствующих на публичных слушания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Голосовали по вопросу  проекта генерального плана  СП «деревня Рябцево»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«За» - 10 (десять) чел.,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«Против» - нет,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«Воздержалось» - нет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оект генерального плана сельского поселения «деревня Рябцево» утвержден единогласн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едседательствующий                                                  Карнюшкина В.А.</w:t>
      </w:r>
    </w:p>
    <w:p>
      <w:pPr>
        <w:pStyle w:val="Normal"/>
        <w:tabs>
          <w:tab w:val="clear" w:pos="708"/>
          <w:tab w:val="left" w:pos="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кретарь                                                                         Лужецкая С.И</w:t>
      </w:r>
    </w:p>
    <w:p>
      <w:pPr>
        <w:pStyle w:val="Normal"/>
        <w:tabs>
          <w:tab w:val="clear" w:pos="708"/>
          <w:tab w:val="left" w:pos="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40:00Z</dcterms:created>
  <dc:creator>1</dc:creator>
  <dc:description/>
  <cp:keywords/>
  <dc:language>en-US</dc:language>
  <cp:lastModifiedBy>Сельское поселение дер. Рябцево</cp:lastModifiedBy>
  <cp:lastPrinted>2013-09-03T16:09:00Z</cp:lastPrinted>
  <dcterms:modified xsi:type="dcterms:W3CDTF">2017-04-27T08:25:00Z</dcterms:modified>
  <cp:revision>4</cp:revision>
  <dc:subject/>
  <dc:title>                          РОССИЙСКАЯ      ФЕДЕРАЦИЯ</dc:title>
</cp:coreProperties>
</file>