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 xml:space="preserve">                                                         </w:t>
      </w: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/>
      </w:pPr>
      <w:r>
        <w:rPr>
          <w:szCs w:val="28"/>
        </w:rPr>
        <w:t xml:space="preserve">№  </w:t>
      </w:r>
      <w:r>
        <w:rPr>
          <w:szCs w:val="28"/>
        </w:rPr>
        <w:t xml:space="preserve">29                             </w:t>
        <w:tab/>
        <w:tab/>
        <w:tab/>
        <w:tab/>
        <w:t xml:space="preserve">                     от  06.12. 2010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«О плане мероприятий по</w:t>
      </w:r>
    </w:p>
    <w:p>
      <w:pPr>
        <w:pStyle w:val="Normal"/>
        <w:ind w:left="-142" w:hanging="0"/>
        <w:rPr/>
      </w:pPr>
      <w:r>
        <w:rPr/>
        <w:t xml:space="preserve">  </w:t>
      </w:r>
      <w:r>
        <w:rPr/>
        <w:t>Противодействию коррупции</w:t>
      </w:r>
    </w:p>
    <w:p>
      <w:pPr>
        <w:pStyle w:val="Normal"/>
        <w:ind w:left="-142" w:hanging="0"/>
        <w:rPr/>
      </w:pPr>
      <w:r>
        <w:rPr/>
        <w:t xml:space="preserve">  </w:t>
      </w:r>
      <w:r>
        <w:rPr/>
        <w:t xml:space="preserve">в МО СП «деревня Рябцево» </w:t>
      </w:r>
    </w:p>
    <w:p>
      <w:pPr>
        <w:pStyle w:val="Normal"/>
        <w:ind w:left="-142" w:hanging="0"/>
        <w:rPr/>
      </w:pPr>
      <w:r>
        <w:rPr/>
        <w:t xml:space="preserve">  </w:t>
      </w:r>
      <w:r>
        <w:rPr/>
        <w:t>на 2010-2011г.г.»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 № 273 – ФЗ от 25.12.2008 г. «О противодействии коррупции», Законом Калужской области №305-ОЗ от 27 апреля 2007 года «О противодействии коррупции в Калужской области» Сельская Дума МО СП «деревня Рябцево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 Е Ш И Л А :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Cs w:val="28"/>
        </w:rPr>
        <w:t>Утвердить План мероприятий по противодействию коррупции в муниципальном образовании сельского поселения «деревня Рябцево» на 2010-2011г. (прилагается)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Настоящее Решение вступает в силу с момента обнародования.</w:t>
      </w:r>
    </w:p>
    <w:p>
      <w:pPr>
        <w:pStyle w:val="Normal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«деревня Рябцево»</w:t>
        <w:tab/>
        <w:tab/>
        <w:tab/>
        <w:tab/>
        <w:tab/>
        <w:tab/>
        <w:t xml:space="preserve">Е.В.Федю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  </w:t>
      </w:r>
      <w:r>
        <w:rPr/>
        <w:t>Приложение к Решению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Сельской Думы МО СП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«деревня Рябцево»</w:t>
      </w:r>
    </w:p>
    <w:p>
      <w:pPr>
        <w:pStyle w:val="Normal"/>
        <w:jc w:val="right"/>
        <w:rPr/>
      </w:pPr>
      <w:r>
        <w:rPr/>
        <w:t>От 06.12.201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ероприятий по противодействию коррупции в муниципальном образовании сельского поселения «деревня Рябцево» на </w:t>
      </w:r>
      <w:r>
        <w:rPr>
          <w:sz w:val="28"/>
          <w:szCs w:val="28"/>
        </w:rPr>
        <w:t>2010-2011</w:t>
      </w:r>
      <w:r>
        <w:rPr/>
        <w:t>г.г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25"/>
        <w:gridCol w:w="2295"/>
        <w:gridCol w:w="2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униципальных правовых актов антикоррупционной направленност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муниципальных правовых актов с целью устранения норм, формулировок, способствующих проявлению корруп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ступа граждан к информации о деятельности органов местного самоуправления муниципального образования сельского поселения «деревня Рябцево» федерального закона от 09.02.2009г. № ФЗ 8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четов о работе администрации СП «деревня Рябце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ращений в администрацию СП «деревня Рябцево», средства массовой информации о коррупциогенных проявлениях в органах, СП «деревня Рябцево», муниципальных учреждения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подготовка отчетов о размещении заказов на поставку товаров, выполнение работ, оказание услуг для муниципальных нуж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П «деревня Рябцево»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рок выполнения условий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ям главы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казатели для оценки эффективности управления имуществом, находящимся в муниципальной собственности, осуществить разграничение полномочий между органами самоуправления в сфере управления таким имуществом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ям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контроль исполнения нормативно-правовых актов, регулирующих организацию и прохождение муниципальной служб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ем граждан на муниципальную службу в соответствии с требованиями, установленными действующим законодательство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сполнения муниципальными служащими должностных инструкций администрации СП «деревня Рябцево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ттестации муниципальных служащи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муниципальными служащими правил внутреннего трудового распорядка сельского поселения «деревня Рябцево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ери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лнотой и своевременностью представления муниципальными служащими представителю нанимателя (работодателю) сведений о своих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ять условия, способствующие совершению коррупционных правонарушений, с которыми граждане встречаются наиболее част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редствами массовой информации по вопросам противодействия коррупции, формирования в обществе негативного отношения к коррупционному поведени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Рябцево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11:00Z</dcterms:created>
  <dc:creator>comp</dc:creator>
  <dc:description/>
  <cp:keywords/>
  <dc:language>en-US</dc:language>
  <cp:lastModifiedBy>Сельское поселение дер. Рябцево</cp:lastModifiedBy>
  <cp:lastPrinted>2010-12-07T16:17:00Z</cp:lastPrinted>
  <dcterms:modified xsi:type="dcterms:W3CDTF">2015-04-02T11:29:00Z</dcterms:modified>
  <cp:revision>13</cp:revision>
  <dc:subject/>
  <dc:title>КАЛУЖСКАЯ ОБЛАСТЬ</dc:title>
</cp:coreProperties>
</file>