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ельская дума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54" w:leader="none"/>
        </w:tabs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41                               </w:t>
        <w:tab/>
        <w:t xml:space="preserve">    </w:t>
        <w:tab/>
        <w:tab/>
        <w:tab/>
        <w:tab/>
        <w:t>от 14  мая 2009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значении на должность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ab/>
        <w:t>Сельская Дума сельского поселения «деревня Рябцево» руководствуясь нормами статьи 37 Федерального Закона № 131-ОЗ от 6 октября 2003 года «Об общих принципах организации местного самоуправления в Российской Федерации», положением «О конкурсе на замещение должности главы сельской администрации сельского поселения «деревня Рябцево», рассмотрев  список кандидатов, представленный конкурсной комиссией и проведя голосование по представленным кандидатурам. Руководствуясь нормами статьи 36 ФЗ №131-03 от 06.12.2003 года., Уставом муниципального образования С.П.  «Деревня Рябцев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ИЛА: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главой сельской администрации сельского поселения «деревня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ябцево» Карнюшкину Валентину Афанасьевну.</w:t>
      </w:r>
    </w:p>
    <w:p>
      <w:pPr>
        <w:pStyle w:val="TextBodyIndent"/>
        <w:jc w:val="both"/>
        <w:rPr/>
      </w:pPr>
      <w:r>
        <w:rPr/>
        <w:t>2. Возложить временно исполнять обязанности главы  МО СП «деревня Рябцево» на заместителя главы МО СП «деревня Рябцево» Щербакову Веру Лукьяновну.</w:t>
      </w:r>
    </w:p>
    <w:p>
      <w:pPr>
        <w:pStyle w:val="TextBodyIndent"/>
        <w:jc w:val="both"/>
        <w:rPr/>
      </w:pPr>
      <w:r>
        <w:rPr/>
        <w:t>3. Поручить и.о. главы сельского поселения Щербаковой В.Л.в срок до 28 мая 2009г. заключить контракт с назначенным главой сельской админист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сельского поселения: </w:t>
        <w:tab/>
        <w:t xml:space="preserve"> </w:t>
        <w:tab/>
        <w:tab/>
        <w:tab/>
        <w:t xml:space="preserve">  В.Л.</w:t>
        <w:tab/>
        <w:t xml:space="preserve">Щерб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43b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7454f1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с отступом Знак"/>
    <w:basedOn w:val="DefaultParagraphFont"/>
    <w:qFormat/>
    <w:rsid w:val="007454f1"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454f1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rsid w:val="007454f1"/>
    <w:pPr>
      <w:spacing w:lineRule="auto" w:line="240" w:before="0" w:after="0"/>
      <w:ind w:left="748" w:hanging="388"/>
    </w:pPr>
    <w:rPr>
      <w:rFonts w:ascii="Times New Roman" w:hAnsi="Times New Roman" w:eastAsia="Times New Roman" w:cs="Times New Roman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4</Words>
  <Characters>1279</Characters>
  <CharactersWithSpaces>15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24:00Z</dcterms:created>
  <dc:creator>Сельское поселение дер. Рябцево</dc:creator>
  <dc:description/>
  <dc:language>en-US</dc:language>
  <cp:lastModifiedBy>Сельское поселение дер. Рябцево</cp:lastModifiedBy>
  <dcterms:modified xsi:type="dcterms:W3CDTF">2014-02-24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