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</w:t>
      </w: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/>
      </w:pPr>
      <w:r>
        <w:rPr>
          <w:szCs w:val="28"/>
        </w:rPr>
        <w:t xml:space="preserve">№  </w:t>
      </w:r>
      <w:r>
        <w:rPr>
          <w:szCs w:val="28"/>
        </w:rPr>
        <w:t xml:space="preserve">45                              </w:t>
        <w:tab/>
        <w:tab/>
        <w:tab/>
        <w:tab/>
        <w:t xml:space="preserve">           от 06 июня 2009 года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«Об организации адресного хозяйства,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присвоения почтовых адресов»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В целях благоустройства территорий сельского поселения «Деревня Рябцево», упорядочения и приведения в надлежащее состояние адресного хозяйства, а также для подготовки к проведению в 2010 году всероссийской переписи населения, руководствуясь ст. 14,56 Федерального закона № 131- ФЗ от06.10.2003 г. «Об общих принципах организации местного самоуправления в Российской Федерации», Уставом сельского поселения «Деревня Рябцево», сельская Дум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И Л А :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вести нумерацию всех отдельно стоящих домовладений всех форм собственности, входящих в составы населённых пунктов: Бутырки, Вараксино, Косилово, Машкино, Нероновка, Песочня, Придача, Рябцево, Станки, Яблоновка, расположенных в границах сельского поселения «Деревня Рябцево»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своить домовладениям и земельным участкам почтовые адреса в следующем порядке:</w:t>
      </w:r>
    </w:p>
    <w:p>
      <w:pPr>
        <w:pStyle w:val="Normal"/>
        <w:numPr>
          <w:ilvl w:val="1"/>
          <w:numId w:val="1"/>
        </w:numPr>
        <w:rPr/>
      </w:pPr>
      <w:r>
        <w:rPr/>
        <w:t>по :</w:t>
      </w:r>
    </w:p>
    <w:p>
      <w:pPr>
        <w:pStyle w:val="Normal"/>
        <w:ind w:left="825" w:hanging="0"/>
        <w:rPr/>
      </w:pPr>
      <w:r>
        <w:rPr/>
      </w:r>
    </w:p>
    <w:p>
      <w:pPr>
        <w:pStyle w:val="Normal"/>
        <w:rPr/>
      </w:pPr>
      <w:r>
        <w:rPr>
          <w:b/>
        </w:rPr>
        <w:t>д. Бутырки</w:t>
      </w:r>
      <w:r>
        <w:rPr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ул. Почтовая</w:t>
        <w:tab/>
        <w:tab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992"/>
        <w:gridCol w:w="851"/>
        <w:gridCol w:w="20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</w:t>
            </w:r>
          </w:p>
          <w:p>
            <w:pPr>
              <w:pStyle w:val="Normal"/>
              <w:jc w:val="center"/>
              <w:rPr/>
            </w:pPr>
            <w:r>
              <w:rPr/>
              <w:t>тир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 Алексей Яков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шкин Никола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геда Денис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рников Николай Степ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Станислав Е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енко Николай Тихо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лер Закира Алх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Н.А. Жохова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Татья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нова Татьяна Дани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ёмичева Мари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Татьяна 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 Анатол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 Никола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 Станислав Яков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ул. Придорожна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Тимофей Семё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Андр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натол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 На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. Вараксино</w:t>
        <w:tab/>
        <w:tab/>
        <w:tab/>
        <w:tab/>
        <w:tab/>
        <w:tab/>
        <w:tab/>
        <w:t>ул. Полтиевска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992"/>
        <w:gridCol w:w="851"/>
        <w:gridCol w:w="2090"/>
      </w:tblGrid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енков Витал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вак  Валери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кин Евген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адим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чёнков Леонид Селевёрс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а Мари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Максим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 Михаил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еева Галина Яков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Екатерина Яков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И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еров Алексей Михай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енко В.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а Ольга Владимир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Михаил Вад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ин Юрий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 В.И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. Косилово</w:t>
        <w:tab/>
        <w:tab/>
        <w:tab/>
        <w:tab/>
        <w:tab/>
        <w:tab/>
        <w:tab/>
        <w:t xml:space="preserve">               ул. Центральна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090"/>
      </w:tblGrid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н Иван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ин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Владимир Николаевич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Алекса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ова Серафима Дмитри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Михаил Григор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Владимир Алекс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Владими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а Алевт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ев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М.Г.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атьяна Григо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е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ева Валенти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унин Константин Эдуар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ова Серафима 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кевич Л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а Галина 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ен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кина Клавди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ленко Александр Борис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Олимпиад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Светла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о Викто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ан Александр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Мария Стеф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ыгин Вячеслав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Сергей Стеф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Алимпиада Иван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Т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Олег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ьшин Валерий Владимиров.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ул.Заречна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Л.П.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сенева Тамара Ег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ин Михаил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ркин Викто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Валент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ёв Анатол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ков Геннади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Евгений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Валерий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ина Ири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ь Еле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юрёв Викто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 Павел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Юрий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 Александр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.Машкино</w:t>
        <w:tab/>
        <w:tab/>
        <w:tab/>
        <w:tab/>
        <w:tab/>
        <w:tab/>
        <w:tab/>
        <w:t xml:space="preserve">              ул.Центральна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851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а Вера Константиновна 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натолий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Виктор Дмитриевич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Надежд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а Евдокия Фед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ва Татьяна Фед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Екатерина Гаври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юкова 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сеева Елена Георгиевна участок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юков                               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Владимир Никит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Сергей Иванович   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уднова А. П                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ыгина Елен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зонов Сергей  Александрович участок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перович Юрий Моисеевич участок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Клавд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енкова Елена Степановна     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Екатерина Аким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 Владимир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гадзе Елена Леони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енков Иван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дкина Фаина Леони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енко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гачева   Людмила Евгеньевна участок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ченков Александр Николаевич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 Татья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а Любовь Герасим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дом Лари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Е.Г. Кутузова Л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бров Васил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Клавдия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четова Лид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тин Юрий Тимофееви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ми Ольг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ев Константин Ль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цова Людмила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Клавд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ников Павел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Надежд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 Серг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Василий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кова Валенти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дёрова Клара Заха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а Зинаида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дёров Владими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 Юрий Леонидович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Мария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дом Волковых Аверкина Е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а Наталья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Николай Е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ачёв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Александ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енков Александ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Т.Г. Турусова А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а Александра Афанас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ов Игорь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ина Антонина Ерми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 Никола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Владимир Павлович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 Алексей Е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на Елена Алексеевна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на Варвар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н Владимир А. 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 Н.Г. Белоусов А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ов  Юрий Михайлович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ов Владимир Алексее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нкова Зинаид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ул. Мир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енко Людмил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а Елена Алексеевна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н Владимир Григорьевич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ина Тамара Николае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ина Инна Николае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Елена Влад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усов Викто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етова Мария Васил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ул.  Дач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ерюкин В. П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в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Вах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ков Виктор Е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Степанкова В.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ников Евгений Григорьевич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ецкая А.А. 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Матро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ул. Солнеч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ечкин Константин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патов Дмитрий Ефимор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ськов Владими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 Вячеслав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ул. Овраж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44"/>
        <w:gridCol w:w="992"/>
        <w:gridCol w:w="863"/>
        <w:gridCol w:w="224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Ирина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Владимир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 Александр Леонидович уча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ва Екатерина Дмитри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юдмила Владимир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 И.Д.     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ул. Лугов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44"/>
        <w:gridCol w:w="992"/>
        <w:gridCol w:w="863"/>
        <w:gridCol w:w="224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Сергей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юков Владимир Михай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Виталий Сергеевич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алерий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зов Виктор Николаевич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д.  Нероновка</w:t>
        <w:tab/>
        <w:tab/>
        <w:tab/>
        <w:tab/>
        <w:tab/>
        <w:tab/>
        <w:t xml:space="preserve">              ул.  Лес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Николай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Владимир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Юр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яев Вячеслав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Серг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енко Зинаида Семё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яев Владимир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чанков Виктор Его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горь Юр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Денис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нова З.С. Иванова Т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Константин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а Валентина Алексе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лександр Игнат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кина Любовь Алексе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д. Песочня</w:t>
        <w:tab/>
        <w:tab/>
        <w:tab/>
        <w:tab/>
        <w:tab/>
        <w:tab/>
        <w:tab/>
        <w:t xml:space="preserve">              ул. Централь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64"/>
        <w:gridCol w:w="992"/>
        <w:gridCol w:w="851"/>
        <w:gridCol w:w="22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ун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лов Юрий 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А.    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ова В.Н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хонян Велен Со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 А.В. Аносов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цев Сергей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а Анна Макс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Владими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Дмитрий Макс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аушкин Алексе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ина Ан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ев Василий Михай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хова М. Г. Карпухов Е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Людмил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едингин Алексе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шкина Валентина Ег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Мари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а Вер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рова Валент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монова Галина Васил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рев Сергей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нова Мари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а Надежд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тко Петр Иль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натолий Александ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Ид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Клавдия Никола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Николай Алекс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Елена Никола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ков Михаил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 Вячеслав Семе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а Елена 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Татьяна Вячеслав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хин Геннадий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рев Василий Михай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ул. Берёзов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Ан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кова Наталья Александр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вгения Констант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Зинаида Никифор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Владими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Игорь Валер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ладимир Александ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Павел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ндрей Александ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ёв Анатолий Никола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ул. Овраж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Леонид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цев Сергей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Маргарит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Светла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Н.Н. Третьякова 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 Мд Маши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натолий Григор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Сергей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Галина Фе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Петр Гу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ул. Полев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хин Андрей Геннад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шина Валентина Влад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Лидия Владимир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овинов Александр Ник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на Ида Адександр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каров Игорь Анато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н Александр Александр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Александр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льга Владимир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тко Василий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Р.Л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проезд Центральный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ненко Татьян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чиков Андр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озынов Илья Мухуси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флянина Т.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шнова Е.Б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ул. Нов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Владимир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жова Вера Васил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Иван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цева Надежда Владимир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адежд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Афанасьев Иго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Ан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. Придача</w:t>
        <w:tab/>
        <w:tab/>
        <w:tab/>
        <w:tab/>
        <w:tab/>
        <w:tab/>
        <w:tab/>
        <w:t xml:space="preserve">             ул. Прибреж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алери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Марина Александр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ка Людмила Нил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Игорь Валер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А.А. Грязнов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дкова Зоя Григо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Михаил Е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Викто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чан Ольга Иван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ов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Татья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ин Николай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чёнов Илья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ул. Нов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алерий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Геннадий В.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това Татьяна Викторовна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тинский Андрей Николаев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 Владимир Александр. участок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дёров Михаил Михайлов.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Л.    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яшкин Сергей Г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Николай Дмитри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ычева Валентина Михайл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Николай Николаевич     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кетов Василий Гаврилович участок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С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етов Николай Борис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 В.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Александр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икова Галина Григор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проезд  Прибрежный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 Алексей Алекс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 Владимир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Л.И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ладимир Александр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. Рябцево</w:t>
        <w:tab/>
        <w:tab/>
        <w:tab/>
        <w:tab/>
        <w:tab/>
        <w:tab/>
        <w:tab/>
        <w:t xml:space="preserve">                  ул. Лес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дина Тамара 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а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Владимир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лянц Сирануш Аршак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сеев Алексей Юрьевич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сова Елена 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ов Иван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ова Евдокия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Гаврикова-Иль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В.Ф.-Иванов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чев Валентин 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ов Михаил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яйчикова Серафим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Виктор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 Владими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угина  З.Д. Николькина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ев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ладими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А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Светлана Геннадье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ab/>
        <w:tab/>
        <w:tab/>
        <w:tab/>
        <w:tab/>
        <w:t xml:space="preserve">                                      ул. </w:t>
      </w:r>
      <w:r>
        <w:rPr/>
        <w:t>Центральная</w:t>
      </w:r>
    </w:p>
    <w:tbl>
      <w:tblPr>
        <w:tblW w:w="101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ова Маргарит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ова Ларис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н Владимир 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З.А. Крылова В.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ндр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чанков Алексей Мар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 Иван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шов Иван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фет Владимир Георг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лина Надежд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шкина Евдокия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кина Евдокия Си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шов Анатолий Яков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зенко Нина Георгие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Евген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нова А.Д.;  Березкина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а Зоя Васил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Мария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деров Михаил Михай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В.Ф. Сетая А.Ф. Новикова Е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кова Мария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кова Мария Кирил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Т.Н. Бырдина Л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барева Р.А. Коршунов 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Валент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ул. Полотняновка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Васил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Михаил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единген Ольг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стунова Нина Константин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яшкина Мария Фё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шовы А. И. С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у</w:t>
      </w:r>
      <w:r>
        <w:rPr/>
        <w:t xml:space="preserve">л. Южная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851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Татьяна Никифоро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Александр Федотыч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Петр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тинский Анатолий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Надежда Ивановна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яшкина Нина Ефимовна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Василий Алекс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юшкина Валентина Афанасье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ков Михаил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 Иван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Николай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ул. Зеленая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78"/>
        <w:gridCol w:w="992"/>
        <w:gridCol w:w="851"/>
        <w:gridCol w:w="24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а Валентина Фе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яшкина Надежд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ев Роман Васильевич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яшкин Сергей Георг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ренкова Надежд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кова Анна Васил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етова Мари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 Николай 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а Валентина Фёдоровн.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Анна Василье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цева Ольг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ова Нина Ивано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Любовь Ивано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енко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кова Нина Григорье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ренкова Надежда Николае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ова Татья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ченова Тамар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яшкина Нина Ефим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а Надежда 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кова Ан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ченкова Галина Федоро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ецман Ю.И. Усейн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ский Константин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Сергей Иванович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ютинский Анатолий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ва Ольга Игоревна  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ычева Валентина Михайловна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енская Валентина Васил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шенинников Валентин Герм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проезд  Зеленый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78"/>
        <w:gridCol w:w="992"/>
        <w:gridCol w:w="851"/>
        <w:gridCol w:w="24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Н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 Василий Алексе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тинский Анатол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ладими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 Серг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ский Константин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ул.  Вишневая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78"/>
        <w:gridCol w:w="992"/>
        <w:gridCol w:w="851"/>
        <w:gridCol w:w="22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онов Василий Алексеев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ов Васил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Никола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 Павел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юшкина Валентина Афанас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порикова Галина Григор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ычева Валенти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чанов Кодир – Берды Тухтаб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Людмил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анасьева Валент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Сергей Иванов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ул. Школьная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78"/>
        <w:gridCol w:w="992"/>
        <w:gridCol w:w="851"/>
        <w:gridCol w:w="22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 «Сельтор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ычев Геннад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.п. «Деревня Рябце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Татьяна Николае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Еле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енская Валентина Владимиро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а Наталья Владимиро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това Гал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деров Михаил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шкина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ден Наталья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Н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ятшина Эльвира 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Олег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очкина Валентина Владимиров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мова  Муршида Исхак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атья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 Александр Владимиров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енков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Б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ще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щеева Л.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ткина 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ошина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нкова Т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имако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Н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якова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 Л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е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а О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ц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чёнкова Г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яшева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а 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унов А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а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чак К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ычев В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ова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к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а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иторова В.С. Горбу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О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а Р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тов В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у</w:t>
      </w:r>
      <w:r>
        <w:rPr/>
        <w:t>л. Старая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381"/>
        <w:gridCol w:w="991"/>
        <w:gridCol w:w="850"/>
        <w:gridCol w:w="22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А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ин И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ов А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од Я.Э.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 Э.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ева В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ланова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шкин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ева Н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жалы 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А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н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у</w:t>
      </w:r>
      <w:r>
        <w:rPr/>
        <w:t>л. Ясная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82"/>
        <w:gridCol w:w="991"/>
        <w:gridCol w:w="850"/>
        <w:gridCol w:w="22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юков М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ешкина А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юкова В.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валкина 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ники Лепешкиной А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ники Сысоевой Н.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ники Косов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яшева Н.И.  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а А.И. наслед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ина В.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еева Н.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ешкина М.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ники Бекетовой Е.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евИ.Е; Бекетов Н.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дина Е.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ротова М.Ф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ышевская Л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ники Лепешкиной Н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ева М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зина Г.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чко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юшенков И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 М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 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ова А.Ф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д. Станки</w:t>
        <w:tab/>
        <w:tab/>
        <w:tab/>
        <w:tab/>
        <w:tab/>
        <w:tab/>
        <w:tab/>
        <w:t xml:space="preserve">             ул.  </w:t>
      </w:r>
      <w:r>
        <w:rPr/>
        <w:t>Придорож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ев Александр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юков Дмитрий Александро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в Аркадий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ицкая Полина Виктор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сеев Михаил Александ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кун Юрий Иосиф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Анна Никола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 Александр Евген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ова Алла Серге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ов Леонид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ешкина Наталья Серге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енгонтова Ада Федор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ешкин Григорий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ул.  Обнинская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 Алекасндр Михай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 Николай Генрих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зь Галина Павл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ский Игорь Пет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унова Валент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Павел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рман Галина Никола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Виталий Анато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                                    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ков Петр Александ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ский Александр Васильев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ный Николай Юр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кин Виктор Василье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енко Анатолий Семе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яков Александр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унов Сергей Борис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Владимир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янцев Андрей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ушкин  Антон Владимиров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нцев Алексей Алекс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Алексей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 Николай Анато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 Юрий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ев Владимир Иль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мский Сергей Пет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 Иван Ефим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ицкий Виктор Алекс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Владимир Федо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Владимир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у</w:t>
      </w:r>
      <w:r>
        <w:rPr/>
        <w:t>л. Звёзд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а Елена Генрих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ин Сергей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н     участок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 Александр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 Олег Иванович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Михаил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 Павел Юр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Юрий Михай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а Алла Матве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 Сергей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ков Валерий Пав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монов Василий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Петр Яковл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ушкин Владимир Викторо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Виктор Яков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Владимир Яковл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охов Алексей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дышев Виктор Пав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мох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утарева Нина Яковл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охова 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охов Алекс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Никола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ab/>
        <w:tab/>
        <w:tab/>
        <w:tab/>
        <w:tab/>
        <w:t xml:space="preserve">                                  ул. </w:t>
      </w:r>
      <w:r>
        <w:rPr/>
        <w:t>Широк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ан Михаил Александ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ов Иван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ладимир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Николай Серг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ечникова Елена Васильевн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уков Алексей Григорьевич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Игорь Владимиров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кин Юрий Алексе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Сергей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лексей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янский Сергей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афонов Александр Федоров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синский Анатол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сайкин Григори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 Анатоли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йкина Людмила Михайловн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д. Яблоновка</w:t>
        <w:tab/>
        <w:tab/>
        <w:tab/>
        <w:tab/>
        <w:tab/>
        <w:tab/>
        <w:tab/>
        <w:t xml:space="preserve">ул. </w:t>
      </w:r>
      <w:r>
        <w:rPr/>
        <w:t>Зареч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цкая Ирина Васил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 В.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 Николай Алексее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Светла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чкина Александра Вас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 Николай Васи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 Анатол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ул. </w:t>
      </w:r>
      <w:r>
        <w:rPr/>
        <w:t>Лес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Ольг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анов В.С. Дементьева Г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Ан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онов В.В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денкова Надежда Васил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Юлия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анов Алексей Владимиров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Анатолий Филип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пивин Валерий Анатол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 Владимир Никола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Алексей Владими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ул.</w:t>
      </w:r>
      <w:r>
        <w:rPr/>
        <w:t xml:space="preserve">  Липов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натолий Иль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вский В.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Анна Анатольевна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бык Владимир Сергеевич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аморенко Виктор Тимофее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орко Николай Михай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Татьяна Юрь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Владимир Александ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аков Александр Евгеньев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улина Елизавета Петровн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Сергей Евгень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Нина Антон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 Сергей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нна Андре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ab/>
        <w:tab/>
        <w:tab/>
        <w:tab/>
        <w:tab/>
        <w:t xml:space="preserve">                             у</w:t>
      </w:r>
      <w:r>
        <w:rPr/>
        <w:t>л. Северна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851"/>
        <w:gridCol w:w="2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ова Елена Сергее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амонов Евгений Дмитри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вский В.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ько Геннадий Александр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нко Михаил Иван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урова Валентина Михайловна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чкин Александр Павл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Виктор Георгие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Александр Викторович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дминистрации сельского поселения «Деревня Рябцево» организовать работу по изготовлению (приобретению) указателей номеров домовладений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ю работ по изготовлению и приобретению указателей номеров домовладений (аншлагов) произвести за счёт внебюджетных средств или разовых платежей собственников домовладени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.п. «Деревня Рябцево»</w:t>
        <w:tab/>
        <w:tab/>
        <w:tab/>
        <w:tab/>
        <w:t>В.Л.Щербакова.</w:t>
      </w:r>
    </w:p>
    <w:sectPr>
      <w:type w:val="nextPage"/>
      <w:pgSz w:w="11906" w:h="16838"/>
      <w:pgMar w:left="1304" w:right="79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17:00Z</dcterms:created>
  <dc:creator>comp</dc:creator>
  <dc:description/>
  <cp:keywords/>
  <dc:language>en-US</dc:language>
  <cp:lastModifiedBy>Сельское поселение дер. Рябцево</cp:lastModifiedBy>
  <cp:lastPrinted>2009-08-18T09:34:00Z</cp:lastPrinted>
  <dcterms:modified xsi:type="dcterms:W3CDTF">2014-02-19T12:03:00Z</dcterms:modified>
  <cp:revision>36</cp:revision>
  <dc:subject/>
  <dc:title>КАЛУЖСКАЯ ОБЛАСТЬ</dc:title>
</cp:coreProperties>
</file>