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7» февраля 2023 г.                                                                              № 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 з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Деревня Рябцев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Рябцево» за  2022 год план по доходам в сумме 4 839 039,58 рублей, план по расходам в сумме 6 165 811,51 рубля, с дефицитом в сумме 1 550 959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Рябцево» за 2022 год по кодам классификации доходов бюджета согласно приложению № 1 к настоящему реш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Деревня Рябцево» за 2022 год по разделам и подразделам классификации 3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Деревня Рябцево» за 2022 год по кодам классификации источников финансирования дефицита бюджета согласно приложению №3 к настоящему решен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 вступает в силу с момента подписания и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yabczew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Рябцево»</w:t>
        <w:tab/>
        <w:t xml:space="preserve">                                                           Е.В.Федюкова 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46:00Z</dcterms:created>
  <dc:creator>ук</dc:creator>
  <dc:description/>
  <cp:keywords/>
  <dc:language>en-US</dc:language>
  <cp:lastModifiedBy>1</cp:lastModifiedBy>
  <cp:lastPrinted>2012-01-31T16:29:00Z</cp:lastPrinted>
  <dcterms:modified xsi:type="dcterms:W3CDTF">2023-02-27T08:37:00Z</dcterms:modified>
  <cp:revision>3</cp:revision>
  <dc:subject/>
  <dc:title>ОБНИНСКОЕ ГОРОДСКОЕ СОБРАНИЕ</dc:title>
</cp:coreProperties>
</file>