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РЯБЦЕ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октября 2023 г.                                                                                       № 9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деревня Рябцево» за 9 месяцев 2023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1E1D1E"/>
          <w:sz w:val="28"/>
          <w:szCs w:val="28"/>
          <w:shd w:fill="FFFFFF" w:val="clear"/>
        </w:rPr>
        <w:t xml:space="preserve"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Администрация сельского поселения «деревня Рябцево» </w:t>
      </w:r>
      <w:r>
        <w:rPr>
          <w:b/>
          <w:color w:val="1E1D1E"/>
          <w:sz w:val="28"/>
          <w:szCs w:val="28"/>
          <w:shd w:fill="FFFFFF" w:val="clear"/>
        </w:rPr>
        <w:t>ПО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Рябцево» за  9 месяцев 2023 года план по доходам в сумме 6 633 816,64 рублей, план по расходам в сумме 6 633 816,64 рублей, с дефицитом в сумме 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Рябцево» за 9 месяцев 2023 года по кодам классификации доходов бюджета согласно приложению № 1 к настоящему решению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полнение расходов бюджета сельского поселения «деревня Рябцево» за 9 месяцев 2023 года по разделам и подразделам классификации расходов бюджет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источников финансирования дефицита бюджета сельского поселения «деревня Рябцево» за 9 месяцев 2023 года по кодам классификации источников финансирования дефицита бюджета согласно приложению №3 к настоящему 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Решение  вступает в силу с момента подписания и подлежит обнародованию, путем размещения на официальном сайте админ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ind w:hanging="0"/>
        <w:rPr/>
      </w:pPr>
      <w:r>
        <w:rPr>
          <w:b/>
          <w:sz w:val="28"/>
          <w:szCs w:val="28"/>
        </w:rPr>
        <w:t>«деревня Рябцево»</w:t>
        <w:tab/>
        <w:t xml:space="preserve">                                                                  А.В. Козинин</w:t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46:00Z</dcterms:created>
  <dc:creator>ук</dc:creator>
  <dc:description/>
  <cp:keywords/>
  <dc:language>en-US</dc:language>
  <cp:lastModifiedBy>1</cp:lastModifiedBy>
  <cp:lastPrinted>2012-01-31T16:29:00Z</cp:lastPrinted>
  <dcterms:modified xsi:type="dcterms:W3CDTF">2023-10-31T05:51:00Z</dcterms:modified>
  <cp:revision>3</cp:revision>
  <dc:subject/>
  <dc:title>ОБНИНСКОЕ ГОРОДСКОЕ СОБРАНИЕ</dc:title>
</cp:coreProperties>
</file>