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22 г.                                                                                                      №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 з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Руководствуясь ст.11 и ст.12 «Положения о бюджетном процессе», ст. 15 Устава сельского поселения «деревня Рябцево» Сельская Дума сельского поселения «деревня Рябцево»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Рябцево» за  2021 год план по доходам в сумме 4 511 291,56 рублей, план по расходам в сумме 4 781 709,79 рубля, с профицитом в сумме 270 418,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Рябцево» за 2021 год по кодам классификации доходов бюджета согласно приложению № 1 к настоящему реш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деревня Рябцево» за 2021 год по разделам и подразделам классификации 3расходов бюджет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деревня Рябцево» за 2021 год по кодам классификации источников финансирования дефицита бюджета согласно приложению №3 к настоящему решению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Решение  вступает в силу с момента подписания и подлежит обнародованию, путем размещения на официальном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  <w:lang w:val="en-US"/>
        </w:rPr>
        <w:t>ryabczew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                       Е.В.Федюкова 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49:00Z</dcterms:created>
  <dc:creator>ук</dc:creator>
  <dc:description/>
  <cp:keywords/>
  <dc:language>en-US</dc:language>
  <cp:lastModifiedBy>Бухгалтер</cp:lastModifiedBy>
  <cp:lastPrinted>2012-01-31T16:29:00Z</cp:lastPrinted>
  <dcterms:modified xsi:type="dcterms:W3CDTF">2022-04-15T08:10:00Z</dcterms:modified>
  <cp:revision>4</cp:revision>
  <dc:subject/>
  <dc:title>ОБНИНСКОЕ ГОРОДСКОЕ СОБРАНИЕ</dc:title>
</cp:coreProperties>
</file>