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УЖ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ЯРОСЛАВЕЦКИЙ РАЙОН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АДМИНИСТРАЦИЯ </w:t>
      </w:r>
      <w:r>
        <w:rPr>
          <w:b/>
          <w:bCs/>
          <w:sz w:val="24"/>
          <w:szCs w:val="24"/>
        </w:rPr>
        <w:t>СЕЛЬСКОГО ПОСЕЛЕНИЯ</w:t>
      </w:r>
    </w:p>
    <w:p>
      <w:pPr>
        <w:pStyle w:val="Heading1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ДЕРЕВНЯ РЯБЦЕВО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b/>
          <w:sz w:val="24"/>
          <w:szCs w:val="24"/>
        </w:rPr>
        <w:t xml:space="preserve"> 02.09.2013г.                                                                                          </w:t>
      </w: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№21 </w:t>
      </w:r>
      <w:r>
        <w:rPr>
          <w:b/>
          <w:sz w:val="24"/>
          <w:szCs w:val="24"/>
          <w:u w:val="single"/>
        </w:rPr>
        <w:t>б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Об утверждении </w:t>
      </w:r>
      <w:r>
        <w:rPr>
          <w:b/>
          <w:color w:val="000000"/>
          <w:sz w:val="24"/>
          <w:szCs w:val="24"/>
        </w:rPr>
        <w:t xml:space="preserve">Административного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егламента осуществления муниципальной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слуги «Предоставление выписок из </w:t>
      </w:r>
    </w:p>
    <w:p>
      <w:pPr>
        <w:pStyle w:val="Normal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охозяйственных книг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. 14,56 Федерального закона № 131- ФЗ от 06.10.2003 г. «Об общих принципах организации местного самоуправления в Российской Федерации»,Во исполнение положений п.4 ст. 11.2 Федерального закона от 27.07.2010г. N 210-ФЗ "Об организации предоставления государственных и муниципальных услуг", руководствуясь Уставом МО СП </w:t>
      </w:r>
      <w:r>
        <w:rPr>
          <w:bCs/>
          <w:sz w:val="24"/>
          <w:szCs w:val="24"/>
        </w:rPr>
        <w:t>«деревня Рябцево»</w:t>
      </w:r>
      <w:r>
        <w:rPr>
          <w:sz w:val="24"/>
          <w:szCs w:val="24"/>
        </w:rPr>
        <w:t xml:space="preserve">, администрация СП </w:t>
      </w:r>
      <w:r>
        <w:rPr>
          <w:bCs/>
          <w:sz w:val="24"/>
          <w:szCs w:val="24"/>
        </w:rPr>
        <w:t>«деревня Рябцево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1.   Утвердить прилагаемый административный регламент осуществления муниципальной услуги «</w:t>
      </w:r>
      <w:r>
        <w:rPr>
          <w:color w:val="000000"/>
          <w:sz w:val="24"/>
          <w:szCs w:val="24"/>
        </w:rPr>
        <w:t>Предоставление выписок из похозяйственных книг»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</w:t>
      </w:r>
      <w:r>
        <w:rPr>
          <w:sz w:val="24"/>
          <w:szCs w:val="24"/>
        </w:rPr>
        <w:t xml:space="preserve">  Настоящее постановление вступает в силу с момента его подписания и подлежит обнародова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онтроль за исполнением настоящего Постановления возложить на Главу администрации СП </w:t>
      </w:r>
      <w:r>
        <w:rPr>
          <w:bCs/>
          <w:sz w:val="24"/>
          <w:szCs w:val="24"/>
        </w:rPr>
        <w:t>«деревня Рябцево»</w:t>
      </w:r>
      <w:r>
        <w:rPr>
          <w:sz w:val="24"/>
          <w:szCs w:val="24"/>
        </w:rPr>
        <w:t xml:space="preserve"> Карнюшкину В.А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4"/>
          <w:szCs w:val="24"/>
        </w:rPr>
        <w:t>«деревня Рябцево»</w:t>
      </w:r>
      <w:r>
        <w:rPr>
          <w:b/>
          <w:sz w:val="24"/>
          <w:szCs w:val="24"/>
        </w:rPr>
        <w:tab/>
        <w:t xml:space="preserve">                                       В.А.Карнюшк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 «деревня Рябцево»</w:t>
      </w:r>
    </w:p>
    <w:p>
      <w:pPr>
        <w:pStyle w:val="Normal"/>
        <w:ind w:left="5940" w:hanging="0"/>
        <w:jc w:val="right"/>
        <w:rPr/>
      </w:pPr>
      <w:r>
        <w:rPr>
          <w:b/>
          <w:sz w:val="24"/>
          <w:szCs w:val="24"/>
        </w:rPr>
        <w:t xml:space="preserve">От 02.09.2013г.  №21б </w:t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министративный регламент осуществления муниципальной услуги «Предоставление выписок из похозяйственных книг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Общие положен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0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1.1. Административный регламент осуществления муниципальной услуги – «Предоставление выписок из похозяйственных книг»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 Муниципальную услугу предоставляет администрация сельского поселения «деревня Рябцево». Ответственным исполнителем муниципальной услуги является соответствующий специалист администрации сельского поселения. Местонахождение администрации сельского поселения: Калужская область Малоярославецкий район деревня Рябцево. Приемные дни: понедельник – четверг с 09.00 до 17.0, пятница с 09.00 до 16.00, перерыв - с 13.00 до 14.00, выходные - суббота, воскресенье. Информацию по процедуре предоставления муниципальной услуги можно получить по телефону: 38-2-47, а также на сайте администрации МО «Малоярославецкий район», и по электронной почте администрации сельского поселения: </w:t>
      </w:r>
      <w:r>
        <w:rPr>
          <w:b/>
          <w:sz w:val="24"/>
          <w:szCs w:val="24"/>
        </w:rPr>
        <w:t>adm.sp.derewnya.r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  <w:lang w:val="en-US"/>
        </w:rPr>
        <w:t>bczewo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yandex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1.2. Предоставление муниципальной услуги осуществляется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9.02.2009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sz w:val="24"/>
          <w:szCs w:val="24"/>
        </w:rPr>
        <w:t xml:space="preserve">Федеральным законом от 21.07.1997 № 122-ФЗ «О государственной регистрации прав на недвижимое имущество и сделок с ним», </w:t>
      </w:r>
      <w:r>
        <w:rPr>
          <w:color w:val="000000"/>
          <w:sz w:val="24"/>
          <w:szCs w:val="24"/>
        </w:rPr>
        <w:t xml:space="preserve">Федеральным законом от 02.05.2006 № 59-ФЗ «О порядке рассмотрения обращений граждан Российской Федерации», Уставом сельского поселения «деревня Рябцево»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1.3. Результатом предоставления муниципальной услуги является выдача выписки из похозяйственной книги после приема заявления и документов, перечисленных в п.2.3. настоящего административного регламен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. Стандарт предоставления муниципальной услуги (функции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.1. Наименование муниципальной услуги – «Предоставление выписок из похозяйственных книг»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2.2. Предоставление муниципальной услуги осуществляется специалистом администрации сельского поселения    </w:t>
      </w:r>
      <w:r>
        <w:rPr>
          <w:b/>
          <w:color w:val="000000"/>
          <w:sz w:val="24"/>
          <w:szCs w:val="24"/>
        </w:rPr>
        <w:t>(далее – ответственный исполнитель</w:t>
      </w:r>
      <w:r>
        <w:rPr>
          <w:color w:val="000000"/>
          <w:sz w:val="24"/>
          <w:szCs w:val="24"/>
        </w:rPr>
        <w:t xml:space="preserve">). Получателями муниципальной услуги являются граждане Российской Федерации, являющиеся главами хозяйств или её членами (далее - заявители). 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.3. Необходимыми документами для предоставления муниципальной услуги являются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- письменное заявление гражданина (при личном обращении, по телефону, по электронной почте)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- свидетельство о праве на наследование на здания, строения, сооружения на земельном участке, в случае обращения за муниципальной услугой наследников имуществ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.4. Основанием для отказа в предоставлении муниципальной услуги является обращение гражданина, который в соответствии с настоящим регламентом не может быть получателем муниципальной услуг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.5. Муниципальная услуга предоставляется бесплатно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6. Срок исполнения данного административного действия (отказа)  составляет не более 40 минут с момента регистрации заявления при личном обращении гражданина. Максимальный срок ожидания в очереди для получения муниципальной услуги - не более 1 часа. При направлении заявления по почте срок исполнения муниципальной услуги составляет 30 дней с момента регистрации поступившего в администрацию зая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.7. Запрос заявителя о предоставлении муниципальной услуги регистрируется в день поступления при личном обращении или получении по почт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2.11. В помещении администрации на информационном стенде размещаются следующие информационные материалы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- настоящий административный регламент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- необходимая оперативная информация о предоставлении муниципальной услуг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. Состав, последовательность и сроки выполнения административных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цедур, требования к порядку их выполнения, в том числе особенности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ия административных процедур в электронной форм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3.1. Основанием для начала исполнения административного действия по рассмотрению заявлений либо продлению срока рассмотрения заявления граждан является поступление документов от заявителя при личном обращении заявителя или по почте. Заявитель может обратиться к ответственному исполнителю лично либо через своего законного представителя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3.2. Предоставление муниципальной услуги включает в себя выполнение следующих административных процедур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3.2.1. При направлении документов по почте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ем, регистрация документов от заявителя (в день обращения);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едоставление выписки из похозяйственной книги. </w:t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3.2.2. При личном обращении заявителя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ем заявителя, проверка документов (в день обращения)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едоставление выписки из похозяйственной книг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3.3. Ответственные исполнители определяют предмет обращения, проверяют документ, удостоверяющий личность заявителя, иные, предусмотренные законодательством документы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3.4. Результатом исполнения административного действия является рассмотрение и подготовки ответа. Срок предоставления муниципальной услуги составляет не более 30 дней со дня письменного обращения заявителя по почте или в день обращения при личном устном обращени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3.5. Ответственный исполнитель за предоставление выписки из похозяйственной книги: По результату проверки заявлений производит сверку с базой данных, осуществляет подготовку проекта ответа или проекта ответа о предоставлении выписки из похозяйственной книги. Ответ об отказе в предоставлении информации из похозяйственной книги должен содержать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- причину и основание для отказа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- способ обжалования принятого решения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V. Порядок и формы контроля предоставления муниципальной услуг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4.1. Текущий контроль, а также контроль полноты и качества предоставления муниципальной услуги осуществляется Главой администрации сельского поселения «деревня Рябцево» 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ответственных исполнителей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4.2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. Порядок обжалования действий (бездействия) и решений, осуществляемых (принятых) в ходе предоставления муниципальной услуг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5.1. Заявители имеют право на обжалование действий (бездействия) и решений ответственных исполнителей, осуществляемых (принятых) в ходе предоставления муниципальной услуг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5.2. Жалоба на действия (бездействие) и решения ответственных исполнителей (далее - жалоба) может быть подана как в письменной (в том числе электронной) форме устного обращения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1) по адресу: Калужская область Малоярославецкий район деревня Рябцево Администрация сельского поселения; </w:t>
      </w:r>
    </w:p>
    <w:p>
      <w:pPr>
        <w:pStyle w:val="Normal"/>
        <w:spacing w:before="0" w:after="10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) по электронной почте E-mail: </w:t>
      </w:r>
      <w:r>
        <w:rPr>
          <w:b/>
          <w:sz w:val="24"/>
          <w:szCs w:val="24"/>
        </w:rPr>
        <w:t>adm.sp.derewnya.r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  <w:lang w:val="en-US"/>
        </w:rPr>
        <w:t>bczewo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yandex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spacing w:before="0" w:after="10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5.3. Заявитель в своей письменной жалобе в обязательном порядке указывает либо наименование администрации сельского поселения, либо фамилию, имя, отчество соответствующего ответственного исполнителя, либо должность соответствующего лица, а также свои фамилию, имя, отчество (последнее - при наличии), почтовый адрес, по которому должен быть направлен ответ, уведомление о переадресации жалобы, излагает суть жалобы, ставит личную подпись и дату. Жалоба на ответственного исполнителя подается Главе сельского поселения «деревня Рябцево». </w:t>
        <w:tab/>
        <w:t xml:space="preserve">В случае необходимости в подтверждение своих доводов заявитель прилагает к письменной жалобе документы и материалы либо их копи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Жалоба может быть подана по электронной почте на адрес электронной почты администрации сельского поселения, указанный в пункте 5.2 настоящего административного регламента. Требования, предъявляемые к жалобе в электронной форме, аналогичны требованиям к жалобе, предъявляемой в письменной форм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5.4. Письменная жалоба и жалоба по электронной почте должны быть рассмотрены в течение 30 дней со дня их регистрации в администрации сельского поселения. В исключительных случаях, когда для проверки и решения, поставленных в жалобе вопросов требуется более длительный срок, допускается продление Главой администрации сельского поселения сроков ее рассмотрения, но не более чем на 15 дней, о чем сообщается заявителю, подавшему жалобу, в письменной форме с указанием причин продления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5.5. Порядок подачи, рассмотрения и разрешения жалоб, направляемых в суды и арбитражные суды, определяется законодательством Российской Федерации о гражданском судопроизводстве и судопроизводстве в арбитражных судах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5.6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6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294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5670" w:hanging="0"/>
      <w:jc w:val="both"/>
    </w:pPr>
    <w:rPr>
      <w:b/>
      <w:sz w:val="26"/>
    </w:rPr>
  </w:style>
  <w:style w:type="paragraph" w:styleId="TextBodyIndent">
    <w:name w:val="Body Text Indent"/>
    <w:basedOn w:val="Normal"/>
    <w:pPr>
      <w:ind w:firstLine="1843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0:00Z</dcterms:created>
  <dc:creator>ОЕМ Пользователь</dc:creator>
  <dc:description/>
  <cp:keywords/>
  <dc:language>en-US</dc:language>
  <cp:lastModifiedBy>Сельское поселение дер. Рябцево</cp:lastModifiedBy>
  <cp:lastPrinted>2013-10-10T16:57:00Z</cp:lastPrinted>
  <dcterms:modified xsi:type="dcterms:W3CDTF">2015-04-10T11:05:00Z</dcterms:modified>
  <cp:revision>5</cp:revision>
  <dc:subject/>
  <dc:title>Калужская  область</dc:title>
</cp:coreProperties>
</file>