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 12.08.2016</w:t>
        <w:tab/>
        <w:t xml:space="preserve">               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внес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Правила землеполь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СП «деревня Рябцев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ведению их в соответствие с требован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Р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  <w:color w:val="000000"/>
        </w:rPr>
        <w:t xml:space="preserve">     </w:t>
      </w:r>
      <w:r>
        <w:rPr>
          <w:color w:val="000000"/>
        </w:rPr>
        <w:t xml:space="preserve">Руководствуясь ст.33 Градостроительного кодекса РФ, Уставом СП «деревня Рябцево» </w:t>
      </w:r>
      <w:bookmarkEnd w:id="0"/>
      <w:bookmarkEnd w:id="1"/>
      <w:r>
        <w:rPr>
          <w:b/>
          <w:color w:val="000000"/>
        </w:rPr>
        <w:t>ПОСТАНОВЛЯЕТ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овести работы по внесению изменений в Правила землепользования и застройки СП «деревня Рябцево» и приведению их в соответствие с требованиями законодательства РФ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ределится с подрядчиком производства работ по внесению изменений в Правила землепользования и застройки СП «деревня Рябцево» и приведению их в соответствие с требованиями законодательства РФ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исполнением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sectPr>
      <w:type w:val="nextPage"/>
      <w:pgSz w:w="11567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basedOn w:val="Style13"/>
    <w:qFormat/>
    <w:rPr>
      <w:color w:val="31313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49:00Z</dcterms:created>
  <dc:creator>User</dc:creator>
  <dc:description/>
  <cp:keywords/>
  <dc:language>en-US</dc:language>
  <cp:lastModifiedBy>Сельское поселение дер. Рябцево</cp:lastModifiedBy>
  <cp:lastPrinted>2016-08-12T10:51:00Z</cp:lastPrinted>
  <dcterms:modified xsi:type="dcterms:W3CDTF">2016-08-12T06:52:00Z</dcterms:modified>
  <cp:revision>3</cp:revision>
  <dc:subject/>
  <dc:title>КАЛУЖСКАЯ  ОБЛАСТЬ</dc:title>
</cp:coreProperties>
</file>